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ind w:left="-360" w:hanging="0"/>
        <w:jc w:val="center"/>
        <w:rPr>
          <w:bCs/>
          <w:sz w:val="26"/>
          <w:szCs w:val="26"/>
        </w:rPr>
      </w:pPr>
      <w:r>
        <w:rPr>
          <w:bCs/>
          <w:sz w:val="26"/>
          <w:szCs w:val="26"/>
        </w:rPr>
      </w:r>
    </w:p>
    <w:p>
      <w:pPr>
        <w:pStyle w:val="Normal"/>
        <w:tabs>
          <w:tab w:val="clear" w:pos="720"/>
          <w:tab w:val="left" w:pos="1260" w:leader="none"/>
        </w:tabs>
        <w:ind w:left="-360" w:hanging="0"/>
        <w:jc w:val="center"/>
        <w:rPr>
          <w:bCs/>
          <w:sz w:val="26"/>
          <w:szCs w:val="26"/>
        </w:rPr>
      </w:pPr>
      <w:r>
        <w:rPr>
          <w:bCs/>
          <w:sz w:val="26"/>
          <w:szCs w:val="26"/>
        </w:rPr>
        <w:t>UNITED STATES OF AMERICA</w:t>
      </w:r>
    </w:p>
    <w:p>
      <w:pPr>
        <w:pStyle w:val="Normal"/>
        <w:ind w:left="-360" w:hanging="0"/>
        <w:jc w:val="center"/>
        <w:rPr>
          <w:bCs/>
          <w:sz w:val="26"/>
          <w:szCs w:val="26"/>
        </w:rPr>
      </w:pPr>
      <w:r>
        <w:rPr>
          <w:bCs/>
          <w:sz w:val="26"/>
          <w:szCs w:val="26"/>
        </w:rPr>
        <w:t>BEFORE THE</w:t>
      </w:r>
    </w:p>
    <w:p>
      <w:pPr>
        <w:pStyle w:val="Normal"/>
        <w:ind w:left="-360" w:hanging="0"/>
        <w:jc w:val="center"/>
        <w:rPr>
          <w:bCs/>
          <w:sz w:val="26"/>
          <w:szCs w:val="26"/>
        </w:rPr>
      </w:pPr>
      <w:r>
        <w:rPr>
          <w:bCs/>
          <w:sz w:val="26"/>
          <w:szCs w:val="26"/>
        </w:rPr>
        <w:t>FEDERAL ENERGY REGULATORY COMMISSION</w:t>
      </w:r>
    </w:p>
    <w:p>
      <w:pPr>
        <w:pStyle w:val="Normal"/>
        <w:ind w:left="-360" w:hanging="0"/>
        <w:rPr>
          <w:bCs/>
          <w:sz w:val="26"/>
          <w:szCs w:val="26"/>
        </w:rPr>
      </w:pPr>
      <w:r>
        <w:rPr>
          <w:bCs/>
          <w:sz w:val="26"/>
          <w:szCs w:val="26"/>
        </w:rPr>
      </w:r>
    </w:p>
    <w:p>
      <w:pPr>
        <w:pStyle w:val="Normal"/>
        <w:ind w:left="-360" w:firstLine="360"/>
        <w:rPr>
          <w:bCs/>
          <w:sz w:val="26"/>
          <w:szCs w:val="26"/>
        </w:rPr>
      </w:pPr>
      <w:r>
        <w:rPr>
          <w:bCs/>
          <w:sz w:val="26"/>
          <w:szCs w:val="26"/>
        </w:rPr>
        <w:t>EL PASO NATURAL GAS COMPANY</w:t>
        <w:tab/>
        <w:t xml:space="preserve">     )</w:t>
        <w:tab/>
        <w:t>DOCKET NO. RP05</w:t>
        <w:noBreakHyphen/>
        <w:t>_____</w:t>
      </w:r>
    </w:p>
    <w:p>
      <w:pPr>
        <w:pStyle w:val="Normal"/>
        <w:ind w:left="-360" w:hanging="0"/>
        <w:rPr>
          <w:bCs/>
          <w:sz w:val="26"/>
          <w:szCs w:val="26"/>
        </w:rPr>
      </w:pPr>
      <w:r>
        <w:rPr>
          <w:bCs/>
          <w:sz w:val="26"/>
          <w:szCs w:val="26"/>
        </w:rPr>
      </w:r>
    </w:p>
    <w:p>
      <w:pPr>
        <w:pStyle w:val="Normal"/>
        <w:ind w:left="-360" w:hanging="0"/>
        <w:rPr>
          <w:b/>
          <w:b/>
          <w:bCs/>
          <w:sz w:val="26"/>
          <w:szCs w:val="26"/>
        </w:rPr>
      </w:pPr>
      <w:r>
        <w:rPr>
          <w:b/>
          <w:bCs/>
          <w:sz w:val="26"/>
          <w:szCs w:val="26"/>
        </w:rPr>
      </w:r>
    </w:p>
    <w:p>
      <w:pPr>
        <w:pStyle w:val="Normal"/>
        <w:ind w:left="-360" w:hanging="0"/>
        <w:rPr>
          <w:b/>
          <w:b/>
          <w:bCs/>
          <w:sz w:val="26"/>
          <w:szCs w:val="26"/>
        </w:rPr>
      </w:pPr>
      <w:r>
        <w:rPr>
          <w:b/>
          <w:bCs/>
          <w:sz w:val="26"/>
          <w:szCs w:val="26"/>
        </w:rPr>
      </w:r>
    </w:p>
    <w:p>
      <w:pPr>
        <w:pStyle w:val="Normal"/>
        <w:ind w:left="-360" w:hanging="0"/>
        <w:jc w:val="center"/>
        <w:rPr>
          <w:b/>
          <w:b/>
          <w:bCs/>
          <w:caps/>
          <w:sz w:val="26"/>
          <w:szCs w:val="26"/>
        </w:rPr>
      </w:pPr>
      <w:r>
        <w:rPr>
          <w:b/>
          <w:bCs/>
          <w:caps/>
          <w:sz w:val="26"/>
          <w:szCs w:val="26"/>
        </w:rPr>
        <w:t>Prepared Direct Testimony</w:t>
      </w:r>
    </w:p>
    <w:p>
      <w:pPr>
        <w:pStyle w:val="Normal"/>
        <w:ind w:left="-360" w:hanging="0"/>
        <w:jc w:val="center"/>
        <w:rPr>
          <w:b/>
          <w:b/>
          <w:bCs/>
          <w:caps/>
          <w:sz w:val="26"/>
          <w:szCs w:val="26"/>
        </w:rPr>
      </w:pPr>
      <w:r>
        <w:rPr>
          <w:b/>
          <w:bCs/>
          <w:caps/>
          <w:sz w:val="26"/>
          <w:szCs w:val="26"/>
        </w:rPr>
        <w:t>of</w:t>
      </w:r>
    </w:p>
    <w:p>
      <w:pPr>
        <w:pStyle w:val="Normal"/>
        <w:ind w:left="-360" w:hanging="0"/>
        <w:jc w:val="center"/>
        <w:rPr>
          <w:b/>
          <w:b/>
          <w:bCs/>
          <w:caps/>
          <w:sz w:val="26"/>
          <w:szCs w:val="26"/>
        </w:rPr>
      </w:pPr>
      <w:r>
        <w:rPr>
          <w:b/>
          <w:bCs/>
          <w:caps/>
          <w:sz w:val="26"/>
          <w:szCs w:val="26"/>
        </w:rPr>
        <w:t>Shelly L. Busby</w:t>
      </w:r>
    </w:p>
    <w:p>
      <w:pPr>
        <w:pStyle w:val="Normal"/>
        <w:ind w:left="-360" w:hanging="0"/>
        <w:jc w:val="center"/>
        <w:rPr>
          <w:b/>
          <w:b/>
          <w:bCs/>
          <w:caps/>
          <w:sz w:val="26"/>
          <w:szCs w:val="26"/>
        </w:rPr>
      </w:pPr>
      <w:r>
        <w:rPr>
          <w:b/>
          <w:bCs/>
          <w:cap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Level1"/>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b/>
          <w:b/>
          <w:sz w:val="26"/>
          <w:szCs w:val="26"/>
          <w:u w:val="single"/>
        </w:rPr>
      </w:pPr>
      <w:r>
        <w:rPr>
          <w:b/>
          <w:sz w:val="26"/>
          <w:szCs w:val="26"/>
          <w:u w:val="single"/>
        </w:rPr>
        <w:t>Qualifications</w:t>
      </w:r>
    </w:p>
    <w:p>
      <w:pPr>
        <w:pStyle w:val="Level1"/>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sz w:val="26"/>
          <w:szCs w:val="26"/>
        </w:rPr>
      </w:pPr>
      <w:r>
        <w:rPr>
          <w:sz w:val="26"/>
          <w:szCs w:val="26"/>
        </w:rPr>
        <w:t>Q.</w:t>
        <w:tab/>
        <w:t>Please state your name and business address.</w:t>
      </w:r>
    </w:p>
    <w:p>
      <w:pPr>
        <w:pStyle w:val="Level1"/>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sz w:val="26"/>
          <w:szCs w:val="26"/>
        </w:rPr>
      </w:pPr>
      <w:r>
        <w:rPr>
          <w:sz w:val="26"/>
          <w:szCs w:val="26"/>
        </w:rPr>
        <w:t>A.</w:t>
        <w:tab/>
        <w:t xml:space="preserve">My name is Shelly L. Busby.  My business address is 2 North Nevada, Colorado Springs, CO 80903.  </w:t>
      </w:r>
    </w:p>
    <w:p>
      <w:pPr>
        <w:pStyle w:val="Level1"/>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sz w:val="26"/>
          <w:szCs w:val="26"/>
        </w:rPr>
      </w:pPr>
      <w:r>
        <w:rPr>
          <w:sz w:val="26"/>
          <w:szCs w:val="26"/>
        </w:rPr>
        <w:t>Q.</w:t>
        <w:tab/>
        <w:t>By whom are you employed and in what capacity?</w:t>
      </w:r>
    </w:p>
    <w:p>
      <w:pPr>
        <w:pStyle w:val="Level1"/>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sz w:val="26"/>
          <w:szCs w:val="26"/>
        </w:rPr>
      </w:pPr>
      <w:r>
        <w:rPr>
          <w:sz w:val="26"/>
          <w:szCs w:val="26"/>
        </w:rPr>
        <w:t>A.</w:t>
        <w:tab/>
        <w:t>I am a Senior Rate Analyst for the El Paso Western Pipelines and in particular for El Paso Natural Gas Company (“EPNG”).  My duties include the preparation of rate filings with the Federal Energy Regulatory Commission (“Commission”), preparation of financial data for certificate applications and preparation of cost-of-service and economic studies pertaining to gas pipeline operations.</w:t>
      </w:r>
    </w:p>
    <w:p>
      <w:pPr>
        <w:pStyle w:val="Level1"/>
        <w:widowControl/>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jc w:val="both"/>
        <w:rPr/>
      </w:pPr>
      <w:r>
        <w:rPr>
          <w:sz w:val="26"/>
          <w:szCs w:val="26"/>
        </w:rPr>
        <w:t>Q.</w:t>
        <w:tab/>
        <w:t>Please briefly summarize your educational and professional background.</w:t>
      </w:r>
    </w:p>
    <w:p>
      <w:pPr>
        <w:pStyle w:val="Level1"/>
        <w:widowControl/>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pPr>
      <w:r>
        <w:rPr>
          <w:sz w:val="26"/>
          <w:szCs w:val="26"/>
        </w:rPr>
        <w:t>A.</w:t>
        <w:tab/>
        <w:t>I received a Bachelor of Science degree in Business Administration with a major in accounting from Colorado State University in 1984.  I received a Masters of Business Administration degree from the University of Colorado in December of 1990.  I am a Certified Public Accountant in the State of Colorado.  I am a member of the American Institute of CPA’s, the Colorado Society of CPA’s, and the Institute of Managerial Accountants.  I have been continuously employed in the Rates Department since January of 1988.  Prior to January of 1988, I was employed in the Accounting Department of Colorado Interstate Gas Company (“CIG”).</w:t>
      </w:r>
    </w:p>
    <w:p>
      <w:pPr>
        <w:pStyle w:val="Level1"/>
        <w:widowControl/>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jc w:val="both"/>
        <w:rPr>
          <w:sz w:val="26"/>
          <w:szCs w:val="26"/>
        </w:rPr>
      </w:pPr>
      <w:r>
        <w:rPr>
          <w:sz w:val="26"/>
          <w:szCs w:val="26"/>
        </w:rPr>
        <w:t>Q.</w:t>
        <w:tab/>
        <w:t xml:space="preserve">Have you previously testified or presented testimony before the Federal Energy </w:t>
        <w:tab/>
        <w:t>Commission?</w:t>
      </w:r>
    </w:p>
    <w:p>
      <w:pPr>
        <w:pStyle w:val="Level1"/>
        <w:widowControl/>
        <w:numPr>
          <w:ilvl w:val="0"/>
          <w:numId w:val="0"/>
        </w:numPr>
        <w:tabs>
          <w:tab w:val="left" w:pos="-1440" w:leader="none"/>
          <w:tab w:val="left" w:pos="-720" w:leader="none"/>
          <w:tab w:val="left" w:pos="720" w:leader="none"/>
          <w:tab w:val="left" w:pos="1440" w:leader="none"/>
          <w:tab w:val="left" w:pos="2160" w:leader="none"/>
          <w:tab w:val="left" w:pos="234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pPr>
      <w:r>
        <w:rPr>
          <w:sz w:val="26"/>
          <w:szCs w:val="26"/>
        </w:rPr>
        <w:t>A.</w:t>
        <w:tab/>
        <w:t>Yes, I submitted direct and rebuttal testimony in CIG’s Docket No. RP93-99-000, direct testimony in CIG’s Docket No. RP96-190-000, direct testimony in Wyoming Interstate Gas Company’s Docket No. RP99-381-000, and direct testimony in CIG’s Docket No. RP01-350.</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6"/>
          <w:szCs w:val="26"/>
        </w:rPr>
      </w:pPr>
      <w:r>
        <w:rPr>
          <w:b/>
          <w:sz w:val="26"/>
          <w:szCs w:val="26"/>
          <w:u w:val="single"/>
        </w:rPr>
        <w:t>Purpose of Testimon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 w:val="26"/>
          <w:szCs w:val="26"/>
        </w:rPr>
        <w:t>Q.</w:t>
        <w:tab/>
        <w:t>What is the purpose of your prepared direct testimony in this proceeding?</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sz w:val="26"/>
          <w:szCs w:val="26"/>
        </w:rPr>
      </w:pPr>
      <w:r>
        <w:rPr>
          <w:sz w:val="26"/>
          <w:szCs w:val="26"/>
        </w:rPr>
        <w:t>A.</w:t>
        <w:tab/>
        <w:t>My testimony discusses EPNG's revenues, credits and billing determinants for the base period and for the test year.</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rPr>
          <w:b/>
          <w:b/>
          <w:sz w:val="26"/>
          <w:szCs w:val="26"/>
          <w:u w:val="single"/>
        </w:rPr>
      </w:pPr>
      <w:r>
        <w:rPr>
          <w:b/>
          <w:sz w:val="26"/>
          <w:szCs w:val="26"/>
          <w:u w:val="single"/>
        </w:rPr>
        <w:t>Exhibits</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sz w:val="26"/>
          <w:szCs w:val="26"/>
        </w:rPr>
      </w:pPr>
      <w:r>
        <w:rPr>
          <w:sz w:val="26"/>
          <w:szCs w:val="26"/>
        </w:rPr>
        <w:t>Q.</w:t>
        <w:tab/>
        <w:t>What exhibits are you sponsoring in this proceeding?</w:t>
      </w:r>
      <w:r>
        <w:br w:type="page"/>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6"/>
          <w:szCs w:val="26"/>
        </w:rPr>
      </w:pPr>
      <w:r>
        <w:rPr>
          <w:sz w:val="26"/>
          <w:szCs w:val="26"/>
        </w:rPr>
        <w:t>A.</w:t>
        <w:tab/>
        <w:t>Hearing</w:t>
        <w:tab/>
        <w:tab/>
        <w:t>Statement or</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6"/>
          <w:szCs w:val="26"/>
        </w:rPr>
      </w:pPr>
      <w:r>
        <w:rPr>
          <w:sz w:val="26"/>
          <w:szCs w:val="26"/>
        </w:rPr>
        <w:tab/>
      </w:r>
      <w:r>
        <w:rPr>
          <w:sz w:val="26"/>
          <w:szCs w:val="26"/>
          <w:u w:val="single"/>
        </w:rPr>
        <w:t>Exhibit No.</w:t>
      </w:r>
      <w:r>
        <w:rPr>
          <w:sz w:val="26"/>
          <w:szCs w:val="26"/>
        </w:rPr>
        <w:tab/>
        <w:tab/>
      </w:r>
      <w:r>
        <w:rPr>
          <w:sz w:val="26"/>
          <w:szCs w:val="26"/>
          <w:u w:val="single"/>
        </w:rPr>
        <w:t>Schedule</w:t>
      </w:r>
      <w:r>
        <w:rPr>
          <w:sz w:val="26"/>
          <w:szCs w:val="26"/>
        </w:rPr>
        <w:t xml:space="preserve"> </w:t>
        <w:tab/>
        <w:tab/>
      </w:r>
      <w:r>
        <w:rPr>
          <w:sz w:val="26"/>
          <w:szCs w:val="26"/>
          <w:u w:val="single"/>
        </w:rPr>
        <w:t>Descrip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sz w:val="26"/>
          <w:szCs w:val="26"/>
        </w:rPr>
      </w:pPr>
      <w:r>
        <w:rPr>
          <w:sz w:val="26"/>
          <w:szCs w:val="2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pPr>
      <w:r>
        <w:rPr>
          <w:sz w:val="26"/>
          <w:szCs w:val="26"/>
        </w:rPr>
        <w:t>EPG-24</w:t>
        <w:tab/>
        <w:tab/>
        <w:t>G</w:t>
        <w:tab/>
        <w:tab/>
        <w:tab/>
        <w:t>Summary of Revenue, Credits and Billing Determinan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rPr>
      </w:pPr>
      <w:r>
        <w:rPr>
          <w:sz w:val="26"/>
          <w:szCs w:val="2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pPr>
      <w:r>
        <w:rPr>
          <w:sz w:val="26"/>
          <w:szCs w:val="26"/>
        </w:rPr>
        <w:t xml:space="preserve">EPG-25  </w:t>
        <w:tab/>
        <w:tab/>
        <w:t>G -1</w:t>
        <w:tab/>
        <w:tab/>
        <w:tab/>
        <w:t>Base Period Revenues by Rate Schedul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rPr>
      </w:pPr>
      <w:r>
        <w:rPr>
          <w:sz w:val="26"/>
          <w:szCs w:val="26"/>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4320"/>
        <w:rPr>
          <w:sz w:val="26"/>
          <w:szCs w:val="26"/>
        </w:rPr>
      </w:pPr>
      <w:r>
        <w:rPr>
          <w:sz w:val="26"/>
          <w:szCs w:val="26"/>
        </w:rPr>
        <w:t xml:space="preserve">EPG-26  </w:t>
        <w:tab/>
        <w:tab/>
        <w:t>G -2</w:t>
        <w:tab/>
        <w:tab/>
        <w:tab/>
        <w:t>Test Year Revenues by Rate   Schedu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rPr>
      </w:pPr>
      <w:r>
        <w:rPr>
          <w:sz w:val="26"/>
          <w:szCs w:val="2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sz w:val="26"/>
          <w:szCs w:val="26"/>
        </w:rPr>
      </w:pPr>
      <w:r>
        <w:rPr>
          <w:sz w:val="26"/>
          <w:szCs w:val="26"/>
        </w:rPr>
        <w:t>EPG-27</w:t>
        <w:tab/>
        <w:tab/>
        <w:t>G -3</w:t>
        <w:tab/>
        <w:tab/>
        <w:tab/>
        <w:t>Test Period Adjustment Summ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 w:val="26"/>
          <w:szCs w:val="26"/>
        </w:rPr>
        <w:t>Q.</w:t>
        <w:tab/>
        <w:t>Were these exhibits prepared by you or under your supervision or direc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6"/>
          <w:szCs w:val="26"/>
        </w:rPr>
      </w:pPr>
      <w:r>
        <w:rPr>
          <w:sz w:val="26"/>
          <w:szCs w:val="26"/>
        </w:rPr>
        <w:t>A.</w:t>
        <w:tab/>
        <w:t>Yes.</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b/>
          <w:b/>
          <w:sz w:val="26"/>
          <w:szCs w:val="26"/>
          <w:u w:val="single"/>
        </w:rPr>
      </w:pPr>
      <w:r>
        <w:rPr>
          <w:b/>
          <w:sz w:val="26"/>
          <w:szCs w:val="26"/>
          <w:u w:val="single"/>
        </w:rPr>
        <w:t>Analysis</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pPr>
      <w:r>
        <w:rPr>
          <w:sz w:val="26"/>
          <w:szCs w:val="26"/>
        </w:rPr>
        <w:t>Q.</w:t>
        <w:tab/>
        <w:t>Please explain Exhibit No. EPG-24 (Statement G).</w:t>
      </w:r>
    </w:p>
    <w:p>
      <w:pPr>
        <w:pStyle w:val="Level1"/>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sz w:val="26"/>
          <w:szCs w:val="26"/>
        </w:rPr>
      </w:pPr>
      <w:r>
        <w:rPr>
          <w:sz w:val="26"/>
          <w:szCs w:val="26"/>
        </w:rPr>
        <w:t>A.</w:t>
        <w:tab/>
        <w:t>Statement G is the Summary of Revenues, Credits and Billing Determinants.  Statement G provides a comparison of revenues generated based on test period projections at proposed rates with revenues earned during the base period at existing approved rat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jc w:val="both"/>
        <w:rPr/>
      </w:pPr>
      <w:r>
        <w:rPr>
          <w:sz w:val="26"/>
          <w:szCs w:val="26"/>
        </w:rPr>
        <w:t>Q.</w:t>
        <w:tab/>
        <w:t>Can you explain how you developed the information shown in these schedul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The base period data was developed using the monthly volume accounting data that is booked in FERC Account 489.  The test year reservation information was developed using the contract information provided by EPNG’s marketing department.  This information is supported in EPNG Witness Mr. Sean Kolassa’s testimony.  The test year throughput information was provided by the Market and Project Analysis department and is supported by the testimony of EPNG Witness Mr. Wayne Tomlinson.  All of the test year data was provided on a shipper, contract, receipt basin, and rate zone basis.  The reservation data also included the receipt and delivery location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jc w:val="both"/>
        <w:rPr/>
      </w:pPr>
      <w:r>
        <w:rPr>
          <w:sz w:val="26"/>
          <w:szCs w:val="26"/>
        </w:rPr>
        <w:t>Q.</w:t>
        <w:tab/>
        <w:t>Was this data converted from thousand cubic feet (Mcf) to decatherms (Dth)?</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A.</w:t>
        <w:tab/>
        <w:t>Yes.  The Btu’s for each receipt basin were provided by EPNG’s gas measurement department and are supported by the testimony of EPNG Witness Ms. Janice Rabalais.  These Btu’s were then applied to the Mcf information that was provided by Mr. Kolassa and Mr. Tomlinson.</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jc w:val="both"/>
        <w:rPr>
          <w:sz w:val="26"/>
          <w:szCs w:val="26"/>
        </w:rPr>
      </w:pPr>
      <w:r>
        <w:rPr>
          <w:sz w:val="26"/>
          <w:szCs w:val="26"/>
        </w:rPr>
        <w:t>Q.</w:t>
        <w:tab/>
        <w:t>Were the proposed rates applied to the resulting billing determinant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jc w:val="both"/>
        <w:rPr>
          <w:sz w:val="26"/>
          <w:szCs w:val="26"/>
        </w:rPr>
      </w:pPr>
      <w:r>
        <w:rPr>
          <w:sz w:val="26"/>
          <w:szCs w:val="26"/>
        </w:rPr>
        <w:t>A.</w:t>
        <w:tab/>
        <w:t>Yes they were.</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jc w:val="both"/>
        <w:rPr/>
      </w:pPr>
      <w:r>
        <w:rPr>
          <w:sz w:val="26"/>
          <w:szCs w:val="26"/>
        </w:rPr>
        <w:t>Q.</w:t>
        <w:tab/>
        <w:t>Please explain Exhibit No. EPG-25 (Schedule G-1).</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Schedule G-1 is the Base Period Summary of Revenues for the twelve months ending March 31, 2005.  This schedule shows total actual revenues and billing determinants on a customer and rate schedule basis, by receipt and delivery zones and by major rate component (</w:t>
      </w:r>
      <w:r>
        <w:rPr>
          <w:i/>
          <w:sz w:val="26"/>
          <w:szCs w:val="26"/>
        </w:rPr>
        <w:t>i.e.,</w:t>
      </w:r>
      <w:r>
        <w:rPr>
          <w:sz w:val="26"/>
          <w:szCs w:val="26"/>
        </w:rPr>
        <w:t xml:space="preserve"> usage, reservation and other charges) for each month of the base period.  Retroactive adjustments that were booked during the base period and that pertain to a month outside of the base period are excluded from Schedule G-1 (thus, data shown on a production month basis do not reflect either prior period or retroactive adjustments for activity related to another month), and there are no adjustments to billing determinants for discounts.  Base period billing units were provided by EPNG’s volume accounting department, and the base period rates (present rates) are those approved in the settlement of EPNG’s rate case in Docket No. RP95-363-000 as escalated for inflation pursuant to that settlement.  All of the revenues reported in Schedule G-1 are exclusive of Gas Research Institute (GRI) charges and Annual Cost Adjustment (ACA) charg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ab/>
        <w:t xml:space="preserve">Schedule G-1 consists of multiple subparts, designated as Schedule G-1(a) through Schedule G-1 (f).  Schedule G-1(a) is a summary of EPNG’s usage activity for the base period by rate schedule (FT1, FT2 and IT1), rate zone (using the designations shown on the first page of Schedule G-1), short or long term contract designation (contracts with a duration of one year or longer constitute long term firm contracts and are designated as “LTF” whereas contracts with terms less than a year in duration constitute short term firm contracts and are designated as “STF”), receipt basin (using the designations shown on the first page of Schedule G-1), decatherms and total amount billed.  </w:t>
        <w:tab/>
        <w:t>Schedule G-1(a) is organized first by rate schedule and then by rate zone, and shows for each rate zone the total usage decatherms for LTF and STF contracts, and the resulting total usage charge revenues for the 12 month period for that rate zone.  The final page of Schedule G-1(a) presents the total usage decatherms and charges for the 12 month period.  Schedule G-1(b) provides monthly detail of usage activity by rate schedule, contract term (LTF/STF), customer, contract, receipt basin, rate zone, rate, usage dth’s and total usage amount.</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ab/>
        <w:t>Schedule G-1(b) is organized first by rate schedule, and within the rate schedule by customer name, and for each customer by contract, and for each contract by month.  For each month of activity under each of the shipper’s contracts, the basin code and rate zone are shown, along with the total usage decatherms, the rate, and the corresponding total usage charges.  You will note that on the final page of Schedule G-1(b) the amounts are totaled, and those amounts correspond to the totals shown on Schedule G-1(a).</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ab/>
        <w:t>Schedule G-1(c) is a monthly summary of reservation activity for the base period by rate schedule, rate zone, contract term, reservation quantity and total reservation charges.  Schedule G-1(c) is organized in a manner similar to Schedule G-1(a) in that it shows activity by each rate schedule, and for each rate schedule by rate zone, and for each rate zone by month.</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ab/>
        <w:t>Schedule G-1(d) provides additional detail of reservation activity by rate schedule, rate zone, customer, contract, receipt location and delivery location.  Schedule G-1(d) is organized sequentially by rate schedule, rate zone, customer name and contract, and then for each contract by receipt and delivery combinations.  For each of the receipt and delivery combinations, the allocated billing determinants are shown, along with the resulting reservation charges (shown as the “allocated amount”).</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Please explain the derivation of the allocated billing determinants (shown as “Allocated BD’s” on Schedule G-1(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The billing determinants were allocated to the specific receipt and delivery combinations in the “Capacity Allocation Proceeding” in Docket Nos. RP00-336-005, et al.  As part of the Capacity Allocation Proceeding, shippers were allocated daily capacity associated with specific receipt and delivery combinations.  The Maximum Daily Quantity (“MDQ”) by rate zone is the billing determinant to which the monthly reservation rate is applied.  The monthly billing determinants and revenues were allocated to the specific receipt and delivery points used in any given month.  It should be noted that shippers are invoiced reservation charges on a monthly basis by rate zone, and those invoices do not identify the receipt or delivery points.  Thus, it is not possible to tie the invoice to the Schedule G-1 (d) data at a receipt/delivery point level.</w:t>
      </w:r>
    </w:p>
    <w:p>
      <w:pPr>
        <w:pStyle w:val="Level1"/>
        <w:widowControl/>
        <w:numPr>
          <w:ilvl w:val="0"/>
          <w:numId w:val="0"/>
        </w:numPr>
        <w:tabs>
          <w:tab w:val="left" w:pos="-21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Q.</w:t>
        <w:tab/>
        <w:t>Can you describe the methodology by which the billing determinants were calculated for Effective Unit Rate (“EUR”) shippers with “sculpted” MDQ’s (MDQ’s that vary by month)?</w:t>
      </w:r>
    </w:p>
    <w:p>
      <w:pPr>
        <w:pStyle w:val="Level1"/>
        <w:widowControl/>
        <w:numPr>
          <w:ilvl w:val="0"/>
          <w:numId w:val="0"/>
        </w:numPr>
        <w:tabs>
          <w:tab w:val="left" w:pos="-21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The former full requirements (“FR”) shippers billing determinants were shifted to contract demand (“CD”) and were given sculpted MDQs.  Their invoiced billing determinants represent an annual average of the sculpted MDQs converted to Dth’s using the system average Btu of 1.023 Dth/Mcf.</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Q.</w:t>
        <w:tab/>
        <w:t>Please continue with your description of the subparts to Schedule G-1.</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Schedule G-1(e) is a monthly summary by rate schedule of other charge types.  The “Charge Type Codes” used in column (b) of this Schedule are:</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Acquired Reservation Charges (“AR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Capacity Release Credits (“CRC”)</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Reservation at Alternate point credits (“CRA”)</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Reservation at Alternate (out of zone) (“RSA”)</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Demand Charge Credits (“DCC”)</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b/>
        <w:t>These charge type codes are also defined on the first page of Schedule G-1.  This schedule shows the total quantity which was subject to the charges in each month, and the corresponding total charges that were assessed.  Schedule G-1(f) provides additional detail supporting these charges.  This detailed schedule provides monthly information by shipper, charge type code, agreement code, rate zone (again using the designations listed on the first page of Schedule G-1), rate, billed quantity and total billed amount.</w:t>
      </w:r>
    </w:p>
    <w:p>
      <w:pPr>
        <w:pStyle w:val="Level1"/>
        <w:widowControl/>
        <w:numPr>
          <w:ilvl w:val="0"/>
          <w:numId w:val="0"/>
        </w:numPr>
        <w:tabs>
          <w:tab w:val="left" w:pos="-21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Can you explain why ARS amounts are not completely offset by CRC amounts in the months April through June of 2004?</w:t>
      </w:r>
    </w:p>
    <w:p>
      <w:pPr>
        <w:pStyle w:val="Level1"/>
        <w:widowControl/>
        <w:numPr>
          <w:ilvl w:val="0"/>
          <w:numId w:val="0"/>
        </w:numPr>
        <w:tabs>
          <w:tab w:val="left" w:pos="-21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A.</w:t>
        <w:tab/>
        <w:t>As part of the Capacity Allocation Proceeding, EPNG was required to make 110 MMcf/day of capacity available to FR shippers until Line 2000 was placed into service.  During the first three months of the base period, capacity was released to EPNG with no corresponding shipper acquiring the capacity.  This practice ended in June of 2004, and from that point forward ARS charges and CRC charges completely offset each other.</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jc w:val="both"/>
        <w:rPr>
          <w:sz w:val="26"/>
          <w:szCs w:val="26"/>
        </w:rPr>
      </w:pPr>
      <w:r>
        <w:rPr>
          <w:sz w:val="26"/>
          <w:szCs w:val="26"/>
        </w:rPr>
        <w:t>Q.</w:t>
        <w:tab/>
        <w:t>Please explain Exhibit No. EPG-26 (Schedule G-2).</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Schedule G-2 shows revenues and billing determinants by month, customer name, rate schedule, receipt and delivery zone and major rate components for the base period as adjusted for known and measurable changes which are expected to occur during the adjustment period.  This schedule is similar in presentation to Schedule G-1 but reflects the test period information.  Schedule G-2(a) is a summary of usage by rate schedule, receipt basin and rate zone.  On this schedule, the throughput was adjusted to reflect the allocated shift between FT-1 throughput and hourly service throughput as explained in the testimony of EPNG witness Mr. William Wible.  Schedule G-2 (b) provides the detail behind the usage summary.  This schedule provides the additional information of shipper name, agreement code, and month.</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Does the total revenue on Schedule G-2(b) tie to the total revenue on Schedule G-2(a)?</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No it does not.  The revenue on Schedule G-2(b) is the total revenue before the adjustment to reflect the shift in throughput to the hourly services.  The commodity rates to these services are slightly higher thus increasing the total revenue on the summary sheet.  Because the assignment of volumes to hourly services is solely an “at-risk” position, EPNG has not assigned this shift in throughput to specific customers on a monthly basi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 xml:space="preserve">Q.  </w:t>
        <w:tab/>
        <w:t>Have you provided detailed information supporting Rate Schedule IT-1 throughput and throughput related to short term firm service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No.  IT-1 forecasted throughput and throughput assigned to short term firm services can not be distinguished from one another.  Further, EPNG has not attempted to project which shippers will use these services.  Therefore, this information is provided in total and not by shipper, agreement, or month.</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Please explain Schedules G-2 (c) and G-2 (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A.</w:t>
        <w:tab/>
        <w:t>Schedule G-2 (c) is a summary of the test year reservation revenue.  The test year activity is summarized by each rate schedule and for each rate schedule by rate zone, and for each rate zone by month.  Schedule G-2(d) provides additional detail by rate schedule, rate zone, shipper, contract, receipt location and delivery location.  Schedule G-2(d) is organized sequentially by rate schedule, rate zone, shipper name and contract, and then for each contract by receipt and delivery combination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Q.</w:t>
        <w:tab/>
        <w:t>Please explain Schedules G-2 (e) and (f).</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Schedule G-2(e) is a comparison of the base period usage billing determinants and revenues with the adjusted usage billing determinants and revenues for the test year. This comparison is by rate schedule, shipper and contract.  Rate Schedule IT-1 and FT-1 short term services are compared in total.  Schedule G-2 (f) is a comparison of base period reservation billing determinants and revenues with the adjusted billing determinants and revenues.  This comparison is by rate schedule, shipper and contract.</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Please describe Schedule G-2(g).</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Schedule G-2(g) compares the billing determinants and revenues of other charge types from the base period to the test year.</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Did you project other revenues for the test year?</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A.</w:t>
        <w:tab/>
        <w:t>No.  Revenues related to the other charge types (ARS, CRC, CRA, RSA, and DCC) are not forecasted for the test year.  With the onset of segmentation, it is difficult to forecast future capacity release activity.  EPNG assumes that its shippers will not incur charges for deliveries made downstream of their primary rate zone.  No demand charge credits were forecasted for the test year.</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How were the test period adjustments computed?</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A.</w:t>
        <w:tab/>
        <w:t>Each contract under a given rate schedule was reviewed in order to incorporate contractual changes to both rates and throughput that will occur during the test year. Changes of this nature include contract renewals, contract expirations, increases and decreases in MDQ, increases and decreases in Btu, and proposed service levels under new and revised rate schedules and system expansion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jc w:val="both"/>
        <w:rPr/>
      </w:pPr>
      <w:r>
        <w:rPr>
          <w:sz w:val="26"/>
          <w:szCs w:val="26"/>
        </w:rPr>
        <w:t>Q.</w:t>
        <w:tab/>
        <w:t>Please explain Exhibit No. EPG-27 (Schedule G-3).</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A.</w:t>
        <w:tab/>
        <w:t>Schedule G-3 identifies and explains proposed adjustments to base period billing determinants.  This schedule summarizes the billing determinants illustrated in Schedule G-1 and Schedule G-2.  Schedule G-3(a) provides the detailed adjustments.  Schedule G-3(b) explains the adjustments.  Schedule G-3 (workpaper) is a list of capacity release agreements for the base period.  Please refer to the testimony of Mr. Kolassa and Mr. Tomlinson for further discussion of market conditions generally supporting EPNG’s proposed test period adjustments.</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sz w:val="26"/>
          <w:szCs w:val="26"/>
        </w:rPr>
      </w:pPr>
      <w:r>
        <w:rPr>
          <w:sz w:val="26"/>
          <w:szCs w:val="26"/>
        </w:rPr>
        <w:t>Q.</w:t>
        <w:tab/>
        <w:t>Does this conclude your prepared direct testimony?</w:t>
      </w:r>
    </w:p>
    <w:p>
      <w:pPr>
        <w:pStyle w:val="Level1"/>
        <w:widowControl/>
        <w:numPr>
          <w:ilvl w:val="0"/>
          <w:numId w:val="0"/>
        </w:numPr>
        <w:tabs>
          <w:tab w:val="left" w:pos="-21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jc w:val="both"/>
        <w:rPr/>
      </w:pPr>
      <w:r>
        <w:rPr>
          <w:sz w:val="26"/>
          <w:szCs w:val="26"/>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ocket No. RP05-___</w:t>
    </w:r>
  </w:p>
  <w:p>
    <w:pPr>
      <w:pStyle w:val="Header"/>
      <w:jc w:val="right"/>
      <w:rPr/>
    </w:pPr>
    <w:r>
      <w:rPr/>
      <w:t>Exhibit No. EPG-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2:09:00Z</dcterms:created>
  <dc:creator>nelsc</dc:creator>
  <dc:description/>
  <cp:keywords/>
  <dc:language>en-US</dc:language>
  <cp:lastModifiedBy>WDW9123</cp:lastModifiedBy>
  <cp:lastPrinted>2005-06-26T16:55:00Z</cp:lastPrinted>
  <dcterms:modified xsi:type="dcterms:W3CDTF">2005-06-28T20:13:00Z</dcterms:modified>
  <cp:revision>3</cp:revision>
  <dc:subject/>
  <dc:title>Colorado Interstate Gas Company</dc:title>
</cp:coreProperties>
</file>