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
    </w:p>
    <w:p>
      <w:pPr>
        <w:pStyle w:val="Heading11"/>
        <w:rPr/>
      </w:pPr>
      <w:r>
        <w:rPr/>
        <w:t>EDUCATION, TEACHING, RESEARCH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w:hAnsi="Palatino" w:cs="Palatino"/>
          <w:b/>
          <w:b/>
        </w:rPr>
      </w:pPr>
      <w:r>
        <w:rPr>
          <w:rFonts w:cs="Palatino" w:ascii="Palatino" w:hAnsi="Palatino"/>
          <w:b/>
        </w:rPr>
        <w:t>PROFESSIONAL EXPERI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w:hAnsi="Palatino" w:cs="Palatino"/>
          <w:b/>
          <w:b/>
        </w:rPr>
      </w:pPr>
      <w:r>
        <w:rPr>
          <w:rFonts w:cs="Palatino" w:ascii="Palatino" w:hAnsi="Palatino"/>
          <w:b/>
        </w:rPr>
        <w:t>J. PETER WILLIAM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b/>
          <w:b/>
        </w:rPr>
      </w:pPr>
      <w:r>
        <w:rPr>
          <w:rFonts w:cs="Palatino" w:ascii="Palatino" w:hAnsi="Palatino"/>
          <w:b/>
        </w:rPr>
        <w:t>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Palatino" w:ascii="Palatino" w:hAnsi="Palatino"/>
          <w:b/>
        </w:rPr>
        <w:tab/>
      </w:r>
      <w:r>
        <w:rPr>
          <w:rFonts w:cs="Palatino" w:ascii="Palatino" w:hAnsi="Palatino"/>
        </w:rPr>
        <w:t>University of Toronto, B.A. in 1952, Mathematics, Physics &amp; Chemistry; Harvard Business School, MBA in 1954, DBA in 1961; Harvard Law School LL.B. in 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rPr>
      </w:pPr>
      <w:r>
        <w:rPr>
          <w:rFonts w:cs="Palatino" w:ascii="Palatino" w:hAnsi="Palatino"/>
          <w:b/>
        </w:rPr>
        <w:t>Teaching and Research</w:t>
      </w:r>
    </w:p>
    <w:p>
      <w:pPr>
        <w:pStyle w:val="TextBodyIndent"/>
        <w:rPr/>
      </w:pPr>
      <w:r>
        <w:rPr/>
        <w:t>From 1957 to 1961, Assistant Professor of Business Administration at the Harvard Business School.  In 1961 joined the faculty of the Amos Tuck School of Business Administration at Dartmouth College as Associate Professor.  On the Amos Tuck School faculty since 1961 and Professor since 1966 (except for one year on the faculty of the University of Toronto Law School).  Currently the Laurence F. Whittemore Professor of Finance, Emeritus, at the Amos Tuck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Palatino" w:ascii="Palatino" w:hAnsi="Palatino"/>
        </w:rPr>
        <w:t xml:space="preserve">Teaching at the Amos Tuck School included courses in corporation finance, financial institutions, investments and federal taxation.  Research in these fields has led to a dozen or so books and monographs and to articles in the </w:t>
      </w:r>
      <w:r>
        <w:rPr>
          <w:rFonts w:cs="Palatino" w:ascii="Palatino" w:hAnsi="Palatino"/>
          <w:i/>
        </w:rPr>
        <w:t>Journal of Finance</w:t>
      </w:r>
      <w:r>
        <w:rPr>
          <w:rFonts w:cs="Palatino" w:ascii="Palatino" w:hAnsi="Palatino"/>
        </w:rPr>
        <w:t xml:space="preserve">, the </w:t>
      </w:r>
      <w:r>
        <w:rPr>
          <w:rFonts w:cs="Palatino" w:ascii="Palatino" w:hAnsi="Palatino"/>
          <w:i/>
        </w:rPr>
        <w:t>Financial Analysts Journal</w:t>
      </w:r>
      <w:r>
        <w:rPr>
          <w:rFonts w:cs="Palatino" w:ascii="Palatino" w:hAnsi="Palatino"/>
        </w:rPr>
        <w:t xml:space="preserve">, the </w:t>
      </w:r>
      <w:r>
        <w:rPr>
          <w:rFonts w:cs="Palatino" w:ascii="Palatino" w:hAnsi="Palatino"/>
          <w:i/>
        </w:rPr>
        <w:t>Journal of the Eastern Financial Association</w:t>
      </w:r>
      <w:r>
        <w:rPr>
          <w:rFonts w:cs="Palatino" w:ascii="Palatino" w:hAnsi="Palatino"/>
        </w:rPr>
        <w:t xml:space="preserve">, the </w:t>
      </w:r>
      <w:r>
        <w:rPr>
          <w:rFonts w:cs="Palatino" w:ascii="Palatino" w:hAnsi="Palatino"/>
          <w:i/>
        </w:rPr>
        <w:t>Journal of Bank Research</w:t>
      </w:r>
      <w:r>
        <w:rPr>
          <w:rFonts w:cs="Palatino" w:ascii="Palatino" w:hAnsi="Palatino"/>
        </w:rPr>
        <w:t xml:space="preserve">, the </w:t>
      </w:r>
      <w:r>
        <w:rPr>
          <w:rFonts w:cs="Palatino" w:ascii="Palatino" w:hAnsi="Palatino"/>
          <w:i/>
        </w:rPr>
        <w:t>Journal of Portfolio Management</w:t>
      </w:r>
      <w:r>
        <w:rPr>
          <w:rFonts w:cs="Palatino" w:ascii="Palatino" w:hAnsi="Palatino"/>
        </w:rPr>
        <w:t xml:space="preserve"> and other professional jour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u w:val="single"/>
        </w:rPr>
      </w:pPr>
      <w:r>
        <w:rPr>
          <w:rFonts w:cs="Palatino" w:ascii="Palatino" w:hAnsi="Palatino"/>
          <w:b/>
        </w:rPr>
        <w:t>Consulting and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 xml:space="preserve">Consulting activity, in addition to work for regulated utilities, has included valuations of businesses, advice on investment portfolios and specifically on investment expectations; and several publications have been specifically concerned with investment strategies, risk and likely rates of return.  Author of four books that are largely concerned with this subject and a number of art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Palatino" w:ascii="Palatino" w:hAnsi="Palatino"/>
        </w:rPr>
        <w:tab/>
        <w:t xml:space="preserve">The book, </w:t>
      </w:r>
      <w:r>
        <w:rPr>
          <w:rFonts w:cs="Palatino" w:ascii="Palatino" w:hAnsi="Palatino"/>
          <w:i/>
        </w:rPr>
        <w:t>Performance Measurement and Investment Objectives for Educational Endowment Funds</w:t>
      </w:r>
      <w:r>
        <w:rPr>
          <w:rFonts w:cs="Palatino" w:ascii="Palatino" w:hAnsi="Palatino"/>
        </w:rPr>
        <w:t xml:space="preserve">, was published by the Common Fund in 1972.  The book, </w:t>
      </w:r>
      <w:r>
        <w:rPr>
          <w:rFonts w:cs="Palatino" w:ascii="Palatino" w:hAnsi="Palatino"/>
          <w:i/>
        </w:rPr>
        <w:t>Funds for the Future</w:t>
      </w:r>
      <w:r>
        <w:rPr>
          <w:rFonts w:cs="Palatino" w:ascii="Palatino" w:hAnsi="Palatino"/>
        </w:rPr>
        <w:t xml:space="preserve">, published by the Twentieth Century Fund in 1975, consists chiefly of a discussion of investment of college and university endowment funds, including investment risk and expected rates of return.  A revised and updated edition of this book, entitled </w:t>
      </w:r>
      <w:r>
        <w:rPr>
          <w:rFonts w:cs="Palatino" w:ascii="Palatino" w:hAnsi="Palatino"/>
          <w:i/>
        </w:rPr>
        <w:t>Funds for the Future:</w:t>
      </w:r>
      <w:r>
        <w:rPr>
          <w:rFonts w:cs="Palatino" w:ascii="Palatino" w:hAnsi="Palatino"/>
        </w:rPr>
        <w:t xml:space="preserve"> </w:t>
      </w:r>
      <w:r>
        <w:rPr>
          <w:rFonts w:cs="Palatino" w:ascii="Palatino" w:hAnsi="Palatino"/>
          <w:i/>
        </w:rPr>
        <w:t>College Endowment Management for the 1990s</w:t>
      </w:r>
      <w:r>
        <w:rPr>
          <w:rFonts w:cs="Palatino" w:ascii="Palatino" w:hAnsi="Palatino"/>
        </w:rPr>
        <w:t xml:space="preserve">, was published by the Common Fund in 1993.  The book, </w:t>
      </w:r>
      <w:r>
        <w:rPr>
          <w:rFonts w:cs="Palatino" w:ascii="Palatino" w:hAnsi="Palatino"/>
          <w:i/>
        </w:rPr>
        <w:t>Spending Policy for Educational Endowments</w:t>
      </w:r>
      <w:r>
        <w:rPr>
          <w:rFonts w:cs="Palatino" w:ascii="Palatino" w:hAnsi="Palatino"/>
        </w:rPr>
        <w:t xml:space="preserve">, co-authored with Richard Ennis of Ennis, Knupp &amp; Gold, Inc., was published by the Common Fund in 1976.  It deals with the relationship between spending plans and expectations of risk and return.  Author of chapters in </w:t>
      </w:r>
      <w:r>
        <w:rPr>
          <w:rFonts w:cs="Palatino" w:ascii="Palatino" w:hAnsi="Palatino"/>
          <w:i/>
        </w:rPr>
        <w:t>The Handbook of Financial Markets and Institutions</w:t>
      </w:r>
      <w:r>
        <w:rPr>
          <w:rFonts w:cs="Palatino" w:ascii="Palatino" w:hAnsi="Palatino"/>
        </w:rPr>
        <w:t xml:space="preserve"> (6th ed. 1986) and in </w:t>
      </w:r>
      <w:r>
        <w:rPr>
          <w:rFonts w:cs="Palatino" w:ascii="Palatino" w:hAnsi="Palatino"/>
          <w:i/>
        </w:rPr>
        <w:t>The  Investment Manager's Handbook</w:t>
      </w:r>
      <w:r>
        <w:rPr>
          <w:rFonts w:cs="Palatino" w:ascii="Palatino" w:hAnsi="Palatino"/>
        </w:rPr>
        <w:t xml:space="preserve">  (1980) entitled, respectively, "Performance Measurement" and "Educational Endowment Funds."  Editor of, and author of two chapters in the </w:t>
      </w:r>
      <w:r>
        <w:rPr>
          <w:rFonts w:cs="Palatino" w:ascii="Palatino" w:hAnsi="Palatino"/>
          <w:i/>
        </w:rPr>
        <w:t>Investment Banking Handbook</w:t>
      </w:r>
      <w:r>
        <w:rPr>
          <w:rFonts w:cs="Palatino" w:ascii="Palatino" w:hAnsi="Palatino"/>
        </w:rPr>
        <w:t xml:space="preserve"> published by John Wiley &amp; Sons in 1988.  Author of a chapter in the </w:t>
      </w:r>
      <w:r>
        <w:rPr>
          <w:rFonts w:cs="Palatino" w:ascii="Palatino" w:hAnsi="Palatino"/>
          <w:i/>
        </w:rPr>
        <w:t>Handbook of Modern Finance</w:t>
      </w:r>
      <w:r>
        <w:rPr>
          <w:rFonts w:cs="Palatino" w:ascii="Palatino" w:hAnsi="Palatino"/>
        </w:rPr>
        <w:t>, published by Warren Gorham Lamont in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Trustee of the Common Fund 1978-90, and Chairman of its Short-term Fund Committee.  Participated as a trustee in the hiring, reviewing and replacement of over thirty investment managers who managed 5.5 billion dollars invested long-term.  Worked more closely with three managers who managed another 4.5 billion dollars short-term funds of the Comm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Palatino" w:ascii="Palatino" w:hAnsi="Palatino"/>
        </w:rPr>
        <w:t xml:space="preserve">In 1966-67 and 1977-79, retained by the Canadian Government's Department of Consumer and Corporate Affairs to consider appropriate federal regulation of securities markets in Canada.  One of four authors of </w:t>
      </w:r>
      <w:r>
        <w:rPr>
          <w:rFonts w:cs="Palatino" w:ascii="Palatino" w:hAnsi="Palatino"/>
          <w:i/>
        </w:rPr>
        <w:t>Proposals for a Securities Market Law for Canada</w:t>
      </w:r>
      <w:r>
        <w:rPr>
          <w:rFonts w:cs="Palatino" w:ascii="Palatino" w:hAnsi="Palatino"/>
        </w:rPr>
        <w:t xml:space="preserve"> (1979) and the author of two working papers published as part of the </w:t>
      </w:r>
      <w:r>
        <w:rPr>
          <w:rFonts w:cs="Palatino" w:ascii="Palatino" w:hAnsi="Palatino"/>
          <w:i/>
        </w:rPr>
        <w:t>Proposals</w:t>
      </w:r>
      <w:r>
        <w:rPr>
          <w:rFonts w:cs="Palatino" w:ascii="Palatino" w:hAnsi="Palatino"/>
        </w:rPr>
        <w:t>:  "Canadian Capital Markets" and "Canadian Financial Instit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Prepares summaries for publication of all the presentations made at the semi-annual seminars of the Institute for Quantitative Research in Finance and has done so for 27 years.  The set of summaries for each seminar is published following the seminar, and in addition five volumes of summaries organized by topics have been published, covering 1976 throug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rPr>
      </w:pPr>
      <w:r>
        <w:rPr>
          <w:rFonts w:cs="Palatino" w:ascii="Palatino" w:hAnsi="Palatino"/>
          <w:b/>
        </w:rPr>
        <w:t>Regulator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Has testified on behalf of a number of utilities and on behalf of several consumer representatives.  Testified in 1980 on behalf of the Public Service Company of New Hampshire before the New Hampshire Board of Taxation in connection with the franchise tax paid by utilities in New Hampshire.  Testified over the past 15 years in electric utility rate cases before the Vermont Public Service Board at the request of the Counsel for the Public, the Department of Public Service and the Public Service Board in connection with applications for rate increases filed by Green Mountain Power Corporation (Dockets 3642, 3758, 4418, 4503/4537, 4570, 4661, 4796, 4865, 5013 and 5125), Central Vermont Public Service Corporation (Dockets 3744, 3991, 4230, 4634 and 5030) and Vermont Electric Cooperative (Dockets 5009/5112 and 5630/5632), and on behalf of Green Mountain Power (Dockets 5282, 5370, 5428, 5780, 5983 and 6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Testified, at the request of the Vermont Public Service Board, on a proposed amendment by Central Vermont Public Service Corporation to its first mortgage bond indenture (Docket 4206), and on the proposals by Green Mountain Power and Central Vermont to purchase participations in the Seabrook nuclear plant in the summer of 1979.  Also testified before the Board at the request of the Department of Public Service on a proposal by Central Vermont Public Service corporation to sell its participation in the Seabrook plant (Docket 5045).  Testified at the request of Central Vermont Public Service Corporation on a proposal to classify its Board of Directors (Docket 5103), and at the request of the Vermont Electric Cooperative on a proposed restructuring of its debt (Docket 5630/5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Rhode Island Public Utilities Commission at the request of the Rhode Island Division of Public Utilities and Carriers in connection with an application for rate relief made by Narragansett Electric Company (Docket 12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New Hampshire Public Utilities Commission at the request of the New Hampshire Electric Cooperative in rate cases (Dockets DR 77-83, DR 78-24, DR 79-178, DR 80-189, DR 81-340 and DR 98-025) and in a financing case (Docket DF 83-360).  Also testified before the New Hampshire PUC at the request of the Consumer Advocate on a petition for rate relief filed by Public Service Company of New Hampshire (Docket DR 79-187), at the request of Public Service Company of New Hampshire on its petitions for rate relief (Dockets DR 81-6, DR 81-87, DR 82-150, DR 82-333, DR 86-122 and DR 87-151), and at the request of EnergyNorth Natural Gas in its petition for rate relief (Docket DR9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California Public Utilities Commission at the request of SFPP, L.P., Complaint No. 97-04-025, January, 1998, and October, 2000, and No. P-03-4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 xml:space="preserve">Testified before the Regulatory Commission of Alaska on behalf of TAPS Carriers, Case No. P-03-4, December, 2003.  Filed testimony with the Commission on behalf of Northstar Pipelines. December 1,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TextBodyIndent"/>
        <w:rPr/>
      </w:pPr>
      <w:r>
        <w:rPr/>
        <w:t>Testified before the Federal Energy Regulatory Commission at the request of Public Service Company of New Hampshire in support of its rate increases (Docket Nos. ER81-659 and ER82-141).  Also testified before the FERC at the request of Tennessee Gas Pipeline Co. (Docket Nos. RP80-97 and RP81-54), Midwestern Gas Transmission Co. (Docket Nos. RP81-17 and RP81-57), Tarpon Transmission Company (Docket No. RP84-82-000), Mountain Fuel Resources, Inc. (Docket No. RP86-7-000), Alabama-Tennessee Natural Gas Company (Docket No. RP87-41-000), Kern River Gas Transmission Company (Docket No. CP85-437-000), ANR Pipeline Company (Docket No. RP89-161), Tarpon Transmission Company (Docket No. RP84-82-004), Lakehead Pipeline Company L.P. (Docket No. IS92-27-000), Kern River Gas Transmission Company (Docket No. RP92-226-000), Wyoming Interstate Company, Ltd. (Docket No. RP85-39-000), Ozark Gas Transmission System (Docket No. RP94-105-000), Williams Natural Gas Company (Docket No. RP93-109-000), Southern Natural Gas Company (Docket No. RP93-15-000), Transcontinental Gas Pipe Line Corp. (Docket No. RP95-197), ANR Pipeline Company (Docket No. RP94-43-000), SFPP, L.P. (Docket No. OR92-8-000), Ocean State Power (Docket Nos. ER97-1899 and -1890), Transcontinental Gas Pipe Line (Docket No. RP97-71), Stingray Pipeline Company (Docket No. RP99-166-000), and Arco Products Co., et al. v. SFPP, L.P. (Docket No. OR96-2-000), Trailblazer Pipeline Company (RP03-162-000), High Island Offshore System, L.L.C. (RP03-221-000) and SFPP, L.P. (Docket No. IS-98-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Public Service Commission of Utah in Mountain Fuel Supply and Questar Gas Company (Cases Nos. 89-057-15 and 02-05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Filed testimony with the State of New York Public Service Commission in Empire State Pipeline, Case No. ____ (9/30/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Filed testimony with the Michigan Public Service Commission at the request of Dominion Midwest Energy, Inc., in Case No. U-12342, Marc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pared and filed testimony in rate cases before the FERC that have not involved hearings either because of settlements or because hearings have not yet been scheduled in: United Gas Pipe Line Company (Docket No. RP88-92), Questar Pipeline Company (Docket No. RP88-93), Natural Gas Pipeline Company of America (Docket No. RP88-209), Tennessee Gas Pipeline Company (Docket No. RP88-228), High Island Offshore System (Docket No. RP89-37), U-T Offshore System (Docket No. RP89-38), Southern Natural Gas Company (Docket Nos. RP89-224 and 90-139), South Georgia Natural Gas Company (Docket No. RP89-225), Alabama-Tennessee Natural Gas Company (Docket No. RP89-251), Transcontinental Gas Pipe Line (Docket No. RP90-8), Colorado Interstate Gas Company (Docket No. RP90-69), East Tennessee Natural Gas Company (Docket No. RP90-111), New England Hydro-Transmission Electric Company Inc., New England Hydro-Transmission Corporation (Docket No. ER90-450), New England Power Co. (Docket No. ER90-525), United Gas Pipe Line Company (Docket No. RP91-126),  Questar Pipeline Company (Docket No. RP91-140-000), Williams Natural Gas Company (Docket No. RP-91-152-000), Ocean State Power II (Docket No. ER89-563), New England Power Co. (Docket No. ER91-565-000), Midwestern Gas Transmission Company (Docket No. RP91-189-000), Tennessee Gas Pipeline Co. (Docket No. RP91-203-000), East Tennessee Natural Gas Company (Docket No. RP91-204-000), High Island Offshore System (Docket No. RP92-50-000), U-T Offshore System (Docket No. RP92-47-000), Viking Gas Transmission Company (Docket No. RP92-48-000), South Georgia Natural Gas Co. (Docket No. RP92-74-000), Southern Natural Gas (Docket No. RP92-134-000), New England Power Co. (Docket No. ER92-764-000), Tennesee Gas Pipeline Company (Docket No. RP91-203-000), United Gas Pipe Line Company (Docket No. RP92-235-000), Alabama-Tennessee Natural Gas Company (Docket No. RP92-237-000), Natural Gas Pipeline Company of America (Docket No. RP93-36-000), U-T Offshore System (Docket No. RP93-59-000), High Island Offshore System (Docket No. RP93-61-000), Trailblazer Pipeline Company (Docket No. RP93-55-000), Colorado Interstate Gas Company (Docket No. RP93-99-000), Texas Gas Transmission Company (Docket No. RP93-106-001), New England Power Company (Docket No. ER93-920-000), Lakehead Pipeline Company (Docket No. IS93-33), Massachusetts Electric Company (Docket No. ER94-129), U-T Offshore System (Docket No. RP93-61-000), High Island Offshore System (Docket No. RP93-59-000), Overthrust Pipeline Co. (Docket No. RP94-104-000), U-T Offshore System (Docket No. RP94-161-000), High Island Offshore System (Docket No. RP94-162), Wyoming Interstate Co., Ltd. (Docket No. RP94-267-000), Vermont Yankee Nuclear Power (Docket No. ER94-    ), New England Power Company (Docket No. ER95-267-000), Stingray Pipeline Company (Docket No. RP94-301-000), Texas Gas Transmission Corp.(Docket No. 94-423-000), Florida Gas Transmission Company (Docket No. 95-103-000), Tennessee Gas Pipeline Company (Docket No. RP95-112-000), Williams Natural Gas Company (Docket No. RP95-136-000), Northern Natural Gas (Docket No. RP95-185), Natural Gas Pipeline Company of America (Docket No. RP95-326-000), Questar Pipeline Company (Docket No. RP95-407-000), Ocean State Power (Docket Nos. ER95-533-001 and ER95-530-001), Colorado Interstate Gas Co., (Docket No. RP96-190-000), Ozark Gas Transmission System (Docket No. RP96-189-000), Mississippi River Transmission Corp., (Docket No. RP96-199-000), Florida Gas Transmission Company (Docket No. RP96-366 -000), Transcontinental Gas Pipe Line Corp. (Docket No. RP97-71-000),  Sea Robin Pipeline Company (Docket No. RP95-167-000), Texas Gas Transmission Corp (Docket No. RP97-344-000), Wyoming Interstate Co., Ltd. (Docket No. RP97- 375-000), Trailblazer Pipeline Company (Docket No. RP97-408-000), Northern Natural Gas Company (Docket No. RP98-203-000), Southern Natural Gas Company (Docket No. RP99-496-000), Texas Gas Transmission Corporation (Docket No. RP00-260-000), Mojave Pipeline Company (Docket No. RP01-172-.000), Transcontinental Gas Pipe Line Corp. (Docket No. RP01-245-000), Canyon Creek Compression Company (RP02-356-000), Cove Point LNG Limited Partnership (RP01-217-001), Pine Needle LNG Company LLC (RP02-407-000), BP Transportation (Alaska) Inc. (IS01-504-000), Florida Gas Transmission (RP04-12-000), Algonquin Gas Transmission Company (RP04-24-000), Southern Star Central Gas Pipeline Inc. (RP04-276), Maritimes &amp; Northeast Pipeline, L.L.C. (Docket No. RP04-360), Southern Natural Gas (Docket No. RP04-523-000), Southern LNG Inc (Docket No. CP99-579-003), Enbridge Energy Company, Inc. (Docket No. OR-05-), and Texas Gas Transmission LLC (Docket No. RP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rPr>
          <w:rFonts w:ascii="Palatino" w:hAnsi="Palatino" w:cs="Palatino"/>
        </w:rPr>
      </w:pPr>
      <w:r>
        <w:rPr>
          <w:rFonts w:cs="Palatino" w:ascii="Palatino" w:hAnsi="Palatino"/>
        </w:rPr>
        <w:t>Testified three times before the Ontario Securities Commission, once in July 1982 in hearings on diversification in the Canadian securities industry, again in June 1983 in hearings on the entry of banks into the brokerage business, and again in December 1984 in hearings on ownership of securities firms.</w:t>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sz w:val="20"/>
      </w:rPr>
    </w:pPr>
    <w:r>
      <w:rPr>
        <w:rFonts w:eastAsia="Palatino" w:cs="Palatino" w:ascii="Palatino" w:hAnsi="Palatino"/>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sz w:val="20"/>
      </w:rPr>
    </w:pPr>
    <w:r>
      <w:rPr>
        <w:rFonts w:eastAsia="Palatino" w:cs="Palatino" w:ascii="Palatino" w:hAnsi="Palatino"/>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left" w:pos="720" w:leader="none"/>
        <w:tab w:val="center" w:pos="4320" w:leader="none"/>
        <w:tab w:val="left" w:pos="6120" w:leader="none"/>
        <w:tab w:val="right" w:pos="8640" w:leader="none"/>
      </w:tabs>
      <w:jc w:val="center"/>
      <w:rPr>
        <w:rFonts w:ascii="Palatino" w:hAnsi="Palatino" w:cs="Palatino"/>
        <w:sz w:val="20"/>
      </w:rPr>
    </w:pPr>
    <w:r>
      <w:rPr>
        <w:rFonts w:cs="Palatino" w:ascii="Palatino" w:hAnsi="Palatino"/>
        <w:sz w:val="20"/>
      </w:rPr>
      <w:tab/>
      <w:tab/>
      <w:tab/>
      <w:t>Docket No. RP05-_______</w:t>
    </w:r>
  </w:p>
  <w:p>
    <w:pPr>
      <w:pStyle w:val="Header1"/>
      <w:tabs>
        <w:tab w:val="left" w:pos="720" w:leader="none"/>
        <w:tab w:val="center" w:pos="4320" w:leader="none"/>
        <w:tab w:val="left" w:pos="6210" w:leader="none"/>
        <w:tab w:val="right" w:pos="8640" w:leader="none"/>
      </w:tabs>
      <w:rPr>
        <w:rFonts w:ascii="Palatino" w:hAnsi="Palatino" w:cs="Palatino"/>
        <w:sz w:val="20"/>
      </w:rPr>
    </w:pPr>
    <w:r>
      <w:rPr>
        <w:rFonts w:cs="Palatino" w:ascii="Palatino" w:hAnsi="Palatino"/>
        <w:sz w:val="20"/>
      </w:rPr>
      <w:tab/>
      <w:tab/>
      <w:tab/>
      <w:t>Exhibit No. EPG-157</w:t>
    </w:r>
  </w:p>
  <w:p>
    <w:pPr>
      <w:pStyle w:val="Header1"/>
      <w:tabs>
        <w:tab w:val="left" w:pos="720" w:leader="none"/>
        <w:tab w:val="center" w:pos="4320" w:leader="none"/>
        <w:tab w:val="left" w:pos="6210" w:leader="none"/>
        <w:tab w:val="right" w:pos="8640" w:leader="none"/>
      </w:tabs>
      <w:rPr>
        <w:rStyle w:val="PageNumber"/>
        <w:rFonts w:ascii="Palatino" w:hAnsi="Palatino" w:cs="Palatino"/>
        <w:sz w:val="20"/>
      </w:rPr>
    </w:pPr>
    <w:r>
      <w:rPr>
        <w:rFonts w:cs="Palatino" w:ascii="Palatino" w:hAnsi="Palatino"/>
        <w:sz w:val="20"/>
      </w:rPr>
      <w:tab/>
      <w:tab/>
      <w:tab/>
      <w:t xml:space="preserve">Page  </w:t>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8</w:t>
    </w:r>
    <w:r>
      <w:rPr>
        <w:rStyle w:val="PageNumber"/>
        <w:sz w:val="20"/>
        <w:rFonts w:cs="Palatino" w:ascii="Palatino" w:hAnsi="Palatino"/>
      </w:rPr>
      <w:fldChar w:fldCharType="end"/>
    </w:r>
    <w:r>
      <w:rPr>
        <w:rStyle w:val="PageNumber"/>
        <w:rFonts w:cs="Palatino" w:ascii="Palatino" w:hAnsi="Palatino"/>
        <w:sz w:val="20"/>
      </w:rPr>
      <w:t xml:space="preserve"> </w:t>
    </w:r>
    <w:r>
      <w:rPr>
        <w:rFonts w:cs="Palatino" w:ascii="Palatino" w:hAnsi="Palatino"/>
        <w:sz w:val="20"/>
      </w:rPr>
      <w:t xml:space="preserve">of </w:t>
    </w:r>
    <w:r>
      <w:rPr>
        <w:rStyle w:val="PageNumber"/>
        <w:rFonts w:cs="Palatino" w:ascii="Palatino" w:hAnsi="Palatino"/>
        <w:sz w:val="20"/>
      </w:rPr>
      <w:fldChar w:fldCharType="begin"/>
    </w:r>
    <w:r>
      <w:rPr>
        <w:rStyle w:val="PageNumber"/>
        <w:sz w:val="20"/>
        <w:rFonts w:cs="Palatino" w:ascii="Palatino" w:hAnsi="Palatino"/>
      </w:rPr>
      <w:instrText xml:space="preserve"> NUMPAGES \* ARABIC </w:instrText>
    </w:r>
    <w:r>
      <w:rPr>
        <w:rStyle w:val="PageNumber"/>
        <w:sz w:val="20"/>
        <w:rFonts w:cs="Palatino" w:ascii="Palatino" w:hAnsi="Palatino"/>
      </w:rPr>
      <w:fldChar w:fldCharType="separate"/>
    </w:r>
    <w:r>
      <w:rPr>
        <w:rStyle w:val="PageNumber"/>
        <w:sz w:val="20"/>
        <w:rFonts w:cs="Palatino" w:ascii="Palatino" w:hAnsi="Palatino"/>
      </w:rPr>
      <w:t>8</w:t>
    </w:r>
    <w:r>
      <w:rPr>
        <w:rStyle w:val="PageNumber"/>
        <w:sz w:val="20"/>
        <w:rFonts w:cs="Palatino" w:ascii="Palatino" w:hAnsi="Palatino"/>
      </w:rPr>
      <w:fldChar w:fldCharType="end"/>
    </w:r>
  </w:p>
  <w:p>
    <w:pPr>
      <w:pStyle w:val="Header1"/>
      <w:tabs>
        <w:tab w:val="left" w:pos="720" w:leader="none"/>
        <w:tab w:val="center" w:pos="4320" w:leader="none"/>
        <w:tab w:val="left" w:pos="6210" w:leader="none"/>
        <w:tab w:val="right" w:pos="8640" w:leader="none"/>
      </w:tabs>
      <w:rPr>
        <w:rStyle w:val="PageNumber"/>
        <w:rFonts w:ascii="Palatino" w:hAnsi="Palatino" w:cs="Palatino"/>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left" w:pos="720" w:leader="none"/>
        <w:tab w:val="center" w:pos="4320" w:leader="none"/>
        <w:tab w:val="left" w:pos="6120" w:leader="none"/>
        <w:tab w:val="right" w:pos="8640" w:leader="none"/>
      </w:tabs>
      <w:jc w:val="center"/>
      <w:rPr>
        <w:rFonts w:ascii="Palatino" w:hAnsi="Palatino" w:cs="Palatino"/>
        <w:sz w:val="20"/>
      </w:rPr>
    </w:pPr>
    <w:r>
      <w:rPr>
        <w:rFonts w:cs="Palatino" w:ascii="Palatino" w:hAnsi="Palatino"/>
        <w:sz w:val="20"/>
      </w:rPr>
      <w:tab/>
      <w:tab/>
      <w:tab/>
      <w:t>Docket No. RP05-_______</w:t>
    </w:r>
  </w:p>
  <w:p>
    <w:pPr>
      <w:pStyle w:val="Header1"/>
      <w:tabs>
        <w:tab w:val="left" w:pos="720" w:leader="none"/>
        <w:tab w:val="center" w:pos="4320" w:leader="none"/>
        <w:tab w:val="left" w:pos="6210" w:leader="none"/>
        <w:tab w:val="right" w:pos="8640" w:leader="none"/>
      </w:tabs>
      <w:rPr>
        <w:rFonts w:ascii="Palatino" w:hAnsi="Palatino" w:cs="Palatino"/>
        <w:sz w:val="20"/>
      </w:rPr>
    </w:pPr>
    <w:r>
      <w:rPr>
        <w:rFonts w:cs="Palatino" w:ascii="Palatino" w:hAnsi="Palatino"/>
        <w:sz w:val="20"/>
      </w:rPr>
      <w:tab/>
      <w:tab/>
      <w:tab/>
      <w:t>Exhibit No. EPG-157</w:t>
    </w:r>
  </w:p>
  <w:p>
    <w:pPr>
      <w:pStyle w:val="Header1"/>
      <w:tabs>
        <w:tab w:val="left" w:pos="720" w:leader="none"/>
        <w:tab w:val="center" w:pos="4320" w:leader="none"/>
        <w:tab w:val="left" w:pos="6210" w:leader="none"/>
        <w:tab w:val="right" w:pos="8640" w:leader="none"/>
      </w:tabs>
      <w:rPr>
        <w:rFonts w:ascii="Palatino" w:hAnsi="Palatino" w:cs="Palatino"/>
        <w:sz w:val="20"/>
      </w:rPr>
    </w:pPr>
    <w:r>
      <w:rPr>
        <w:rFonts w:cs="Palatino" w:ascii="Palatino" w:hAnsi="Palatino"/>
        <w:sz w:val="20"/>
      </w:rPr>
      <w:tab/>
      <w:tab/>
      <w:tab/>
      <w:t xml:space="preserve">Page  </w:t>
    </w:r>
    <w:r>
      <w:rPr>
        <w:rStyle w:val="PageNumber"/>
        <w:rFonts w:cs="Palatino" w:ascii="Palatino" w:hAnsi="Palatino"/>
        <w:sz w:val="20"/>
      </w:rPr>
      <w:fldChar w:fldCharType="begin"/>
    </w:r>
    <w:r>
      <w:rPr>
        <w:rStyle w:val="PageNumber"/>
        <w:sz w:val="20"/>
        <w:rFonts w:cs="Palatino" w:ascii="Palatino" w:hAnsi="Palatino"/>
      </w:rPr>
      <w:instrText xml:space="preserve"> PAGE </w:instrText>
    </w:r>
    <w:r>
      <w:rPr>
        <w:rStyle w:val="PageNumber"/>
        <w:sz w:val="20"/>
        <w:rFonts w:cs="Palatino" w:ascii="Palatino" w:hAnsi="Palatino"/>
      </w:rPr>
      <w:fldChar w:fldCharType="separate"/>
    </w:r>
    <w:r>
      <w:rPr>
        <w:rStyle w:val="PageNumber"/>
        <w:sz w:val="20"/>
        <w:rFonts w:cs="Palatino" w:ascii="Palatino" w:hAnsi="Palatino"/>
      </w:rPr>
      <w:t>7</w:t>
    </w:r>
    <w:r>
      <w:rPr>
        <w:rStyle w:val="PageNumber"/>
        <w:sz w:val="20"/>
        <w:rFonts w:cs="Palatino" w:ascii="Palatino" w:hAnsi="Palatino"/>
      </w:rPr>
      <w:fldChar w:fldCharType="end"/>
    </w:r>
    <w:r>
      <w:rPr>
        <w:rStyle w:val="PageNumber"/>
        <w:rFonts w:cs="Palatino" w:ascii="Palatino" w:hAnsi="Palatino"/>
        <w:sz w:val="20"/>
      </w:rPr>
      <w:t xml:space="preserve"> </w:t>
    </w:r>
    <w:r>
      <w:rPr>
        <w:rFonts w:cs="Palatino" w:ascii="Palatino" w:hAnsi="Palatino"/>
        <w:sz w:val="20"/>
      </w:rPr>
      <w:t xml:space="preserve">of </w:t>
    </w:r>
    <w:r>
      <w:rPr>
        <w:rStyle w:val="PageNumber"/>
        <w:rFonts w:cs="Palatino" w:ascii="Palatino" w:hAnsi="Palatino"/>
        <w:sz w:val="20"/>
      </w:rPr>
      <w:fldChar w:fldCharType="begin"/>
    </w:r>
    <w:r>
      <w:rPr>
        <w:rStyle w:val="PageNumber"/>
        <w:sz w:val="20"/>
        <w:rFonts w:cs="Palatino" w:ascii="Palatino" w:hAnsi="Palatino"/>
      </w:rPr>
      <w:instrText xml:space="preserve"> NUMPAGES \* ARABIC </w:instrText>
    </w:r>
    <w:r>
      <w:rPr>
        <w:rStyle w:val="PageNumber"/>
        <w:sz w:val="20"/>
        <w:rFonts w:cs="Palatino" w:ascii="Palatino" w:hAnsi="Palatino"/>
      </w:rPr>
      <w:fldChar w:fldCharType="separate"/>
    </w:r>
    <w:r>
      <w:rPr>
        <w:rStyle w:val="PageNumber"/>
        <w:sz w:val="20"/>
        <w:rFonts w:cs="Palatino" w:ascii="Palatino" w:hAnsi="Palatino"/>
      </w:rPr>
      <w:t>8</w:t>
    </w:r>
    <w:r>
      <w:rPr>
        <w:rStyle w:val="PageNumber"/>
        <w:sz w:val="20"/>
        <w:rFonts w:cs="Palatino" w:ascii="Palatino" w:hAnsi="Palatino"/>
      </w:rPr>
      <w:fldChar w:fldCharType="end"/>
    </w:r>
  </w:p>
  <w:p>
    <w:pPr>
      <w:pStyle w:val="Header1"/>
      <w:jc w:val="right"/>
      <w:rPr>
        <w:rFonts w:ascii="Palatino" w:hAnsi="Palatino" w:cs="Palatino"/>
        <w:sz w:val="20"/>
      </w:rPr>
    </w:pPr>
    <w:r>
      <w:rPr>
        <w:rFonts w:cs="Palatino" w:ascii="Palatino" w:hAnsi="Palatino"/>
        <w:sz w:val="20"/>
      </w:rPr>
    </w:r>
  </w:p>
  <w:p>
    <w:pPr>
      <w:pStyle w:val="Header1"/>
      <w:jc w:val="right"/>
      <w:rPr>
        <w:rFonts w:ascii="Palatino" w:hAnsi="Palatino" w:cs="Palatino"/>
        <w:sz w:val="20"/>
      </w:rPr>
    </w:pPr>
    <w:r>
      <w:rPr>
        <w:rFonts w:cs="Palatino" w:ascii="Palatino" w:hAnsi="Palatino"/>
        <w:sz w:val="20"/>
      </w:rPr>
    </w:r>
  </w:p>
</w:hdr>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Word4095Null">
    <w:name w:val="Word4095Null"/>
    <w:qFormat/>
    <w:pPr>
      <w:widowControl/>
      <w:bidi w:val="0"/>
    </w:pPr>
    <w:rPr>
      <w:rFonts w:ascii="New York" w:hAnsi="New York" w:eastAsia="Times New Roman" w:cs="Times New Roman"/>
      <w:color w:val="auto"/>
      <w:sz w:val="20"/>
      <w:szCs w:val="20"/>
      <w:lang w:val="en-US" w:bidi="ar-SA" w:eastAsia="zh-CN"/>
    </w:rPr>
  </w:style>
  <w:style w:type="paragraph" w:styleId="Heading11">
    <w:name w:val="Heading 11"/>
    <w:basedOn w:val="Normal"/>
    <w:qFormat/>
    <w:pPr>
      <w:spacing w:before="240" w:after="0"/>
      <w:jc w:val="center"/>
    </w:pPr>
    <w:rPr>
      <w:rFonts w:ascii="Palatino" w:hAnsi="Palatino" w:cs="Palatino"/>
      <w:b/>
    </w:rPr>
  </w:style>
  <w:style w:type="paragraph" w:styleId="DefaultParagraphFont1">
    <w:name w:val="Default Paragraph Font1"/>
    <w:qFormat/>
    <w:pPr>
      <w:widowControl/>
      <w:bidi w:val="0"/>
    </w:pPr>
    <w:rPr>
      <w:rFonts w:ascii="New York" w:hAnsi="New York" w:eastAsia="Times New Roman" w:cs="Times New Roman"/>
      <w:color w:val="auto"/>
      <w:sz w:val="20"/>
      <w:szCs w:val="20"/>
      <w:lang w:val="en-US" w:bidi="ar-SA" w:eastAsia="zh-CN"/>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PageNumber1">
    <w:name w:val="Page Number1"/>
    <w:basedOn w:val="DefaultParagraphFont1"/>
    <w:qFormat/>
    <w:pPr/>
    <w:rPr/>
  </w:style>
  <w:style w:type="paragraph" w:styleId="TextBodyIndent">
    <w:name w:val="Body Text Indent"/>
    <w:basedOn w:val="Normal"/>
    <w:pPr>
      <w:spacing w:lineRule="atLeast" w:line="360"/>
      <w:ind w:firstLine="72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5:42:00Z</dcterms:created>
  <dc:creator>J. Peter Williamson</dc:creator>
  <dc:description/>
  <cp:keywords/>
  <dc:language>en-US</dc:language>
  <cp:lastModifiedBy>nelsc</cp:lastModifiedBy>
  <cp:lastPrinted>2005-06-25T23:42:00Z</cp:lastPrinted>
  <dcterms:modified xsi:type="dcterms:W3CDTF">2005-06-28T21:43:00Z</dcterms:modified>
  <cp:revision>3</cp:revision>
  <dc:subject/>
  <dc:title>EDUCATION, TEACHING, RESEARCH AND</dc:title>
</cp:coreProperties>
</file>