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bCs/>
          <w:sz w:val="26"/>
          <w:szCs w:val="26"/>
        </w:rPr>
      </w:pPr>
      <w:r>
        <w:rPr>
          <w:rFonts w:cs="Times New Roman" w:ascii="Times New Roman" w:hAnsi="Times New Roman"/>
          <w:bCs/>
          <w:sz w:val="26"/>
          <w:szCs w:val="26"/>
        </w:rPr>
        <w:t>UNITED STATES OF AMERICA</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BEFORE THE</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FEDERAL ENERGY REGULATORY COMMISSION</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1440" w:leader="none"/>
        </w:tabs>
        <w:ind w:left="5760" w:hanging="5760"/>
        <w:jc w:val="both"/>
        <w:rPr/>
      </w:pPr>
      <w:r>
        <w:rPr>
          <w:rFonts w:cs="Times New Roman" w:ascii="Times New Roman" w:hAnsi="Times New Roman"/>
          <w:bCs/>
          <w:sz w:val="26"/>
          <w:szCs w:val="26"/>
        </w:rPr>
        <w:t>EL PASO NATURAL GAS COMPANY</w:t>
        <w:tab/>
        <w:tab/>
        <w:t>)</w:t>
        <w:tab/>
        <w:t>DOCKET NO. RP05-___</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REPARED DIRECT TESTIMONY</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OF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AUL TATMAN</w:t>
      </w:r>
    </w:p>
    <w:p>
      <w:pPr>
        <w:pStyle w:val="Normal"/>
        <w:spacing w:lineRule="auto" w:line="48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rFonts w:ascii="Times New Roman" w:hAnsi="Times New Roman" w:cs="Times New Roman"/>
          <w:b/>
          <w:b/>
          <w:sz w:val="26"/>
          <w:szCs w:val="26"/>
          <w:u w:val="single"/>
        </w:rPr>
      </w:pPr>
      <w:r>
        <w:rPr>
          <w:rFonts w:cs="Times New Roman" w:ascii="Times New Roman" w:hAnsi="Times New Roman"/>
          <w:b/>
          <w:bCs/>
          <w:sz w:val="26"/>
          <w:szCs w:val="26"/>
          <w:u w:val="single"/>
        </w:rPr>
        <w:t>Qualifications</w:t>
      </w:r>
      <w:r>
        <w:rPr>
          <w:rFonts w:cs="Times New Roman" w:ascii="Times New Roman" w:hAnsi="Times New Roman"/>
          <w:b/>
          <w:sz w:val="26"/>
          <w:szCs w:val="26"/>
          <w:u w:val="single"/>
        </w:rPr>
        <w:t xml:space="preserve"> </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Q.</w:t>
        <w:tab/>
        <w:t>Please state your name and business addres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My name is Paul Tatman.  My business address is 2 N. Nevada Avenue, Colorado Springs, Colorado 80903.</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By whom are you employed and in what capacity?</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 xml:space="preserve"> </w:t>
      </w:r>
      <w:r>
        <w:rPr>
          <w:rFonts w:cs="Times New Roman" w:ascii="Times New Roman" w:hAnsi="Times New Roman"/>
          <w:sz w:val="26"/>
          <w:szCs w:val="26"/>
        </w:rPr>
        <w:t>A.</w:t>
        <w:tab/>
        <w:t>I am a Senior Rate Analyst in the Rates Department for El Paso Western Pipelines which includes El Paso Natural Gas Company (“EPNG”).</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briefly summarize your educational and professional background.</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I received a Bachelor of Science degree in Finance from the University of Colorado in 1993 and received a Master of Business Administration degree from the University of Colorado in 1994.  I have been continuously employed in the Rates Department at Colorado Interstate Gas Company (“CIG”) since March 1999, which became the Rates Department for the El Paso Western Pipelines after El Paso merged with the Coastal Corporation in 2001. </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u w:val="single"/>
        </w:rPr>
      </w:pPr>
      <w:r>
        <w:rPr>
          <w:rFonts w:cs="Times New Roman" w:ascii="Times New Roman" w:hAnsi="Times New Roman"/>
          <w:b/>
          <w:sz w:val="26"/>
          <w:szCs w:val="26"/>
          <w:u w:val="single"/>
        </w:rPr>
        <w:t>Purpose of Testimon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What is the purpose of your prepared direct testimony in this proceeding?</w:t>
      </w:r>
    </w:p>
    <w:p>
      <w:pPr>
        <w:pStyle w:val="Normal"/>
        <w:tabs>
          <w:tab w:val="clear" w:pos="720"/>
          <w:tab w:val="left" w:pos="-1440" w:leader="none"/>
        </w:tabs>
        <w:spacing w:lineRule="auto" w:line="480"/>
        <w:ind w:left="720" w:hanging="720"/>
        <w:jc w:val="both"/>
        <w:rPr>
          <w:rFonts w:ascii="Times New Roman" w:hAnsi="Times New Roman" w:cs="Times New Roman"/>
          <w:b/>
          <w:b/>
          <w:bCs/>
          <w:sz w:val="26"/>
          <w:szCs w:val="26"/>
          <w:u w:val="single"/>
        </w:rPr>
      </w:pPr>
      <w:r>
        <w:rPr>
          <w:rFonts w:cs="Times New Roman" w:ascii="Times New Roman" w:hAnsi="Times New Roman"/>
          <w:sz w:val="26"/>
          <w:szCs w:val="26"/>
        </w:rPr>
        <w:t>A.</w:t>
        <w:tab/>
        <w:t>The purpose of my testimony and exhibits is to support EPNG’s filed Operation and Maintenance (“O&amp;M”) expenses, including certain adjustments to the mainline base period O&amp;M expense levels and EPNG’s variable O&amp;M costs.</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u w:val="single"/>
        </w:rPr>
      </w:pPr>
      <w:r>
        <w:rPr>
          <w:rFonts w:cs="Times New Roman" w:ascii="Times New Roman" w:hAnsi="Times New Roman"/>
          <w:b/>
          <w:sz w:val="26"/>
          <w:szCs w:val="26"/>
          <w:u w:val="single"/>
        </w:rPr>
        <w:t>Exhibits</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What exhibits are you sponsoring?</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A.</w:t>
        <w:tab/>
        <w:t>I am sponsoring the following exhibits:</w:t>
      </w:r>
    </w:p>
    <w:p>
      <w:pPr>
        <w:pStyle w:val="Normal"/>
        <w:keepNext w:val="true"/>
        <w:keepLines/>
        <w:ind w:left="2160" w:hanging="0"/>
        <w:jc w:val="both"/>
        <w:rPr>
          <w:rFonts w:ascii="Times New Roman" w:hAnsi="Times New Roman" w:cs="Times New Roman"/>
          <w:b/>
          <w:b/>
          <w:sz w:val="26"/>
          <w:szCs w:val="26"/>
        </w:rPr>
      </w:pPr>
      <w:r>
        <w:rPr>
          <w:rFonts w:cs="Times New Roman" w:ascii="Times New Roman" w:hAnsi="Times New Roman"/>
          <w:b/>
          <w:sz w:val="26"/>
          <w:szCs w:val="26"/>
        </w:rPr>
        <w:t>Statement</w:t>
      </w:r>
    </w:p>
    <w:p>
      <w:pPr>
        <w:pStyle w:val="Normal"/>
        <w:keepNext w:val="true"/>
        <w:keepLines/>
        <w:jc w:val="both"/>
        <w:rPr>
          <w:rFonts w:ascii="Times New Roman" w:hAnsi="Times New Roman" w:cs="Times New Roman"/>
          <w:b/>
          <w:b/>
          <w:sz w:val="26"/>
          <w:szCs w:val="26"/>
        </w:rPr>
      </w:pPr>
      <w:r>
        <w:rPr>
          <w:rFonts w:cs="Times New Roman" w:ascii="Times New Roman" w:hAnsi="Times New Roman"/>
          <w:b/>
          <w:sz w:val="26"/>
          <w:szCs w:val="26"/>
        </w:rPr>
        <w:t xml:space="preserve">Hearing </w:t>
        <w:tab/>
        <w:tab/>
        <w:t>or Schedule</w:t>
      </w:r>
    </w:p>
    <w:p>
      <w:pPr>
        <w:pStyle w:val="Normal"/>
        <w:keepNext w:val="true"/>
        <w:keepLines/>
        <w:spacing w:lineRule="auto" w:line="480"/>
        <w:jc w:val="both"/>
        <w:rPr>
          <w:rFonts w:ascii="Times New Roman" w:hAnsi="Times New Roman" w:cs="Times New Roman"/>
          <w:b/>
          <w:b/>
          <w:sz w:val="26"/>
          <w:szCs w:val="26"/>
        </w:rPr>
      </w:pPr>
      <w:r>
        <w:rPr>
          <w:rFonts w:cs="Times New Roman" w:ascii="Times New Roman" w:hAnsi="Times New Roman"/>
          <w:b/>
          <w:sz w:val="26"/>
          <w:szCs w:val="26"/>
          <w:u w:val="single"/>
        </w:rPr>
        <w:t>Exhibit No</w:t>
      </w:r>
      <w:r>
        <w:rPr>
          <w:rFonts w:cs="Times New Roman" w:ascii="Times New Roman" w:hAnsi="Times New Roman"/>
          <w:b/>
          <w:sz w:val="26"/>
          <w:szCs w:val="26"/>
        </w:rPr>
        <w:t>.</w:t>
        <w:tab/>
        <w:tab/>
      </w:r>
      <w:r>
        <w:rPr>
          <w:rFonts w:cs="Times New Roman" w:ascii="Times New Roman" w:hAnsi="Times New Roman"/>
          <w:b/>
          <w:sz w:val="26"/>
          <w:szCs w:val="26"/>
          <w:u w:val="single"/>
        </w:rPr>
        <w:t>Reference</w:t>
      </w:r>
      <w:r>
        <w:rPr>
          <w:rFonts w:cs="Times New Roman" w:ascii="Times New Roman" w:hAnsi="Times New Roman"/>
          <w:b/>
          <w:sz w:val="26"/>
          <w:szCs w:val="26"/>
        </w:rPr>
        <w:tab/>
        <w:tab/>
      </w:r>
      <w:r>
        <w:rPr>
          <w:rFonts w:cs="Times New Roman" w:ascii="Times New Roman" w:hAnsi="Times New Roman"/>
          <w:b/>
          <w:sz w:val="26"/>
          <w:szCs w:val="26"/>
          <w:u w:val="single"/>
        </w:rPr>
        <w:t>Description</w:t>
      </w:r>
    </w:p>
    <w:p>
      <w:pPr>
        <w:pStyle w:val="Normal"/>
        <w:keepLine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t>EPG-31</w:t>
        <w:tab/>
        <w:tab/>
        <w:t>H-1</w:t>
        <w:tab/>
        <w:tab/>
        <w:tab/>
        <w:t>O&amp;M Expenses</w:t>
      </w:r>
    </w:p>
    <w:p>
      <w:pPr>
        <w:pStyle w:val="Normal"/>
        <w:keepLines/>
        <w:suppressLineNumber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31</w:t>
        <w:tab/>
        <w:tab/>
        <w:t>H-1 Workpaper</w:t>
        <w:tab/>
        <w:t>O&amp;M Adjustments</w:t>
      </w:r>
    </w:p>
    <w:p>
      <w:pPr>
        <w:pStyle w:val="Normal"/>
        <w:keepLine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t>EPG-32</w:t>
        <w:tab/>
        <w:tab/>
        <w:t>H-1 (1)</w:t>
        <w:tab/>
        <w:tab/>
        <w:t xml:space="preserve">Labor, Materials &amp; Other Charges </w:t>
      </w:r>
    </w:p>
    <w:p>
      <w:pPr>
        <w:pStyle w:val="Normal"/>
        <w:keepLines/>
        <w:suppressLineNumber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33</w:t>
        <w:tab/>
        <w:tab/>
        <w:t>H-1 (1)(a)</w:t>
        <w:tab/>
        <w:tab/>
        <w:t>Labor Costs</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34</w:t>
        <w:tab/>
        <w:tab/>
        <w:t>H-1 (1)(b)</w:t>
        <w:tab/>
        <w:tab/>
        <w:t>Materials and Other Charges</w:t>
      </w:r>
    </w:p>
    <w:p>
      <w:pPr>
        <w:pStyle w:val="Normal"/>
        <w:keepLines/>
        <w:tabs>
          <w:tab w:val="clear" w:pos="720"/>
          <w:tab w:val="left" w:pos="-1440" w:leader="none"/>
        </w:tabs>
        <w:ind w:left="5040" w:hanging="5040"/>
        <w:jc w:val="both"/>
        <w:rPr/>
      </w:pPr>
      <w:r>
        <w:rPr>
          <w:rFonts w:cs="Times New Roman" w:ascii="Times New Roman" w:hAnsi="Times New Roman"/>
          <w:sz w:val="26"/>
          <w:szCs w:val="26"/>
        </w:rPr>
        <w:t>EPG-35</w:t>
        <w:tab/>
        <w:tab/>
        <w:t>H-1(1)(c)</w:t>
        <w:tab/>
        <w:tab/>
        <w:t>Quant. Appl. to A/C Nos. 810, 811 &amp; 812</w:t>
      </w:r>
    </w:p>
    <w:p>
      <w:pPr>
        <w:pStyle w:val="Normal"/>
        <w:keepLines/>
        <w:suppressLineNumber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36</w:t>
        <w:tab/>
        <w:tab/>
        <w:t>H-1(2)(a)</w:t>
        <w:tab/>
        <w:tab/>
        <w:t>Fuel Used and Gas Losses</w:t>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37</w:t>
        <w:tab/>
        <w:tab/>
        <w:t>H-1 (2)(b)</w:t>
        <w:tab/>
        <w:tab/>
        <w:t xml:space="preserve">Advertising Expense </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38</w:t>
        <w:tab/>
        <w:tab/>
        <w:t>H-1 (2)(c)</w:t>
        <w:tab/>
        <w:tab/>
        <w:t>Office Supplies and Expenses</w:t>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39</w:t>
        <w:tab/>
        <w:tab/>
        <w:t>H-1 (2)(d)</w:t>
        <w:tab/>
        <w:tab/>
        <w:t xml:space="preserve">A&amp;G Expenses Transferred </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40</w:t>
        <w:tab/>
        <w:tab/>
        <w:t>H-1 (2)(e)</w:t>
        <w:tab/>
        <w:tab/>
        <w:t>Outside Services Employed</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41</w:t>
        <w:tab/>
        <w:tab/>
        <w:t>H-1 (2)(f)</w:t>
        <w:tab/>
        <w:tab/>
        <w:t>Employee Pensions and Benefits</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42</w:t>
        <w:tab/>
        <w:tab/>
        <w:t>H-1 (2)(g)</w:t>
        <w:tab/>
        <w:tab/>
        <w:t>Regulatory Commission Expense</w:t>
      </w:r>
    </w:p>
    <w:p>
      <w:pPr>
        <w:pStyle w:val="Normal"/>
        <w:tabs>
          <w:tab w:val="clear" w:pos="720"/>
          <w:tab w:val="left" w:pos="-1440" w:leader="none"/>
        </w:tabs>
        <w:spacing w:lineRule="auto" w:line="480"/>
        <w:ind w:left="5040" w:hanging="5040"/>
        <w:jc w:val="both"/>
        <w:rPr/>
      </w:pPr>
      <w:r>
        <w:rPr>
          <w:rFonts w:cs="Times New Roman" w:ascii="Times New Roman" w:hAnsi="Times New Roman"/>
          <w:sz w:val="26"/>
          <w:szCs w:val="26"/>
        </w:rPr>
        <w:t>EPG-43</w:t>
        <w:tab/>
        <w:tab/>
        <w:t>H-1 (2)(h)</w:t>
        <w:tab/>
        <w:tab/>
        <w:t xml:space="preserve">Duplicate Charges - Credit </w:t>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44</w:t>
        <w:tab/>
        <w:tab/>
        <w:t>H-1 (2)(i)</w:t>
        <w:tab/>
        <w:tab/>
        <w:t>Miscellaneous General Expenses</w:t>
      </w:r>
    </w:p>
    <w:p>
      <w:pPr>
        <w:pStyle w:val="Normal"/>
        <w:keepLine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t>EPG-45</w:t>
        <w:tab/>
        <w:tab/>
        <w:t>H-1 (2)(j)</w:t>
        <w:tab/>
        <w:tab/>
        <w:t>Interco. &amp; Interdep. Transactions</w:t>
      </w:r>
    </w:p>
    <w:p>
      <w:pPr>
        <w:pStyle w:val="Normal"/>
        <w:keepLines/>
        <w:suppressLineNumbers/>
        <w:tabs>
          <w:tab w:val="clear" w:pos="720"/>
          <w:tab w:val="left" w:pos="-1440" w:leader="none"/>
        </w:tabs>
        <w:ind w:left="5040" w:hanging="50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5040" w:hanging="5040"/>
        <w:jc w:val="both"/>
        <w:rPr>
          <w:rFonts w:ascii="Times New Roman" w:hAnsi="Times New Roman" w:cs="Times New Roman"/>
          <w:sz w:val="26"/>
          <w:szCs w:val="26"/>
        </w:rPr>
      </w:pPr>
      <w:r>
        <w:rPr>
          <w:rFonts w:cs="Times New Roman" w:ascii="Times New Roman" w:hAnsi="Times New Roman"/>
          <w:sz w:val="26"/>
          <w:szCs w:val="26"/>
        </w:rPr>
        <w:t>EPG-46</w:t>
        <w:tab/>
        <w:tab/>
        <w:t>H-1 (2)(k)</w:t>
        <w:tab/>
        <w:tab/>
        <w:t>Lease Payments</w:t>
      </w:r>
    </w:p>
    <w:p>
      <w:pPr>
        <w:pStyle w:val="Normal"/>
        <w:spacing w:lineRule="auto" w:line="480"/>
        <w:jc w:val="both"/>
        <w:rPr/>
      </w:pPr>
      <w:r>
        <w:rPr>
          <w:rFonts w:cs="Times New Roman" w:ascii="Times New Roman" w:hAnsi="Times New Roman"/>
          <w:sz w:val="26"/>
          <w:szCs w:val="26"/>
        </w:rPr>
        <w:t>In addition, I am submitting testimony supporting the following 16 test period O&amp;M adjustments reflected on Statement H-1 (Exhibit No. EPG-31):</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1</w:t>
        <w:tab/>
        <w:tab/>
        <w:t>-</w:t>
        <w:tab/>
        <w:t>Royalties Expense</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2</w:t>
        <w:tab/>
        <w:tab/>
        <w:t>-</w:t>
        <w:tab/>
        <w:t>Gas Purchase Expense</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3</w:t>
        <w:tab/>
        <w:tab/>
        <w:t>-</w:t>
        <w:tab/>
        <w:t>Gas Used, Exchange, and Other Expense</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4</w:t>
        <w:tab/>
        <w:tab/>
        <w:t>-</w:t>
        <w:tab/>
        <w:t>ACA and GRI Expense</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5</w:t>
        <w:tab/>
        <w:tab/>
        <w:t>-</w:t>
        <w:tab/>
        <w:t xml:space="preserve">Bonus and Equity Plans </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6</w:t>
        <w:tab/>
        <w:tab/>
        <w:t>-</w:t>
        <w:tab/>
        <w:t>Labor</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7</w:t>
        <w:tab/>
        <w:tab/>
        <w:t>-</w:t>
        <w:tab/>
        <w:t>Open Positions</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8</w:t>
        <w:tab/>
        <w:tab/>
        <w:t>-</w:t>
        <w:tab/>
        <w:t>Merit Increase</w:t>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9</w:t>
        <w:tab/>
        <w:tab/>
        <w:t>-</w:t>
        <w:tab/>
        <w:t>Employee Pension and Benefits</w:t>
      </w:r>
    </w:p>
    <w:p>
      <w:pPr>
        <w:pStyle w:val="Normal"/>
        <w:tabs>
          <w:tab w:val="clear" w:pos="720"/>
          <w:tab w:val="left" w:pos="-1440" w:leader="none"/>
        </w:tabs>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11</w:t>
        <w:tab/>
        <w:tab/>
        <w:t>-</w:t>
        <w:tab/>
        <w:t>Line 1903 Moj./Kern A/C No. 858 Exp.</w:t>
      </w:r>
    </w:p>
    <w:p>
      <w:pPr>
        <w:pStyle w:val="Normal"/>
        <w:suppressLineNumbers/>
        <w:tabs>
          <w:tab w:val="clear" w:pos="720"/>
          <w:tab w:val="left" w:pos="-1440" w:leader="none"/>
        </w:tabs>
        <w:ind w:left="4320" w:hanging="36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3600" w:hanging="3600"/>
        <w:jc w:val="both"/>
        <w:rPr>
          <w:rFonts w:ascii="Times New Roman" w:hAnsi="Times New Roman" w:cs="Times New Roman"/>
          <w:sz w:val="26"/>
          <w:szCs w:val="26"/>
        </w:rPr>
      </w:pPr>
      <w:r>
        <w:rPr>
          <w:rFonts w:cs="Times New Roman" w:ascii="Times New Roman" w:hAnsi="Times New Roman"/>
          <w:sz w:val="26"/>
          <w:szCs w:val="26"/>
        </w:rPr>
        <w:tab/>
        <w:t>Adjustment No. 13</w:t>
        <w:tab/>
        <w:tab/>
        <w:t>-</w:t>
        <w:tab/>
        <w:t>Colorado Square/PKC1 Lease Expense</w:t>
      </w:r>
    </w:p>
    <w:p>
      <w:pPr>
        <w:pStyle w:val="Normal"/>
        <w:keepLines/>
        <w:tabs>
          <w:tab w:val="clear" w:pos="720"/>
          <w:tab w:val="left" w:pos="-1440" w:leader="none"/>
        </w:tabs>
        <w:ind w:left="3600" w:hanging="3600"/>
        <w:jc w:val="both"/>
        <w:rPr/>
      </w:pPr>
      <w:r>
        <w:rPr>
          <w:rFonts w:cs="Times New Roman" w:ascii="Times New Roman" w:hAnsi="Times New Roman"/>
          <w:sz w:val="26"/>
          <w:szCs w:val="26"/>
        </w:rPr>
        <w:tab/>
        <w:t>Adjustment No. 14</w:t>
        <w:tab/>
        <w:tab/>
        <w:t>-</w:t>
        <w:tab/>
        <w:t>Other A&amp;G - Rate Case Proc. Expenses</w:t>
      </w:r>
    </w:p>
    <w:p>
      <w:pPr>
        <w:pStyle w:val="Normal"/>
        <w:keepLines/>
        <w:suppressLineNumbers/>
        <w:tabs>
          <w:tab w:val="clear" w:pos="720"/>
          <w:tab w:val="left" w:pos="-1440" w:leader="none"/>
        </w:tabs>
        <w:ind w:left="4320" w:hanging="360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40" w:leader="none"/>
        </w:tabs>
        <w:spacing w:lineRule="auto" w:line="480"/>
        <w:ind w:left="3600" w:hanging="3600"/>
        <w:jc w:val="both"/>
        <w:rPr/>
      </w:pPr>
      <w:r>
        <w:rPr>
          <w:rFonts w:cs="Times New Roman" w:ascii="Times New Roman" w:hAnsi="Times New Roman"/>
          <w:sz w:val="26"/>
          <w:szCs w:val="26"/>
        </w:rPr>
        <w:tab/>
        <w:t>Adjustment No. 15</w:t>
        <w:tab/>
        <w:tab/>
        <w:t>-</w:t>
        <w:tab/>
        <w:t>Other Field Non-labor Expense</w:t>
      </w:r>
    </w:p>
    <w:p>
      <w:pPr>
        <w:pStyle w:val="Normal"/>
        <w:tabs>
          <w:tab w:val="clear" w:pos="720"/>
          <w:tab w:val="left" w:pos="-1440" w:leader="none"/>
        </w:tabs>
        <w:spacing w:lineRule="auto" w:line="480"/>
        <w:ind w:left="3600" w:hanging="3600"/>
        <w:jc w:val="both"/>
        <w:rPr/>
      </w:pPr>
      <w:r>
        <w:rPr>
          <w:rFonts w:cs="Times New Roman" w:ascii="Times New Roman" w:hAnsi="Times New Roman"/>
          <w:sz w:val="26"/>
          <w:szCs w:val="26"/>
        </w:rPr>
        <w:tab/>
        <w:t>Adjustment No. 16</w:t>
        <w:tab/>
        <w:tab/>
        <w:t>-</w:t>
        <w:tab/>
        <w:t xml:space="preserve">Elimination of Litigation Expense </w:t>
      </w:r>
    </w:p>
    <w:p>
      <w:pPr>
        <w:pStyle w:val="Normal"/>
        <w:tabs>
          <w:tab w:val="clear" w:pos="720"/>
          <w:tab w:val="left" w:pos="-1440" w:leader="none"/>
        </w:tabs>
        <w:spacing w:lineRule="auto" w:line="480"/>
        <w:ind w:left="3600" w:hanging="3600"/>
        <w:jc w:val="both"/>
        <w:rPr/>
      </w:pPr>
      <w:r>
        <w:rPr>
          <w:rFonts w:cs="Times New Roman" w:ascii="Times New Roman" w:hAnsi="Times New Roman"/>
          <w:sz w:val="26"/>
          <w:szCs w:val="26"/>
        </w:rPr>
        <w:tab/>
        <w:t>Adjustment No. 17</w:t>
        <w:tab/>
        <w:tab/>
        <w:t>-</w:t>
        <w:tab/>
        <w:t xml:space="preserve">Compressor Station Overhauls </w:t>
      </w:r>
    </w:p>
    <w:p>
      <w:pPr>
        <w:pStyle w:val="Normal"/>
        <w:tabs>
          <w:tab w:val="clear" w:pos="720"/>
          <w:tab w:val="left" w:pos="-1440" w:leader="none"/>
        </w:tabs>
        <w:spacing w:lineRule="auto" w:line="480"/>
        <w:ind w:left="3600" w:hanging="3600"/>
        <w:jc w:val="both"/>
        <w:rPr/>
      </w:pPr>
      <w:r>
        <w:rPr>
          <w:rFonts w:cs="Times New Roman" w:ascii="Times New Roman" w:hAnsi="Times New Roman"/>
          <w:sz w:val="26"/>
          <w:szCs w:val="26"/>
        </w:rPr>
        <w:tab/>
        <w:t>Adjustment No. 19</w:t>
        <w:tab/>
        <w:tab/>
        <w:t>-</w:t>
        <w:tab/>
        <w:t xml:space="preserve">Pipeline Services Billing </w:t>
      </w:r>
    </w:p>
    <w:p>
      <w:pPr>
        <w:pStyle w:val="Normal"/>
        <w:tabs>
          <w:tab w:val="clear" w:pos="720"/>
          <w:tab w:val="left" w:pos="-1440" w:leader="none"/>
        </w:tabs>
        <w:spacing w:lineRule="auto" w:line="480"/>
        <w:ind w:left="720" w:hanging="0"/>
        <w:jc w:val="both"/>
        <w:rPr>
          <w:rFonts w:ascii="Times New Roman" w:hAnsi="Times New Roman" w:cs="Times New Roman"/>
          <w:sz w:val="26"/>
          <w:szCs w:val="26"/>
        </w:rPr>
      </w:pPr>
      <w:r>
        <w:rPr>
          <w:rFonts w:cs="Times New Roman" w:ascii="Times New Roman" w:hAnsi="Times New Roman"/>
          <w:sz w:val="26"/>
          <w:szCs w:val="26"/>
        </w:rPr>
        <w:t>The remaining test period O&amp;M adjustments (nos. 10, 12, and 18) shown on Statement H-1 are supported by EPNG Witness Mr. Damon C. McEnaney.  I am also supporting the base period incremental systems’ O&amp;M as well as the variable O&amp;M costs utilized by EPNG Witness Mr. William D. Wible in his testimony supporting cost classification and rate design.</w:t>
      </w:r>
    </w:p>
    <w:p>
      <w:pPr>
        <w:pStyle w:val="Normal"/>
        <w:spacing w:lineRule="auto" w:line="480"/>
        <w:jc w:val="both"/>
        <w:rPr/>
      </w:pPr>
      <w:r>
        <w:rPr>
          <w:rFonts w:cs="Times New Roman" w:ascii="Times New Roman" w:hAnsi="Times New Roman"/>
          <w:sz w:val="26"/>
          <w:szCs w:val="26"/>
        </w:rPr>
        <w:t>Q.</w:t>
        <w:tab/>
        <w:t>Were these exhibits prepared by you or under your supervision or direction?</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A.</w:t>
        <w:tab/>
        <w:t>Ye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b/>
          <w:bCs/>
          <w:sz w:val="26"/>
          <w:szCs w:val="26"/>
          <w:u w:val="single"/>
        </w:rPr>
        <w:t>Operation and Maintenance Expense Schedules</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describe what is shown at Exhibit No. EPG-31 (Statement H-1), Exhibit No. EPG-32 (Schedule H-1(1)), Exhibit No. EPG-33 (Schedule H-1(1)(a)), Exhibit No. EPG-34 (Schedule H-1(1)(b)), and Exhibit No. EPG-35 (Schedule H-1(1)(c)).</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Statement H-1, in columns (a) to (r), shows EPNG’s O&amp;M expenses by function and by month for the base period ending March 31, 2005.  It also shows the corresponding adjustments to the base period and the resulting adjusted test period level of EPNG’s operation and maintenance expenses in columns (q) and (r), respectivel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Page 4 of this exhibit lists the adjustments made to EPNG’s base period mainline O&amp;M expenses by adjustment number - column (a), description - column (b), and amount - column (c).  I will address all of these adjustments later in my testimony.  Pages 5 through 10 of Exhibit No. EPG-31 reflect by adjustment number the changes made to specific FERC accounts.</w:t>
      </w:r>
    </w:p>
    <w:p>
      <w:pPr>
        <w:pStyle w:val="Normal"/>
        <w:spacing w:lineRule="auto" w:line="480"/>
        <w:ind w:left="720" w:hanging="0"/>
        <w:jc w:val="both"/>
        <w:rPr>
          <w:rFonts w:ascii="Times New Roman" w:hAnsi="Times New Roman" w:cs="Times New Roman"/>
          <w:sz w:val="26"/>
          <w:szCs w:val="26"/>
        </w:rPr>
      </w:pPr>
      <w:r>
        <w:rPr>
          <w:rFonts w:cs="Times New Roman" w:ascii="Times New Roman" w:hAnsi="Times New Roman"/>
          <w:sz w:val="26"/>
          <w:szCs w:val="26"/>
        </w:rPr>
        <w:t>Schedule H-1(1) depicts the same information as Statement H-1, page 1 to page 3, for the components of labor, materials, and other expenses, exclusive of gas used and purchased gas costs.</w:t>
      </w:r>
    </w:p>
    <w:p>
      <w:pPr>
        <w:pStyle w:val="Normal"/>
        <w:spacing w:lineRule="auto" w:line="480"/>
        <w:ind w:left="720" w:hanging="0"/>
        <w:jc w:val="both"/>
        <w:rPr>
          <w:rFonts w:ascii="Times New Roman" w:hAnsi="Times New Roman" w:cs="Times New Roman"/>
          <w:sz w:val="26"/>
          <w:szCs w:val="26"/>
        </w:rPr>
      </w:pPr>
      <w:r>
        <w:rPr>
          <w:rFonts w:cs="Times New Roman" w:ascii="Times New Roman" w:hAnsi="Times New Roman"/>
          <w:sz w:val="26"/>
          <w:szCs w:val="26"/>
        </w:rPr>
        <w:t>Schedule H-1(1)(a) shows separately the labor portion of the data reflected on Statement H-1, pages 1 to 3.</w:t>
      </w:r>
    </w:p>
    <w:p>
      <w:pPr>
        <w:pStyle w:val="Normal"/>
        <w:spacing w:lineRule="auto" w:line="480"/>
        <w:ind w:left="720" w:hanging="0"/>
        <w:jc w:val="both"/>
        <w:rPr>
          <w:rFonts w:ascii="Times New Roman" w:hAnsi="Times New Roman" w:cs="Times New Roman"/>
          <w:sz w:val="26"/>
          <w:szCs w:val="26"/>
        </w:rPr>
      </w:pPr>
      <w:r>
        <w:rPr>
          <w:rFonts w:cs="Times New Roman" w:ascii="Times New Roman" w:hAnsi="Times New Roman"/>
          <w:sz w:val="26"/>
          <w:szCs w:val="26"/>
        </w:rPr>
        <w:t>Schedule H-1(1)(b) shows separately the materials and other expenses (exclusive of gas used and purchased gas costs) portion of the data reflected on Statement H-1, pages 1 to 3.</w:t>
      </w:r>
    </w:p>
    <w:p>
      <w:pPr>
        <w:pStyle w:val="Normal"/>
        <w:spacing w:lineRule="auto" w:line="480"/>
        <w:ind w:left="720" w:hanging="0"/>
        <w:jc w:val="both"/>
        <w:rPr>
          <w:rFonts w:ascii="Times New Roman" w:hAnsi="Times New Roman" w:cs="Times New Roman"/>
          <w:sz w:val="26"/>
          <w:szCs w:val="26"/>
        </w:rPr>
      </w:pPr>
      <w:r>
        <w:rPr>
          <w:rFonts w:cs="Times New Roman" w:ascii="Times New Roman" w:hAnsi="Times New Roman"/>
          <w:sz w:val="26"/>
          <w:szCs w:val="26"/>
        </w:rPr>
        <w:t>Schedule H-1(1)(c) depicts the Dth quantities associated with the gas used and fuel expenses data reflected at Statement H-1.</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discuss Exhibit Nos. EPG-36 (Schedule H-1(2)(a)), EPG-37 (Schedule H-1(2)(b)), EPG-38 (Schedule H-1(2)(c)), EPG-39 (Schedule H-1(2)(d)), EPG-40 (Schedule H-1(2)(e)), EPG-41 (Schedule H-1(2)(f)), EPG-42 (Schedule H-1(2)(g)), EPG-43 (Schedule H-1(2)(h)), EPG-44 (Schedule H-1(2)(i)), EPG-45 (Schedule H-1(2)(j)), and EPG-46 (Schedule H-1(2)(k)).</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Exhibit Nos. EPG-36 (Schedule H-1(2)(a)), EPG-37 (Schedule H-1(2)(b)), EPG-38 (Schedule H-1(2)(c)), EPG-39 (Schedule H-1(2)(d)), EPG-40 (Schedule H-1(2)(e)), EPG-41 (Schedule H-1(2)(f)), EPG-42 (Schedule H-1(2)(g)), EPG-43 (Schedule H-1(2)(h)), EPG-44 (Schedule H-1(2)(i)), EPG-45 (Schedule H-1(2)(j)), and EPG-46 (Schedule H-1(2)(k)) contain, in detail, base period expenses, adjustments, and projected test period expenses for various FERC accounts.</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discuss these exhibits more fully.</w:t>
      </w:r>
    </w:p>
    <w:p>
      <w:pPr>
        <w:pStyle w:val="Normal"/>
        <w:tabs>
          <w:tab w:val="clear" w:pos="720"/>
          <w:tab w:val="left" w:pos="-1440" w:leader="none"/>
        </w:tabs>
        <w:spacing w:lineRule="auto" w:line="480"/>
        <w:ind w:left="1440" w:hanging="1440"/>
        <w:jc w:val="both"/>
        <w:rPr>
          <w:rFonts w:ascii="Times New Roman" w:hAnsi="Times New Roman" w:cs="Times New Roman"/>
          <w:sz w:val="26"/>
          <w:szCs w:val="26"/>
        </w:rPr>
      </w:pPr>
      <w:r>
        <w:rPr>
          <w:rFonts w:cs="Times New Roman" w:ascii="Times New Roman" w:hAnsi="Times New Roman"/>
          <w:sz w:val="26"/>
          <w:szCs w:val="26"/>
        </w:rPr>
        <w:t>A.</w:t>
        <w:tab/>
        <w:t>(a)</w:t>
        <w:tab/>
        <w:t>Exhibit No. EPG-36 (Schedule H-1(2)(a)) details the fuel used and gas loss  by FERC account.  The account description is shown in column (b), the base period amount in column (c), adjustments in column (d), and resulting test period amount in column (e).  The adjustments made to these FERC accounts relate to the elimination of all of EPNG’s gas costs from its O&amp;M expenses and are more fully discussed in my explanation of Adjustment No. 3 of the O&amp;M Expense Adjustments.</w:t>
      </w:r>
    </w:p>
    <w:p>
      <w:pPr>
        <w:pStyle w:val="Normal"/>
        <w:tabs>
          <w:tab w:val="clear" w:pos="720"/>
          <w:tab w:val="left" w:pos="-1440" w:leader="none"/>
        </w:tabs>
        <w:spacing w:lineRule="auto" w:line="480"/>
        <w:ind w:left="1440" w:hanging="1440"/>
        <w:jc w:val="both"/>
        <w:rPr>
          <w:rFonts w:ascii="Times New Roman" w:hAnsi="Times New Roman" w:cs="Times New Roman"/>
          <w:sz w:val="26"/>
          <w:szCs w:val="26"/>
        </w:rPr>
      </w:pPr>
      <w:r>
        <w:rPr>
          <w:rFonts w:cs="Times New Roman" w:ascii="Times New Roman" w:hAnsi="Times New Roman"/>
          <w:sz w:val="26"/>
          <w:szCs w:val="26"/>
        </w:rPr>
        <w:tab/>
        <w:t>(b)</w:t>
        <w:tab/>
        <w:t>Exhibit No. EPG-37 (Schedule H-1(2)(b)) details FERC Account Nos. 913 and 930.1 - Advertising Expense.  This schedule is not applicable to EPNG since EPNG did not incur any expenses related to these FERC accounts in its base period.</w:t>
      </w:r>
    </w:p>
    <w:p>
      <w:pPr>
        <w:pStyle w:val="Normal"/>
        <w:tabs>
          <w:tab w:val="clear" w:pos="720"/>
          <w:tab w:val="left" w:pos="-1440" w:leader="none"/>
        </w:tabs>
        <w:spacing w:lineRule="auto" w:line="480"/>
        <w:ind w:left="1440" w:hanging="720"/>
        <w:jc w:val="both"/>
        <w:rPr/>
      </w:pPr>
      <w:r>
        <w:rPr>
          <w:rFonts w:cs="Times New Roman" w:ascii="Times New Roman" w:hAnsi="Times New Roman"/>
          <w:sz w:val="26"/>
          <w:szCs w:val="26"/>
        </w:rPr>
        <w:t>(c)</w:t>
        <w:tab/>
        <w:t>Exhibit No. EPG-38 (Schedule H-1(2)(c)) details FERC Account No. 921 - Office Supplies and Expenses - lines 1 through 25, by:  description of service - column (a); base period amount - column (b); adjustment - column (c); and test period amount - column (d).</w:t>
      </w:r>
    </w:p>
    <w:p>
      <w:pPr>
        <w:pStyle w:val="Normal"/>
        <w:tabs>
          <w:tab w:val="clear" w:pos="720"/>
          <w:tab w:val="left" w:pos="-1440" w:leader="none"/>
        </w:tabs>
        <w:spacing w:lineRule="auto" w:line="480"/>
        <w:ind w:left="1440" w:hanging="720"/>
        <w:jc w:val="both"/>
        <w:rPr/>
      </w:pPr>
      <w:r>
        <w:rPr>
          <w:rFonts w:cs="Times New Roman" w:ascii="Times New Roman" w:hAnsi="Times New Roman"/>
          <w:sz w:val="26"/>
          <w:szCs w:val="26"/>
        </w:rPr>
        <w:t>(d)</w:t>
        <w:tab/>
        <w:t>Exhibit No. EPG-39 (Schedule H-1(2)(d)) details FERC Account No. 922 – A&amp;G Expenses Transferred.  The particulars are shown in column (a), the base period amount in column (b), the adjustment in column (c), and test period amount in column (d).</w:t>
      </w:r>
    </w:p>
    <w:p>
      <w:pPr>
        <w:pStyle w:val="Normal"/>
        <w:tabs>
          <w:tab w:val="clear" w:pos="720"/>
          <w:tab w:val="left" w:pos="-1440" w:leader="none"/>
        </w:tabs>
        <w:spacing w:lineRule="auto" w:line="480"/>
        <w:ind w:left="1440" w:hanging="720"/>
        <w:jc w:val="both"/>
        <w:rPr>
          <w:rFonts w:ascii="Times New Roman" w:hAnsi="Times New Roman" w:cs="Times New Roman"/>
          <w:sz w:val="26"/>
          <w:szCs w:val="26"/>
        </w:rPr>
      </w:pPr>
      <w:r>
        <w:rPr>
          <w:rFonts w:cs="Times New Roman" w:ascii="Times New Roman" w:hAnsi="Times New Roman"/>
          <w:sz w:val="26"/>
          <w:szCs w:val="26"/>
        </w:rPr>
        <w:t>(e)</w:t>
        <w:tab/>
        <w:t>Exhibit No. EPG-40 (Schedule H-1(2)(e)) details FERC Account No. 923 - Outside Services Employed.  This is shown by firm or individual in column (a), the base period amount in column (b), the adjustment in column (c), and the test period amount in column (d).</w:t>
      </w:r>
    </w:p>
    <w:p>
      <w:pPr>
        <w:pStyle w:val="Normal"/>
        <w:tabs>
          <w:tab w:val="clear" w:pos="720"/>
          <w:tab w:val="left" w:pos="-1440" w:leader="none"/>
        </w:tabs>
        <w:spacing w:lineRule="auto" w:line="480"/>
        <w:ind w:left="1440" w:hanging="720"/>
        <w:jc w:val="both"/>
        <w:rPr/>
      </w:pPr>
      <w:r>
        <w:rPr>
          <w:rFonts w:cs="Times New Roman" w:ascii="Times New Roman" w:hAnsi="Times New Roman"/>
          <w:sz w:val="26"/>
          <w:szCs w:val="26"/>
        </w:rPr>
        <w:t>(f)</w:t>
        <w:tab/>
        <w:t>Exhibit No. EPG-41 (Schedule H-1(2)(f)) details FERC Account No. 926 - Employee Pensions and Benefits.  The particulars of the adjustments are shown in column (a), the base period amount in column (b), the adjustment in column (c), and the test period amount in column (d).</w:t>
      </w:r>
    </w:p>
    <w:p>
      <w:pPr>
        <w:pStyle w:val="Normal"/>
        <w:tabs>
          <w:tab w:val="clear" w:pos="720"/>
          <w:tab w:val="left" w:pos="-1440" w:leader="none"/>
        </w:tabs>
        <w:spacing w:lineRule="auto" w:line="480"/>
        <w:ind w:left="1440" w:hanging="720"/>
        <w:jc w:val="both"/>
        <w:rPr/>
      </w:pPr>
      <w:r>
        <w:rPr>
          <w:rFonts w:cs="Times New Roman" w:ascii="Times New Roman" w:hAnsi="Times New Roman"/>
          <w:sz w:val="26"/>
          <w:szCs w:val="26"/>
        </w:rPr>
        <w:t>(g)</w:t>
        <w:tab/>
        <w:t>Exhibit No. EPG-42 (Schedule H-1(2)(g)) details FERC Account No. 928 - Regulatory Commission Expense.  The particulars of the adjustment are shown in column (a), the base period amount in column (b), the adjustment in column (c), and the test period amount in column (d).</w:t>
      </w:r>
    </w:p>
    <w:p>
      <w:pPr>
        <w:pStyle w:val="Level2"/>
        <w:numPr>
          <w:ilvl w:val="0"/>
          <w:numId w:val="0"/>
        </w:numPr>
        <w:tabs>
          <w:tab w:val="left" w:pos="-1440" w:leader="none"/>
        </w:tabs>
        <w:spacing w:lineRule="auto" w:line="480"/>
        <w:ind w:left="1440" w:hanging="1440"/>
        <w:jc w:val="both"/>
        <w:rPr>
          <w:rFonts w:ascii="Times New Roman" w:hAnsi="Times New Roman" w:cs="Times New Roman"/>
          <w:sz w:val="26"/>
          <w:szCs w:val="26"/>
        </w:rPr>
      </w:pPr>
      <w:r>
        <w:rPr>
          <w:rFonts w:cs="Times New Roman" w:ascii="Times New Roman" w:hAnsi="Times New Roman"/>
          <w:sz w:val="26"/>
          <w:szCs w:val="26"/>
        </w:rPr>
        <w:tab/>
        <w:t>(h)</w:t>
        <w:tab/>
        <w:t>Exhibit No. EPG-43 (Schedule H-1(2)(h)) details FERC Account No. 929 - Duplicate Charges – Credit.  This schedule is not applicable to EPNG.  EPNG did not incur any expenses related to this FERC Account in its base period.</w:t>
      </w:r>
    </w:p>
    <w:p>
      <w:pPr>
        <w:pStyle w:val="Level2"/>
        <w:numPr>
          <w:ilvl w:val="0"/>
          <w:numId w:val="0"/>
        </w:numPr>
        <w:tabs>
          <w:tab w:val="left" w:pos="-1440" w:leader="none"/>
        </w:tabs>
        <w:spacing w:lineRule="auto" w:line="480"/>
        <w:ind w:left="1440" w:hanging="1440"/>
        <w:jc w:val="both"/>
        <w:rPr/>
      </w:pPr>
      <w:r>
        <w:rPr>
          <w:rFonts w:cs="Times New Roman" w:ascii="Times New Roman" w:hAnsi="Times New Roman"/>
          <w:sz w:val="26"/>
          <w:szCs w:val="26"/>
        </w:rPr>
        <w:tab/>
        <w:t>(i)</w:t>
        <w:tab/>
        <w:t xml:space="preserve">Exhibit No. EPG-44 (Schedule H-1(2)(i)) details FERC Account No. 930.2 - Miscellaneous General Expenses.  The particulars are shown in column (a), the base period amount in columns (b) and (c), the adjustments in column (d), and the test period amount in column (e).  </w:t>
      </w:r>
    </w:p>
    <w:p>
      <w:pPr>
        <w:pStyle w:val="Level2"/>
        <w:numPr>
          <w:ilvl w:val="0"/>
          <w:numId w:val="0"/>
        </w:numPr>
        <w:tabs>
          <w:tab w:val="left" w:pos="-1440" w:leader="none"/>
        </w:tabs>
        <w:spacing w:lineRule="auto" w:line="480"/>
        <w:ind w:left="1440" w:hanging="1440"/>
        <w:jc w:val="both"/>
        <w:rPr>
          <w:rFonts w:ascii="Times New Roman" w:hAnsi="Times New Roman" w:cs="Times New Roman"/>
          <w:sz w:val="26"/>
          <w:szCs w:val="26"/>
        </w:rPr>
      </w:pPr>
      <w:r>
        <w:rPr>
          <w:rFonts w:cs="Times New Roman" w:ascii="Times New Roman" w:hAnsi="Times New Roman"/>
          <w:sz w:val="26"/>
          <w:szCs w:val="26"/>
        </w:rPr>
        <w:tab/>
        <w:t>(j)</w:t>
        <w:tab/>
        <w:t>Exhibit No. EPG-45 (Schedule H-1(2)(j)) details EPNG’s interdepartmental and intercompany transactions. These are shown by company name or account description in column (a), FERC account in column (b), and the basis of expense in column (c). The base period amount is shown by month in columns (d) through (o) while the total base period amount is shown in column (p).  Adjustments are shown in column (q), and the test period amount in column (r).</w:t>
      </w:r>
    </w:p>
    <w:p>
      <w:pPr>
        <w:pStyle w:val="Level2"/>
        <w:numPr>
          <w:ilvl w:val="0"/>
          <w:numId w:val="0"/>
        </w:numPr>
        <w:tabs>
          <w:tab w:val="left" w:pos="-1440" w:leader="none"/>
        </w:tabs>
        <w:spacing w:lineRule="auto" w:line="480"/>
        <w:ind w:left="1440" w:hanging="1440"/>
        <w:jc w:val="both"/>
        <w:rPr/>
      </w:pPr>
      <w:r>
        <w:rPr>
          <w:rFonts w:cs="Times New Roman" w:ascii="Times New Roman" w:hAnsi="Times New Roman"/>
          <w:sz w:val="26"/>
          <w:szCs w:val="26"/>
        </w:rPr>
        <w:tab/>
        <w:t>(k)</w:t>
        <w:tab/>
        <w:t xml:space="preserve">Exhibit No. EPG-46 (Schedule H-1(2)(k)) details lease payments applicable to gas operations contained in the O&amp;M expense accounts.  The particulars are shown in column (a), the base period amount in column (b), the adjustments in column (c), and test period amount in column (d). </w:t>
      </w:r>
    </w:p>
    <w:p>
      <w:pPr>
        <w:pStyle w:val="Normal"/>
        <w:spacing w:lineRule="auto" w:line="48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Operation and Maintenance Expense Adjustments</w:t>
      </w:r>
    </w:p>
    <w:p>
      <w:pPr>
        <w:pStyle w:val="Normal"/>
        <w:spacing w:lineRule="auto" w:line="480"/>
        <w:jc w:val="both"/>
        <w:rPr>
          <w:rFonts w:ascii="Times New Roman" w:hAnsi="Times New Roman" w:cs="Times New Roman"/>
          <w:bCs/>
          <w:sz w:val="26"/>
          <w:szCs w:val="26"/>
        </w:rPr>
      </w:pPr>
      <w:r>
        <w:rPr>
          <w:rFonts w:cs="Times New Roman" w:ascii="Times New Roman" w:hAnsi="Times New Roman"/>
          <w:bCs/>
          <w:sz w:val="26"/>
          <w:szCs w:val="26"/>
        </w:rPr>
        <w:t>Q.</w:t>
        <w:tab/>
        <w:t>Please summarize EPNG’s base and test period O&amp;M expenses.</w:t>
      </w:r>
    </w:p>
    <w:p>
      <w:pPr>
        <w:pStyle w:val="Normal"/>
        <w:spacing w:lineRule="auto" w:line="480"/>
        <w:ind w:left="720" w:hanging="720"/>
        <w:jc w:val="both"/>
        <w:rPr>
          <w:rFonts w:ascii="Times New Roman" w:hAnsi="Times New Roman" w:cs="Times New Roman"/>
          <w:bCs/>
          <w:sz w:val="26"/>
          <w:szCs w:val="26"/>
        </w:rPr>
      </w:pPr>
      <w:r>
        <w:rPr>
          <w:rFonts w:cs="Times New Roman" w:ascii="Times New Roman" w:hAnsi="Times New Roman"/>
          <w:bCs/>
          <w:sz w:val="26"/>
          <w:szCs w:val="26"/>
        </w:rPr>
        <w:t>A.</w:t>
        <w:tab/>
        <w:t>As shown at Exhibit No. EPG-31 (Statement H-1), EPNG’s base period incremental systems and mainline system O&amp;M totaled $2,179,548 and $163,712,650, respectively.  The test period incremental systems O&amp;M is unchanged from the base period total as no adjustment to the base period total was projected.  Nineteen adjustments were made to the base period mainline system O&amp;M resulting in a test period mainline O&amp;M total of $205,726,327.  The nineteen test period adjustments to the mainline base period O&amp;M reflect the elimination of all gas costs and surcharges, labor and benefits expense adjustments, and other various non-labor expense adjustments.</w:t>
      </w:r>
    </w:p>
    <w:p>
      <w:pPr>
        <w:pStyle w:val="Normal"/>
        <w:spacing w:lineRule="auto" w:line="480"/>
        <w:ind w:left="720" w:hanging="720"/>
        <w:jc w:val="both"/>
        <w:rPr>
          <w:rFonts w:ascii="Times New Roman" w:hAnsi="Times New Roman" w:cs="Times New Roman"/>
          <w:sz w:val="26"/>
          <w:szCs w:val="26"/>
        </w:rPr>
      </w:pPr>
      <w:r>
        <w:rPr>
          <w:rFonts w:cs="Times New Roman" w:ascii="Times New Roman" w:hAnsi="Times New Roman"/>
          <w:bCs/>
          <w:sz w:val="26"/>
          <w:szCs w:val="26"/>
        </w:rPr>
        <w:t>Q.</w:t>
        <w:tab/>
        <w:t>Can you please provide the details regarding the basis for each of the test period O&amp;M adjustments that you have just identified?</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Yes.  As detailed at Exhibit No. EPG-31 (Statement H-1), pages 5-10, Adjustment No. 1– Royalties Expense reflects the elimination of $530,000 of non-recurring out-of-period storage well royalties expense.</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describe Adjustment Nos. 2, 3, and 4.</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rPr>
      </w:pPr>
      <w:r>
        <w:rPr>
          <w:rFonts w:cs="Times New Roman" w:ascii="Times New Roman" w:hAnsi="Times New Roman"/>
          <w:sz w:val="26"/>
          <w:szCs w:val="26"/>
        </w:rPr>
        <w:t>A.</w:t>
        <w:tab/>
        <w:t>Adjustment Nos. 2, 3, and 4, as detailed at Exhibit No. EPG-31, column (d) to column (f), line 1 to line 128, reflect the elimination of (a) Gas Purchase Expense; (b) Gas Used, Exchange, and Other Expense; and (c) Annual Charge Adjustment (“ACA”) and Gas Research Institute (“GRI”) Expense.  EPNG is eliminating all gas cost items from the O&amp;M in this case since they are recovered through other provisions of EPNG’s Tariff.</w:t>
      </w:r>
    </w:p>
    <w:p>
      <w:pPr>
        <w:pStyle w:val="Normal"/>
        <w:tabs>
          <w:tab w:val="clear" w:pos="720"/>
          <w:tab w:val="left" w:pos="-1440" w:leader="none"/>
        </w:tabs>
        <w:spacing w:lineRule="auto" w:line="480"/>
        <w:ind w:left="720" w:hanging="0"/>
        <w:jc w:val="both"/>
        <w:rPr/>
      </w:pPr>
      <w:r>
        <w:rPr>
          <w:rFonts w:cs="Times New Roman" w:ascii="Times New Roman" w:hAnsi="Times New Roman"/>
          <w:sz w:val="26"/>
          <w:szCs w:val="26"/>
        </w:rPr>
        <w:t>ACA and GRI Expense (recorded to FERC Accounts Nos. 928 and 930.2, respectively) are also eliminated because they are currently collected by EPNG from its customers through separate surcharges.</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5 – Bonus and Equity Plan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5 reflects projected test period expense increases in EPNG’s equity programs (under which certain management employees and officers receive restricted stock rights and stock options) and employee bonus program.  This adjustment reflects the annual cost of the equity programs based on the April 2005 annual incentive cycle.  This adjustment also reflects the April 2005 annual bonuses awarded to EPNG’s employees through its pay-for-performance bonus plan based on individual and overall company performance.  The projected test period expense increases associated with each program are $1,242,624 and $645,341, respectivel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Adjustment No. 6 – Labor.</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6 represents EPNG’s projected annualized end of test period regular and overtime (“OT”) labor expense.</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the calculation of this labor expense.</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The calculation of this labor expense is as follows (I will discuss the bases for this calculation later in my testimon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Step 1:  Annualize regular payroll at March 2005  </w:t>
        <w:tab/>
        <w:t xml:space="preserve"> $48,462,661</w:t>
      </w:r>
    </w:p>
    <w:p>
      <w:pPr>
        <w:pStyle w:val="Normal"/>
        <w:tabs>
          <w:tab w:val="clear" w:pos="720"/>
          <w:tab w:val="left" w:pos="-1440" w:leader="none"/>
        </w:tabs>
        <w:spacing w:lineRule="auto" w:line="480"/>
        <w:ind w:left="720" w:hanging="720"/>
        <w:jc w:val="both"/>
        <w:rPr>
          <w:rFonts w:ascii="Times New Roman" w:hAnsi="Times New Roman" w:cs="Times New Roman"/>
          <w:sz w:val="26"/>
          <w:szCs w:val="26"/>
          <w:u w:val="single"/>
        </w:rPr>
      </w:pPr>
      <w:r>
        <w:rPr>
          <w:rFonts w:cs="Times New Roman" w:ascii="Times New Roman" w:hAnsi="Times New Roman"/>
          <w:sz w:val="26"/>
          <w:szCs w:val="26"/>
        </w:rPr>
        <w:tab/>
        <w:t>Step 2:  Add actual base period overtime</w:t>
        <w:tab/>
        <w:tab/>
        <w:tab/>
        <w:t xml:space="preserve"> </w:t>
      </w:r>
      <w:r>
        <w:rPr>
          <w:rFonts w:cs="Times New Roman" w:ascii="Times New Roman" w:hAnsi="Times New Roman"/>
          <w:sz w:val="26"/>
          <w:szCs w:val="26"/>
          <w:u w:val="single"/>
        </w:rPr>
        <w:t>$6,031,153</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ab/>
        <w:tab/>
        <w:tab/>
        <w:tab/>
        <w:tab/>
        <w:tab/>
        <w:t>Total</w:t>
        <w:tab/>
        <w:tab/>
        <w:t>$54,493,814</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Step 3:  Deduct labor capitalized to construction</w:t>
        <w:tab/>
        <w:tab/>
      </w:r>
      <w:r>
        <w:rPr>
          <w:rFonts w:cs="Times New Roman" w:ascii="Times New Roman" w:hAnsi="Times New Roman"/>
          <w:sz w:val="26"/>
          <w:szCs w:val="26"/>
          <w:u w:val="single"/>
        </w:rPr>
        <w:t>($9,781,640)</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ab/>
        <w:tab/>
        <w:tab/>
        <w:tab/>
        <w:tab/>
        <w:tab/>
        <w:t>Total</w:t>
        <w:tab/>
        <w:tab/>
        <w:t>$44,712,174</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Step 4:  Deduct CIG/CP/Mojave A&amp;G labor </w:t>
        <w:tab/>
        <w:tab/>
      </w:r>
      <w:r>
        <w:rPr>
          <w:rFonts w:cs="Times New Roman" w:ascii="Times New Roman" w:hAnsi="Times New Roman"/>
          <w:sz w:val="26"/>
          <w:szCs w:val="26"/>
          <w:u w:val="single"/>
        </w:rPr>
        <w:t>($12,073,113)</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Total EPNG Regular and OT Labor Expense</w:t>
        <w:tab/>
        <w:tab/>
        <w:t>$32,639,061</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Step 5:  Deduct base period regular and overtime pay</w:t>
        <w:tab/>
      </w:r>
      <w:r>
        <w:rPr>
          <w:rFonts w:cs="Times New Roman" w:ascii="Times New Roman" w:hAnsi="Times New Roman"/>
          <w:sz w:val="26"/>
          <w:szCs w:val="26"/>
          <w:u w:val="single"/>
        </w:rPr>
        <w:t>($31,014,705)</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ab/>
        <w:tab/>
        <w:t>Total Labor Expense Adjustment</w:t>
        <w:tab/>
        <w:tab/>
        <w:t>$1,624,357</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describe the bases for the foregoing calculation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Step 1:  EPNG’s March 2005 payroll, (the last month of EPNG’s base period) which only includes regular time (</w:t>
      </w:r>
      <w:r>
        <w:rPr>
          <w:rFonts w:cs="Times New Roman" w:ascii="Times New Roman" w:hAnsi="Times New Roman"/>
          <w:i/>
          <w:sz w:val="26"/>
          <w:szCs w:val="26"/>
        </w:rPr>
        <w:t>i.e.,</w:t>
      </w:r>
      <w:r>
        <w:rPr>
          <w:rFonts w:cs="Times New Roman" w:ascii="Times New Roman" w:hAnsi="Times New Roman"/>
          <w:sz w:val="26"/>
          <w:szCs w:val="26"/>
        </w:rPr>
        <w:t xml:space="preserve"> base salary), is annualized.  </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b/>
        <w:t>Step 2:  Actual unadjusted base period overtime payroll is added to EPNG’s Step 1 regular time labor.</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b/>
        <w:t>Step 3:  Labor charged to construction projects is deducted from the Step 2 result. The labor charged to construction projects is determined by multiplying the result of Step 2 by 17.95%.  The 17.95 capitalization percentage is a 3-year average of EPNG’s actual labor capitalization ratios for calendar years 2002, 2003, and 2004.  The capitalized labor to total labor ratios for each year were calculated from EPNG’s FERC Form 2 Distribution of Salaries and Wages data at page nos. 354 and 355 of the 2002, 2003, and 2004 FERC Form 2 report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 Step 4:  The A&amp;G payroll allocated to CIG, Cheyenne Plains Gas Pipeline Company (referred to above as “CP”), and Mojave Pipeline Company, which are the other pipelines in the El Paso Western Pipelines, is deducted from the total calculated in Step 3.  EPNG’s employees perform administrative and general tasks and functions for CIG, Cheyenne Plains, and Mojave as these business units do not have A&amp;G staff.  Therefore, a percentage of EPNG’s A&amp;G labor is allocated to these business units.  The total labor resulting from this calculation represents EPNG’s end of test period regular time and overtime labor expense.  It should be noted here that while there are other pipeline companies within the Western Pipelines (notably, Wyoming Interstate Co. Ltd., and Young Gas Storage Company), they are each allocated a share of the EPNG A&amp;G payroll costs that are allocated to CIG.</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Step 5 – EPNG’s test period labor adjustment is calculated by deducting EPNG’s actual base period labor from the total calculated in Step 4.  This difference is EPNG’s test period labor expense adjustment.  </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7 – Open Position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7 represents the annual cost of new employees that EPNG projects will be added to EPNG’s workforce during the test period based on the number of open positions at the end of the base period.  The total annual projected cost of these new employees is $1,469,342.</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8 – Merit Increase.</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8 represents the cost of the employee merit increase that became effective April 1, 2005.  The merit increase adjustment was determined by annualizing the difference between EPNG’s regular time (base salary) payroll for March 2005 (the last month prior to the merit increase effective date) and April 2005 (the first month the merit increase became effective).  The total projected cost of this merit increase is $1,076,962.</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9 – Employee Pension and Benefit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9 includes a number of related adjustments to FERC Account No. 926.  First, this adjustment eliminates EPNG’s pension payments.  Second, it eliminates EPNG’s other post-retirement employee benefits (OPEB) expenses pursuant to FAS 106.  Third, it reflects the elimination of FAS 112 long-term disability pay and benefits credits.  Lastly, it reflects the increase in EPNG’s medical and retirement savings plan expenses.  The costs associated with each adjustment are $2,951,700, $10,349,000, $258,000, $754,795, and $2,645,316, respectivel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each of these adjustments to Employee Pension and Benefits – FERC Account No. 926.</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EPNG is eliminating its pension payment expenses in this adjustment as EPNG does not currently make contributions to its employee pension trust fund.  EPNG’s employee pension fund is currently sufficiently funded and able to fund its benefit obligations with existing plan asset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EPNG’s OPEB FAS 106 expenses were eliminated as these expenses are projected to be zero as of the end of the test period based upon EPNG’s actuarial report.</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 xml:space="preserve">EPNG’s base period long-term disability (LTD) pay and benefits credits were eliminated as these are accrued amounts that do not reflect any cash effect. </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EPNG’s employee medical plan expenses were increased as a result of continued rising costs of health insurance and health care costs.</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b/>
        <w:t>Finally, EPNG’s employee retirement savings plan expenses were increased to reflect an increase in the company’s 401K matching contribution.</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Adjustment No. 10 – Navajo Right of Way.</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rPr>
      </w:pPr>
      <w:r>
        <w:rPr>
          <w:rFonts w:cs="Times New Roman" w:ascii="Times New Roman" w:hAnsi="Times New Roman"/>
          <w:sz w:val="26"/>
          <w:szCs w:val="26"/>
        </w:rPr>
        <w:t>A.</w:t>
        <w:tab/>
        <w:t>Adjustment No. 10 reflects the test period O&amp;M expense increase of $8,166,667 for the Navajo Right of Way payment.  Please refer to the direct testimony of Mr. McEnaney for an explanation of this adjustment.</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11 – Line 1903 Mojave and Kern FERC Account No. 858 Expense.</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Adjustment No. 11 is the test period increase in EPNG’s FERC Account No. 858 expense resulting from its Line 1903 project filed at Docket No. CP05-2-000.  This expense increase includes the cost of the capacity EPNG acquired on the Mojave pipeline and the Kern River compression operating agreement expense.  These expenses are $14,375,244 and $1,848,000, respectively, and are more fully explained in the direct testimony of EPNG Witness Janice Rabalais. In addition, Adjustment No. 11 reflects the elimination of a non-recurring Williams Gas Pipeline refund in the amount of $7,174.</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Adjustment No. 12 – Impact of FERC AR-18 on Pipeline Integrity Program Expense.</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12 reflects the projected impact on EPNG’s test period O&amp;M expense resulting from the implementation of FERC AR-18.  The projected impact of implementing FERC AR-18 on EPNG’s O&amp;M expense is an increase of $14,400,000.  Please refer to the direct testimony of Mr. McEnaney for an explanation of this adjustment.</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13 - Rent Expense.</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Adjustment No. 13 is a FERC Account No. 931 expense increase in EPNG’s 50 percent portion of the annual lease expense for its Colorado Square office building located in Colorado Springs, Colorado.  The lease for this property expired on March 31, 2005, and was subsequently renewed for a five-year period beginning April 1, 2005, at a slightly higher annual rate than was expensed during EPNG’s base period.   In addition, as discussed more fully by Mr. McEnaney, this adjustment includes a 3 year amortization of the remaining lease expense for the Paul Kayser Center (PKC1) in El Paso, TX.  EPNG also removed the cost of property insurance for a parking garage at the PKC1 building.  EPNG sold its interest in the parking garage in April 2005 and is, therefore, eliminating the property insurance payments recorded to FERC Account No. 924 during its base period.  The costs associated with each adjustment are $245,684, $6,107,856, and $10,032, respectively.</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Adjustment No. 14 – Other A&amp;G – Rate Case Proceeding Expenses.</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rPr>
      </w:pPr>
      <w:r>
        <w:rPr>
          <w:rFonts w:cs="Times New Roman" w:ascii="Times New Roman" w:hAnsi="Times New Roman"/>
          <w:sz w:val="26"/>
          <w:szCs w:val="26"/>
        </w:rPr>
        <w:t>A.</w:t>
        <w:tab/>
        <w:t>Adjustment No. 14 reflects a 3-year amortization of the expected costs to prosecute this rate case proceeding.  The costs included in this adjustment reflect the charges EPNG anticipates incurring for outside legal counsel, consultants, contractors, employee travel and supplies expenses, office supplies, and other miscellaneous expenses.  The total projected cost of this adjustment is $460,167.</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15 - Other Field Non-labor Expense.</w:t>
      </w:r>
    </w:p>
    <w:p>
      <w:pPr>
        <w:pStyle w:val="Normal"/>
        <w:numPr>
          <w:ilvl w:val="2"/>
          <w:numId w:val="2"/>
        </w:numPr>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djustment No. 15 reflects an increase in EPNG's non-labor base period operation and maintenance expense.  This adjustment reflects an increase in the cost of lubricants, desiccants, process chemicals, and utilities (</w:t>
      </w:r>
      <w:r>
        <w:rPr>
          <w:rFonts w:cs="Times New Roman" w:ascii="Times New Roman" w:hAnsi="Times New Roman"/>
          <w:i/>
          <w:sz w:val="26"/>
          <w:szCs w:val="26"/>
        </w:rPr>
        <w:t>i.e</w:t>
      </w:r>
      <w:r>
        <w:rPr>
          <w:rFonts w:cs="Times New Roman" w:ascii="Times New Roman" w:hAnsi="Times New Roman"/>
          <w:sz w:val="26"/>
          <w:szCs w:val="26"/>
        </w:rPr>
        <w:t xml:space="preserve">., electricity, water, etc.).    Also, this adjustment reflects continuing increases in the cost of supplies, professional services, and other miscellaneous non-labor operating expenses, including expenses associated with maintaining EPNG’s pipeline system.  The total projected cost of this adjustment is $5,500,000. </w:t>
      </w:r>
    </w:p>
    <w:p>
      <w:pPr>
        <w:pStyle w:val="Normal"/>
        <w:tabs>
          <w:tab w:val="clear" w:pos="720"/>
          <w:tab w:val="left" w:pos="-1440" w:leader="none"/>
        </w:tabs>
        <w:spacing w:lineRule="auto" w:line="480"/>
        <w:jc w:val="both"/>
        <w:rPr>
          <w:rFonts w:ascii="Times New Roman" w:hAnsi="Times New Roman" w:cs="Times New Roman"/>
          <w:sz w:val="26"/>
          <w:szCs w:val="26"/>
        </w:rPr>
      </w:pPr>
      <w:r>
        <w:rPr>
          <w:rFonts w:cs="Times New Roman" w:ascii="Times New Roman" w:hAnsi="Times New Roman"/>
          <w:sz w:val="26"/>
          <w:szCs w:val="26"/>
        </w:rPr>
        <w:t>Q.</w:t>
        <w:tab/>
        <w:t>Please explain Adjustment No. 16 – Elimination of Litigation Expense.</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Adjustment No. 16 reflects the elimination of certain litigation expenses recorded to FERC Account No. 923 during EPNG’s base period.  Specifically, EPNG has eliminated from its base period O&amp;M expenses all legal costs associated with the August 2000 Carlsbad, New Mexico pipeline rupture, and also legal expenses for which it was reimbursed by a third party.  The base period litigation costs removed for these matters are $1,285,524, and $500,000, respectively.</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17 - Compressor Station Overhauls and Exchanges.</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A.</w:t>
        <w:tab/>
        <w:t>Adjustment No. 17 results from the company’s continuing review of its capitalization policies.  In the context of compressor overhauls, it has been determined that portions of the turbines and turbochargers have a relatively short life and generally do not extend the service life of the compressor unit.  Thus, accounting practice indicates that the cost of such replacements should be expensed rather than capitalized.  This adjustment reflects the anticipated total $2,547,202 increase in test period O&amp;M expense resulting from this policy revision.  EPNG’s test period overhaul capital additions were reduced by an equivalent amount due to this policy revision.</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explain Adjustment No. 18 – Environmental Expense.</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rPr>
      </w:pPr>
      <w:r>
        <w:rPr>
          <w:rFonts w:cs="Times New Roman" w:ascii="Times New Roman" w:hAnsi="Times New Roman"/>
          <w:sz w:val="26"/>
          <w:szCs w:val="26"/>
        </w:rPr>
        <w:t>A.</w:t>
        <w:tab/>
        <w:t>Adjustment No. 18 reflects the projected O&amp;M test period expense increase of $2,500,773 for environmental expenses.  Please refer to the direct testimony of Mr. McEnaney for an explanation of this adjustment.</w:t>
      </w:r>
    </w:p>
    <w:p>
      <w:pPr>
        <w:pStyle w:val="Normal"/>
        <w:tabs>
          <w:tab w:val="clear" w:pos="720"/>
          <w:tab w:val="left" w:pos="-1440" w:leader="none"/>
        </w:tabs>
        <w:spacing w:lineRule="auto" w:line="480"/>
        <w:ind w:left="720" w:hanging="720"/>
        <w:jc w:val="both"/>
        <w:rPr/>
      </w:pPr>
      <w:r>
        <w:rPr>
          <w:rFonts w:cs="Times New Roman" w:ascii="Times New Roman" w:hAnsi="Times New Roman"/>
          <w:sz w:val="26"/>
          <w:szCs w:val="26"/>
        </w:rPr>
        <w:t>Q.</w:t>
        <w:tab/>
        <w:t>Please explain Adjustment No. 19 – Pipeline Services Billing.</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rPr>
      </w:pPr>
      <w:r>
        <w:rPr>
          <w:rFonts w:cs="Times New Roman" w:ascii="Times New Roman" w:hAnsi="Times New Roman"/>
          <w:sz w:val="26"/>
          <w:szCs w:val="26"/>
        </w:rPr>
        <w:t>A.</w:t>
        <w:tab/>
        <w:t xml:space="preserve">Adjustment No. 19 is EPNG’s test period expense increase in its Pipeline Services Billing.  This adjustment reflects test period expense increases for reservoir, SCADA, integrity assessment, telecommunications, DOT compliance, materials and contract management, and other pipeline services performed for EPNG by Tennessee Gas Pipeline Company.  Tennessee provides these services (for which EPNG would otherwise have to staff up or contract out) to EPNG and other affiliated pipelines in order to provide more efficient service and to utilize economies of scale.  In addition, in order to simplify this adjustment, the total net adjustment amount of $1,898,411 is reflected as a FERC Account No. 850 test period adjustment, even though EPNG records the actual Pipeline Services Billing expenses to numerous FERC accounts. </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u w:val="single"/>
        </w:rPr>
      </w:pPr>
      <w:r>
        <w:rPr>
          <w:rFonts w:cs="Times New Roman" w:ascii="Times New Roman" w:hAnsi="Times New Roman"/>
          <w:b/>
          <w:sz w:val="26"/>
          <w:szCs w:val="26"/>
          <w:u w:val="single"/>
        </w:rPr>
        <w:t>Variable Costs</w:t>
      </w:r>
    </w:p>
    <w:p>
      <w:pPr>
        <w:pStyle w:val="Normal"/>
        <w:spacing w:lineRule="auto" w:line="480"/>
        <w:ind w:left="720" w:hanging="720"/>
        <w:jc w:val="both"/>
        <w:rPr/>
      </w:pPr>
      <w:r>
        <w:rPr>
          <w:rFonts w:cs="Times New Roman" w:ascii="Times New Roman" w:hAnsi="Times New Roman"/>
          <w:sz w:val="26"/>
          <w:szCs w:val="26"/>
        </w:rPr>
        <w:t>Q.</w:t>
        <w:tab/>
        <w:t>Please describe the variable O&amp;M costs shown at Exhibit No. EPG-58 (Schedule I-2).</w:t>
      </w:r>
    </w:p>
    <w:p>
      <w:pPr>
        <w:pStyle w:val="Normal"/>
        <w:tabs>
          <w:tab w:val="clear" w:pos="720"/>
          <w:tab w:val="left" w:pos="-1440" w:leader="none"/>
        </w:tabs>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The variable costs shown at Exhibit No. EPG-58 (Schedule I-2) primarily consist of the non-labor costs contained in FERC Account No. 853 – Compressor Station Labor and Expenses and FERC Account No. 864 – Maintenance of Compressor Station Equipment.  The base period non-labor costs by FERC account included in EPNG’s variable cost total are $13,875,264 and $4,945,469, respectively.  The types of non-labor expenses contained in these FERC Accounts include charges for consumables, chemicals, desiccants, lubricants, materials and parts, contractors, equipment rentals, and other miscellaneous charges.  In addition, although minor in comparison to the aforementioned FERC account expenses, the non-labor charges associated with the preceding types of costs recorded to other FERC accounts were also included in EPNG’s variable cost total.  These accounts include FERC Account Nos. 816, 818, 825, 834, 850, 852, 856, 857, 859, and 863. The base period non-labor costs associated with each FERC account included in EPNG’s variable cost total are $2,339, $459,263, $283,023, $76,259, $18,041, $745, $78,320, $365,472, $4,653, and $10,626, respectively.  Please refer to the direct testimony of Mr. Wible for an explanation of the cost classification underlying EPNG’s overall rate design.</w:t>
      </w:r>
    </w:p>
    <w:p>
      <w:pPr>
        <w:pStyle w:val="Normal"/>
        <w:tabs>
          <w:tab w:val="clear" w:pos="720"/>
          <w:tab w:val="left" w:pos="-1440" w:leader="none"/>
        </w:tabs>
        <w:spacing w:lineRule="auto" w:line="480"/>
        <w:ind w:left="720" w:hanging="720"/>
        <w:jc w:val="both"/>
        <w:rPr>
          <w:rFonts w:ascii="Times New Roman" w:hAnsi="Times New Roman" w:cs="Times New Roman"/>
          <w:b/>
          <w:b/>
          <w:sz w:val="26"/>
          <w:szCs w:val="26"/>
          <w:u w:val="single"/>
        </w:rPr>
      </w:pPr>
      <w:r>
        <w:rPr>
          <w:rFonts w:cs="Times New Roman" w:ascii="Times New Roman" w:hAnsi="Times New Roman"/>
          <w:b/>
          <w:sz w:val="26"/>
          <w:szCs w:val="26"/>
          <w:u w:val="single"/>
        </w:rPr>
        <w:t>Incremental Lateral O&amp;M</w:t>
      </w:r>
    </w:p>
    <w:p>
      <w:pPr>
        <w:pStyle w:val="Normal"/>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Q.</w:t>
        <w:tab/>
        <w:t>Please describe the incremental systems’ O&amp;M shown at Exhibit No. EPG-31 (Statement H-1).</w:t>
      </w:r>
    </w:p>
    <w:p>
      <w:pPr>
        <w:pStyle w:val="Normal"/>
        <w:spacing w:lineRule="auto" w:line="480"/>
        <w:ind w:left="720" w:hanging="720"/>
        <w:jc w:val="both"/>
        <w:rPr>
          <w:rFonts w:ascii="Times New Roman" w:hAnsi="Times New Roman" w:cs="Times New Roman"/>
          <w:sz w:val="26"/>
          <w:szCs w:val="26"/>
        </w:rPr>
      </w:pPr>
      <w:r>
        <w:rPr>
          <w:rFonts w:cs="Times New Roman" w:ascii="Times New Roman" w:hAnsi="Times New Roman"/>
          <w:sz w:val="26"/>
          <w:szCs w:val="26"/>
        </w:rPr>
        <w:t>A.</w:t>
        <w:tab/>
        <w:t xml:space="preserve">The incremental systems’ O&amp;M shown at Exhibit No. EPG-31 (Statement H-1) represents the allocation of O&amp;M expense to EPNG’s Samalayuca and Willcox laterals.  The O&amp;M expense attributed to the operation of each lateral was determined by calculating the ratio of each lateral’s gross plant to mainline system transmission and storage gross plant and then applying this ratio to total base period O&amp;M adjusted for the eliminations detailed in O&amp;M Adjustments Nos. 1 to 4.  Therefore, each lateral’s gross plant ratio was effectively applied to all O&amp;M FERC accounts.  However, in an effort to simplify the presentation of this allocation, the total O&amp;M allocated to each lateral is shown at FERC Account Nos. 859 and 930.2 only.  The total O&amp;M allocated to the Samalayuca and Willcox laterals is $943,839 and $1,235,709, respectively.  </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Q.</w:t>
        <w:tab/>
        <w:t>Does this conclude your testimony?</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Cs/>
        <w:sz w:val="26"/>
        <w:szCs w:val="26"/>
      </w:rPr>
    </w:pPr>
    <w:r>
      <w:rPr>
        <w:rFonts w:cs="Times New Roman" w:ascii="Times New Roman" w:hAnsi="Times New Roman"/>
        <w:bCs/>
        <w:sz w:val="26"/>
        <w:szCs w:val="26"/>
      </w:rPr>
      <w:t>Docket No. RP05-____</w:t>
    </w:r>
  </w:p>
  <w:p>
    <w:pPr>
      <w:pStyle w:val="Normal"/>
      <w:jc w:val="right"/>
      <w:rPr>
        <w:rFonts w:ascii="Times New Roman" w:hAnsi="Times New Roman" w:cs="Times New Roman"/>
        <w:bCs/>
        <w:sz w:val="26"/>
        <w:szCs w:val="26"/>
      </w:rPr>
    </w:pPr>
    <w:r>
      <w:rPr>
        <w:rFonts w:cs="Times New Roman" w:ascii="Times New Roman" w:hAnsi="Times New Roman"/>
        <w:bCs/>
        <w:sz w:val="26"/>
        <w:szCs w:val="26"/>
      </w:rPr>
      <w:t>Exhibit No. EPG-216</w:t>
    </w:r>
  </w:p>
  <w:p>
    <w:pPr>
      <w:pStyle w:val="Header"/>
      <w:jc w:val="right"/>
      <w:rPr>
        <w:rFonts w:ascii="Times New Roman" w:hAnsi="Times New Roman" w:cs="Times New Roman"/>
        <w:bCs/>
        <w:sz w:val="26"/>
        <w:szCs w:val="26"/>
      </w:rPr>
    </w:pPr>
    <w:r>
      <w:rPr>
        <w:rFonts w:cs="Times New Roman" w:ascii="Times New Roman" w:hAnsi="Times New Roman"/>
        <w:b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07:00Z</dcterms:created>
  <dc:creator>MinesingerK</dc:creator>
  <dc:description/>
  <cp:keywords/>
  <dc:language>en-US</dc:language>
  <cp:lastModifiedBy>nelsc</cp:lastModifiedBy>
  <cp:lastPrinted>2005-06-26T21:02:00Z</cp:lastPrinted>
  <dcterms:modified xsi:type="dcterms:W3CDTF">2005-06-28T21:30:00Z</dcterms:modified>
  <cp:revision>3</cp:revision>
  <dc:subject/>
  <dc:title>Colorado Interstate Gas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