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EL PASO NATURAL GAS COMPANY</w:t>
      </w:r>
    </w:p>
    <w:p>
      <w:pPr>
        <w:pStyle w:val="Normal"/>
        <w:jc w:val="center"/>
        <w:rPr>
          <w:b/>
          <w:b/>
        </w:rPr>
      </w:pPr>
      <w:r>
        <w:rPr>
          <w:b/>
        </w:rPr>
      </w:r>
    </w:p>
    <w:p>
      <w:pPr>
        <w:pStyle w:val="Normal"/>
        <w:jc w:val="center"/>
        <w:rPr>
          <w:b/>
          <w:b/>
          <w:u w:val="single"/>
        </w:rPr>
      </w:pPr>
      <w:r>
        <w:rPr>
          <w:b/>
          <w:u w:val="single"/>
        </w:rPr>
        <w:t>Rate of Return Claimed</w:t>
      </w:r>
    </w:p>
    <w:p>
      <w:pPr>
        <w:pStyle w:val="Normal"/>
        <w:rPr>
          <w:b/>
          <w:b/>
          <w:u w:val="single"/>
        </w:rPr>
      </w:pPr>
      <w:r>
        <w:rPr>
          <w:b/>
          <w:u w:val="single"/>
        </w:rPr>
      </w:r>
    </w:p>
    <w:p>
      <w:pPr>
        <w:pStyle w:val="Normal"/>
        <w:spacing w:lineRule="auto" w:line="360"/>
        <w:rPr/>
      </w:pPr>
      <w:r>
        <w:rPr/>
        <w:tab/>
        <w:t>EPNG’s cost of service reflects an overall rate of return of  11.40 percent, as shown on Exhibit No. EPG-21, Statement F-2.  This overall rate of return is based on EPNG’s actual capital structure as of March 31, 2005, adjusted for changes occurring on or before December 31, 2005, the end of the test period in this filing.  As detailed on Statement F-2, after adjustments for additions to retained earnings through the end of the test period</w:t>
      </w:r>
      <w:r>
        <w:rPr>
          <w:b/>
        </w:rPr>
        <w:t xml:space="preserve">, </w:t>
      </w:r>
      <w:r>
        <w:rPr/>
        <w:t>EPNG’s actual capital structure as of December 31, 2005 is projected to be 58.52 percent common equity and 41.48 percent long-term debt.  The overall cost of debt, 8.42 percent, is based on the costs detailed on Exhibit No. EPG-22, Statement F-3.</w:t>
      </w:r>
      <w:r>
        <w:rPr>
          <w:b/>
        </w:rPr>
        <w:t xml:space="preserve">  </w:t>
      </w:r>
      <w:r>
        <w:rPr/>
        <w:t>The cost of common equity included in the overall rate of return is 13.50 percent, as explained and supported in the testimony of EPNG Witnesses Ms. Catherine Palazzari and Dr. J. Peter Williamson.  Further, as indicated on Exhibit No. EPG-23, Statement F-4, EPNG has no outstanding preferred stock as of March 31, 2005, and does not expect to issue any preferred shares in the test period.</w:t>
      </w:r>
    </w:p>
    <w:p>
      <w:pPr>
        <w:pStyle w:val="Normal"/>
        <w:spacing w:lineRule="auto" w:line="360"/>
        <w:rPr/>
      </w:pPr>
      <w:r>
        <w:rPr/>
        <w:tab/>
        <w:t xml:space="preserve">In his prepared direct testimony, Exhibit No. EPG-146, EPNG Witness Mr. Damon  McEnaney supports the use of EPNG’s capital structure for the purpose of calculating the overall rate of return.  Using EPNG’s capital structure is consistent with Commission policy because EPNG issues its own non-guaranteed debt, has a debt rating separate from its parent, and has an equity ratio that is consistent with those approved by the Commission in recent proceedings.  Mr. McEnaney also provides direct testimony supporting EPNG’s weighted average cost of long-term debt of 8.42 percent.  As shown on Exhibit No. EPG-22, Statement F-3, this cost of debt reflects the weighted average cost for EPNG’s four debt issuances.  Dr. Williamson establishes the range of reasonableness for EPNG’s cost of common equity (ROE) using the Commission-preferred discounted cash flow (DCF) methodology.  The range of reasonable returns developed by Dr. Williamson is 12.16 percent to 15.28 percent, with a median of 13.81 percent.  Ms. Palazzari testifies as to the substantial business risks faced by EPNG.  Although the extreme business and the average financial risk faced by EPNG would </w:t>
      </w:r>
    </w:p>
    <w:p>
      <w:pPr>
        <w:pStyle w:val="Normal"/>
        <w:spacing w:lineRule="auto" w:line="360"/>
        <w:rPr/>
      </w:pPr>
      <w:r>
        <w:rPr/>
      </w:r>
    </w:p>
    <w:p>
      <w:pPr>
        <w:pStyle w:val="Normal"/>
        <w:spacing w:lineRule="auto" w:line="360"/>
        <w:rPr/>
      </w:pPr>
      <w:r>
        <w:rPr/>
        <w:t>justify a return on equity considerably higher than the median of reasonable returns developed by Dr. Williamson, Ms Palazzari sponsors an equity return allowance of 13.50 percent due to the highly competitive nature of the markets served by EP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Docket No. RP05-__</w:t>
    </w:r>
  </w:p>
  <w:p>
    <w:pPr>
      <w:pStyle w:val="Header"/>
      <w:jc w:val="right"/>
      <w:rPr>
        <w:b/>
        <w:b/>
        <w:sz w:val="20"/>
        <w:szCs w:val="20"/>
      </w:rPr>
    </w:pPr>
    <w:r>
      <w:rPr>
        <w:b/>
        <w:sz w:val="20"/>
        <w:szCs w:val="20"/>
      </w:rPr>
      <w:t>Statement F-1</w:t>
    </w:r>
  </w:p>
  <w:p>
    <w:pPr>
      <w:pStyle w:val="Header"/>
      <w:jc w:val="right"/>
      <w:rPr>
        <w:b/>
        <w:b/>
        <w:sz w:val="20"/>
        <w:szCs w:val="20"/>
      </w:rPr>
    </w:pPr>
    <w:r>
      <w:rPr>
        <w:b/>
        <w:sz w:val="20"/>
        <w:szCs w:val="20"/>
      </w:rPr>
      <w:t>Exhibit No. EPG-20</w:t>
    </w:r>
  </w:p>
  <w:p>
    <w:pPr>
      <w:pStyle w:val="Header"/>
      <w:jc w:val="right"/>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r>
      <w:rPr>
        <w:rStyle w:val="PageNumber"/>
        <w:b/>
        <w:sz w:val="20"/>
        <w:szCs w:val="20"/>
      </w:rPr>
      <w:t xml:space="preserve"> of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w:t>
    </w:r>
    <w:r>
      <w:rPr>
        <w:rStyle w:val="PageNumber"/>
        <w:sz w:val="20"/>
        <w:b/>
        <w:szCs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16:00Z</dcterms:created>
  <dc:creator>Damon Cole McEnaney</dc:creator>
  <dc:description/>
  <cp:keywords/>
  <dc:language>en-US</dc:language>
  <cp:lastModifiedBy>tmp</cp:lastModifiedBy>
  <cp:lastPrinted>2005-06-26T13:40:00Z</cp:lastPrinted>
  <dcterms:modified xsi:type="dcterms:W3CDTF">2005-06-27T21:16:00Z</dcterms:modified>
  <cp:revision>2</cp:revision>
  <dc:subject/>
  <dc:title>Rate of Return Claimed</dc:title>
</cp:coreProperties>
</file>