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spacing w:lineRule="auto" w:line="480"/>
        <w:ind w:left="54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ind w:left="540" w:hanging="540"/>
        <w:jc w:val="center"/>
        <w:rPr/>
      </w:pPr>
      <w:r>
        <w:rPr>
          <w:b/>
          <w:sz w:val="26"/>
          <w:szCs w:val="26"/>
        </w:rPr>
        <w:t>Example of D-Codes spanning multiple laterals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4855" cy="4556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800" cy="4556160"/>
                          <a:chOff x="0" y="0"/>
                          <a:chExt cx="5824800" cy="45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4800" cy="45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9080" y="1246680"/>
                            <a:ext cx="84960" cy="34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3126240"/>
                            <a:ext cx="199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57">
                                <a:moveTo>
                                  <a:pt x="0" y="57"/>
                                </a:moveTo>
                                <a:cubicBezTo>
                                  <a:pt x="22" y="48"/>
                                  <a:pt x="44" y="40"/>
                                  <a:pt x="66" y="36"/>
                                </a:cubicBezTo>
                                <a:cubicBezTo>
                                  <a:pt x="88" y="32"/>
                                  <a:pt x="112" y="36"/>
                                  <a:pt x="135" y="30"/>
                                </a:cubicBezTo>
                                <a:cubicBezTo>
                                  <a:pt x="158" y="24"/>
                                  <a:pt x="193" y="5"/>
                                  <a:pt x="204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3179520"/>
                            <a:ext cx="3880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0">
                                <a:moveTo>
                                  <a:pt x="0" y="330"/>
                                </a:moveTo>
                                <a:cubicBezTo>
                                  <a:pt x="15" y="291"/>
                                  <a:pt x="30" y="253"/>
                                  <a:pt x="39" y="231"/>
                                </a:cubicBezTo>
                                <a:cubicBezTo>
                                  <a:pt x="48" y="209"/>
                                  <a:pt x="43" y="212"/>
                                  <a:pt x="54" y="198"/>
                                </a:cubicBezTo>
                                <a:cubicBezTo>
                                  <a:pt x="65" y="184"/>
                                  <a:pt x="90" y="157"/>
                                  <a:pt x="105" y="144"/>
                                </a:cubicBezTo>
                                <a:cubicBezTo>
                                  <a:pt x="120" y="131"/>
                                  <a:pt x="128" y="130"/>
                                  <a:pt x="147" y="117"/>
                                </a:cubicBezTo>
                                <a:cubicBezTo>
                                  <a:pt x="166" y="104"/>
                                  <a:pt x="181" y="85"/>
                                  <a:pt x="222" y="66"/>
                                </a:cubicBezTo>
                                <a:cubicBezTo>
                                  <a:pt x="263" y="47"/>
                                  <a:pt x="367" y="11"/>
                                  <a:pt x="396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3491280"/>
                            <a:ext cx="1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8">
                                <a:moveTo>
                                  <a:pt x="0" y="48"/>
                                </a:moveTo>
                                <a:cubicBezTo>
                                  <a:pt x="5" y="28"/>
                                  <a:pt x="10" y="8"/>
                                  <a:pt x="12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2676600"/>
                            <a:ext cx="2908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09">
                                <a:moveTo>
                                  <a:pt x="0" y="309"/>
                                </a:moveTo>
                                <a:cubicBezTo>
                                  <a:pt x="9" y="296"/>
                                  <a:pt x="19" y="283"/>
                                  <a:pt x="33" y="270"/>
                                </a:cubicBezTo>
                                <a:cubicBezTo>
                                  <a:pt x="47" y="257"/>
                                  <a:pt x="72" y="242"/>
                                  <a:pt x="84" y="228"/>
                                </a:cubicBezTo>
                                <a:cubicBezTo>
                                  <a:pt x="96" y="214"/>
                                  <a:pt x="90" y="205"/>
                                  <a:pt x="105" y="186"/>
                                </a:cubicBezTo>
                                <a:cubicBezTo>
                                  <a:pt x="120" y="167"/>
                                  <a:pt x="158" y="133"/>
                                  <a:pt x="177" y="111"/>
                                </a:cubicBezTo>
                                <a:cubicBezTo>
                                  <a:pt x="196" y="89"/>
                                  <a:pt x="199" y="72"/>
                                  <a:pt x="219" y="54"/>
                                </a:cubicBezTo>
                                <a:cubicBezTo>
                                  <a:pt x="239" y="36"/>
                                  <a:pt x="284" y="9"/>
                                  <a:pt x="297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973240"/>
                            <a:ext cx="443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07">
                                <a:moveTo>
                                  <a:pt x="0" y="102"/>
                                </a:moveTo>
                                <a:cubicBezTo>
                                  <a:pt x="28" y="101"/>
                                  <a:pt x="57" y="101"/>
                                  <a:pt x="81" y="102"/>
                                </a:cubicBezTo>
                                <a:cubicBezTo>
                                  <a:pt x="105" y="103"/>
                                  <a:pt x="115" y="107"/>
                                  <a:pt x="144" y="105"/>
                                </a:cubicBezTo>
                                <a:cubicBezTo>
                                  <a:pt x="173" y="103"/>
                                  <a:pt x="231" y="95"/>
                                  <a:pt x="258" y="90"/>
                                </a:cubicBezTo>
                                <a:cubicBezTo>
                                  <a:pt x="285" y="85"/>
                                  <a:pt x="289" y="79"/>
                                  <a:pt x="309" y="72"/>
                                </a:cubicBezTo>
                                <a:cubicBezTo>
                                  <a:pt x="329" y="65"/>
                                  <a:pt x="357" y="60"/>
                                  <a:pt x="381" y="48"/>
                                </a:cubicBezTo>
                                <a:cubicBezTo>
                                  <a:pt x="405" y="36"/>
                                  <a:pt x="429" y="18"/>
                                  <a:pt x="453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3208680"/>
                            <a:ext cx="165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4">
                                <a:moveTo>
                                  <a:pt x="15" y="264"/>
                                </a:moveTo>
                                <a:cubicBezTo>
                                  <a:pt x="16" y="220"/>
                                  <a:pt x="17" y="176"/>
                                  <a:pt x="15" y="132"/>
                                </a:cubicBezTo>
                                <a:cubicBezTo>
                                  <a:pt x="13" y="88"/>
                                  <a:pt x="3" y="2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3461400"/>
                            <a:ext cx="117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3">
                                <a:moveTo>
                                  <a:pt x="0" y="81"/>
                                </a:moveTo>
                                <a:cubicBezTo>
                                  <a:pt x="19" y="82"/>
                                  <a:pt x="38" y="83"/>
                                  <a:pt x="54" y="81"/>
                                </a:cubicBezTo>
                                <a:cubicBezTo>
                                  <a:pt x="70" y="79"/>
                                  <a:pt x="85" y="82"/>
                                  <a:pt x="96" y="69"/>
                                </a:cubicBezTo>
                                <a:cubicBezTo>
                                  <a:pt x="107" y="56"/>
                                  <a:pt x="116" y="11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653200"/>
                            <a:ext cx="115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201">
                                <a:moveTo>
                                  <a:pt x="12" y="201"/>
                                </a:moveTo>
                                <a:cubicBezTo>
                                  <a:pt x="6" y="166"/>
                                  <a:pt x="0" y="132"/>
                                  <a:pt x="0" y="99"/>
                                </a:cubicBezTo>
                                <a:cubicBezTo>
                                  <a:pt x="0" y="66"/>
                                  <a:pt x="8" y="16"/>
                                  <a:pt x="9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832120"/>
                            <a:ext cx="52308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420">
                                <a:moveTo>
                                  <a:pt x="534" y="420"/>
                                </a:moveTo>
                                <a:cubicBezTo>
                                  <a:pt x="484" y="392"/>
                                  <a:pt x="434" y="364"/>
                                  <a:pt x="396" y="345"/>
                                </a:cubicBezTo>
                                <a:cubicBezTo>
                                  <a:pt x="358" y="326"/>
                                  <a:pt x="333" y="319"/>
                                  <a:pt x="306" y="306"/>
                                </a:cubicBezTo>
                                <a:cubicBezTo>
                                  <a:pt x="279" y="293"/>
                                  <a:pt x="254" y="281"/>
                                  <a:pt x="234" y="267"/>
                                </a:cubicBezTo>
                                <a:cubicBezTo>
                                  <a:pt x="214" y="253"/>
                                  <a:pt x="201" y="234"/>
                                  <a:pt x="183" y="219"/>
                                </a:cubicBezTo>
                                <a:cubicBezTo>
                                  <a:pt x="165" y="204"/>
                                  <a:pt x="144" y="192"/>
                                  <a:pt x="123" y="174"/>
                                </a:cubicBezTo>
                                <a:cubicBezTo>
                                  <a:pt x="102" y="156"/>
                                  <a:pt x="73" y="125"/>
                                  <a:pt x="60" y="111"/>
                                </a:cubicBezTo>
                                <a:cubicBezTo>
                                  <a:pt x="47" y="97"/>
                                  <a:pt x="52" y="109"/>
                                  <a:pt x="42" y="90"/>
                                </a:cubicBezTo>
                                <a:cubicBezTo>
                                  <a:pt x="32" y="71"/>
                                  <a:pt x="16" y="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41080"/>
                            <a:ext cx="3880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64">
                                <a:moveTo>
                                  <a:pt x="396" y="264"/>
                                </a:moveTo>
                                <a:cubicBezTo>
                                  <a:pt x="342" y="240"/>
                                  <a:pt x="289" y="216"/>
                                  <a:pt x="249" y="192"/>
                                </a:cubicBezTo>
                                <a:cubicBezTo>
                                  <a:pt x="209" y="168"/>
                                  <a:pt x="186" y="139"/>
                                  <a:pt x="156" y="120"/>
                                </a:cubicBezTo>
                                <a:cubicBezTo>
                                  <a:pt x="126" y="101"/>
                                  <a:pt x="95" y="95"/>
                                  <a:pt x="69" y="75"/>
                                </a:cubicBezTo>
                                <a:cubicBezTo>
                                  <a:pt x="43" y="55"/>
                                  <a:pt x="11" y="1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3093840"/>
                            <a:ext cx="65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68"/>
                                </a:moveTo>
                                <a:cubicBezTo>
                                  <a:pt x="24" y="41"/>
                                  <a:pt x="49" y="14"/>
                                  <a:pt x="67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3152880"/>
                            <a:ext cx="124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cubicBezTo>
                                  <a:pt x="32" y="83"/>
                                  <a:pt x="64" y="74"/>
                                  <a:pt x="85" y="59"/>
                                </a:cubicBezTo>
                                <a:cubicBezTo>
                                  <a:pt x="106" y="44"/>
                                  <a:pt x="116" y="22"/>
                                  <a:pt x="127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3235320"/>
                            <a:ext cx="323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0">
                                <a:moveTo>
                                  <a:pt x="0" y="60"/>
                                </a:moveTo>
                                <a:cubicBezTo>
                                  <a:pt x="135" y="33"/>
                                  <a:pt x="271" y="7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3152880"/>
                            <a:ext cx="198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2">
                                <a:moveTo>
                                  <a:pt x="0" y="0"/>
                                </a:moveTo>
                                <a:cubicBezTo>
                                  <a:pt x="21" y="5"/>
                                  <a:pt x="42" y="10"/>
                                  <a:pt x="76" y="17"/>
                                </a:cubicBezTo>
                                <a:cubicBezTo>
                                  <a:pt x="110" y="24"/>
                                  <a:pt x="182" y="38"/>
                                  <a:pt x="203" y="42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3136320"/>
                            <a:ext cx="173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0">
                                <a:moveTo>
                                  <a:pt x="0" y="0"/>
                                </a:moveTo>
                                <a:cubicBezTo>
                                  <a:pt x="35" y="7"/>
                                  <a:pt x="71" y="14"/>
                                  <a:pt x="101" y="17"/>
                                </a:cubicBezTo>
                                <a:cubicBezTo>
                                  <a:pt x="131" y="20"/>
                                  <a:pt x="165" y="17"/>
                                  <a:pt x="178" y="1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3127320"/>
                            <a:ext cx="1738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9">
                                <a:moveTo>
                                  <a:pt x="0" y="9"/>
                                </a:moveTo>
                                <a:cubicBezTo>
                                  <a:pt x="74" y="5"/>
                                  <a:pt x="148" y="2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086280"/>
                            <a:ext cx="30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0">
                                <a:moveTo>
                                  <a:pt x="0" y="0"/>
                                </a:moveTo>
                                <a:cubicBezTo>
                                  <a:pt x="46" y="14"/>
                                  <a:pt x="92" y="28"/>
                                  <a:pt x="144" y="34"/>
                                </a:cubicBezTo>
                                <a:cubicBezTo>
                                  <a:pt x="196" y="40"/>
                                  <a:pt x="285" y="34"/>
                                  <a:pt x="313" y="34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093840"/>
                            <a:ext cx="2242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85">
                                <a:moveTo>
                                  <a:pt x="0" y="85"/>
                                </a:moveTo>
                                <a:cubicBezTo>
                                  <a:pt x="65" y="71"/>
                                  <a:pt x="131" y="57"/>
                                  <a:pt x="169" y="43"/>
                                </a:cubicBezTo>
                                <a:cubicBezTo>
                                  <a:pt x="207" y="29"/>
                                  <a:pt x="218" y="14"/>
                                  <a:pt x="229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3169440"/>
                            <a:ext cx="207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58">
                                <a:moveTo>
                                  <a:pt x="0" y="50"/>
                                </a:moveTo>
                                <a:cubicBezTo>
                                  <a:pt x="25" y="54"/>
                                  <a:pt x="50" y="58"/>
                                  <a:pt x="85" y="50"/>
                                </a:cubicBezTo>
                                <a:cubicBezTo>
                                  <a:pt x="120" y="42"/>
                                  <a:pt x="191" y="8"/>
                                  <a:pt x="212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3218040"/>
                            <a:ext cx="2566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30">
                                <a:moveTo>
                                  <a:pt x="0" y="26"/>
                                </a:moveTo>
                                <a:cubicBezTo>
                                  <a:pt x="62" y="28"/>
                                  <a:pt x="125" y="30"/>
                                  <a:pt x="169" y="26"/>
                                </a:cubicBezTo>
                                <a:cubicBezTo>
                                  <a:pt x="213" y="22"/>
                                  <a:pt x="237" y="11"/>
                                  <a:pt x="262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227040"/>
                            <a:ext cx="12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">
                                <a:moveTo>
                                  <a:pt x="0" y="0"/>
                                </a:moveTo>
                                <a:cubicBezTo>
                                  <a:pt x="53" y="0"/>
                                  <a:pt x="106" y="0"/>
                                  <a:pt x="127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3210480"/>
                            <a:ext cx="997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51" y="8"/>
                                  <a:pt x="102" y="1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3185640"/>
                            <a:ext cx="11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5">
                                <a:moveTo>
                                  <a:pt x="0" y="0"/>
                                </a:moveTo>
                                <a:cubicBezTo>
                                  <a:pt x="49" y="10"/>
                                  <a:pt x="98" y="21"/>
                                  <a:pt x="118" y="2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3110760"/>
                            <a:ext cx="82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8">
                                <a:moveTo>
                                  <a:pt x="0" y="0"/>
                                </a:moveTo>
                                <a:cubicBezTo>
                                  <a:pt x="35" y="28"/>
                                  <a:pt x="70" y="57"/>
                                  <a:pt x="84" y="68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2969280"/>
                            <a:ext cx="14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3">
                                <a:moveTo>
                                  <a:pt x="0" y="0"/>
                                </a:moveTo>
                                <a:cubicBezTo>
                                  <a:pt x="1" y="9"/>
                                  <a:pt x="3" y="18"/>
                                  <a:pt x="25" y="43"/>
                                </a:cubicBezTo>
                                <a:cubicBezTo>
                                  <a:pt x="47" y="68"/>
                                  <a:pt x="117" y="136"/>
                                  <a:pt x="135" y="153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2844720"/>
                            <a:ext cx="132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6">
                                <a:moveTo>
                                  <a:pt x="0" y="0"/>
                                </a:moveTo>
                                <a:cubicBezTo>
                                  <a:pt x="31" y="31"/>
                                  <a:pt x="62" y="62"/>
                                  <a:pt x="84" y="85"/>
                                </a:cubicBezTo>
                                <a:cubicBezTo>
                                  <a:pt x="106" y="108"/>
                                  <a:pt x="120" y="122"/>
                                  <a:pt x="135" y="136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696040"/>
                            <a:ext cx="289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9">
                                <a:moveTo>
                                  <a:pt x="0" y="0"/>
                                </a:moveTo>
                                <a:cubicBezTo>
                                  <a:pt x="23" y="22"/>
                                  <a:pt x="47" y="44"/>
                                  <a:pt x="68" y="59"/>
                                </a:cubicBezTo>
                                <a:cubicBezTo>
                                  <a:pt x="89" y="74"/>
                                  <a:pt x="89" y="75"/>
                                  <a:pt x="127" y="93"/>
                                </a:cubicBezTo>
                                <a:cubicBezTo>
                                  <a:pt x="165" y="111"/>
                                  <a:pt x="268" y="156"/>
                                  <a:pt x="296" y="169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621160"/>
                            <a:ext cx="1411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4">
                                <a:moveTo>
                                  <a:pt x="0" y="0"/>
                                </a:moveTo>
                                <a:cubicBezTo>
                                  <a:pt x="13" y="5"/>
                                  <a:pt x="27" y="11"/>
                                  <a:pt x="51" y="25"/>
                                </a:cubicBezTo>
                                <a:cubicBezTo>
                                  <a:pt x="75" y="39"/>
                                  <a:pt x="128" y="74"/>
                                  <a:pt x="144" y="84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584440"/>
                            <a:ext cx="115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9">
                                <a:moveTo>
                                  <a:pt x="0" y="4"/>
                                </a:moveTo>
                                <a:cubicBezTo>
                                  <a:pt x="19" y="2"/>
                                  <a:pt x="39" y="0"/>
                                  <a:pt x="59" y="4"/>
                                </a:cubicBezTo>
                                <a:cubicBezTo>
                                  <a:pt x="79" y="8"/>
                                  <a:pt x="108" y="25"/>
                                  <a:pt x="118" y="29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960" y="1483200"/>
                            <a:ext cx="631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111">
                                <a:moveTo>
                                  <a:pt x="0" y="0"/>
                                </a:moveTo>
                                <a:cubicBezTo>
                                  <a:pt x="15" y="14"/>
                                  <a:pt x="30" y="29"/>
                                  <a:pt x="51" y="42"/>
                                </a:cubicBezTo>
                                <a:cubicBezTo>
                                  <a:pt x="72" y="55"/>
                                  <a:pt x="100" y="65"/>
                                  <a:pt x="127" y="76"/>
                                </a:cubicBezTo>
                                <a:cubicBezTo>
                                  <a:pt x="154" y="87"/>
                                  <a:pt x="184" y="111"/>
                                  <a:pt x="212" y="110"/>
                                </a:cubicBezTo>
                                <a:cubicBezTo>
                                  <a:pt x="240" y="109"/>
                                  <a:pt x="270" y="81"/>
                                  <a:pt x="297" y="68"/>
                                </a:cubicBezTo>
                                <a:cubicBezTo>
                                  <a:pt x="324" y="55"/>
                                  <a:pt x="351" y="40"/>
                                  <a:pt x="373" y="34"/>
                                </a:cubicBezTo>
                                <a:cubicBezTo>
                                  <a:pt x="395" y="28"/>
                                  <a:pt x="414" y="34"/>
                                  <a:pt x="432" y="34"/>
                                </a:cubicBezTo>
                                <a:cubicBezTo>
                                  <a:pt x="450" y="34"/>
                                  <a:pt x="460" y="33"/>
                                  <a:pt x="483" y="34"/>
                                </a:cubicBezTo>
                                <a:cubicBezTo>
                                  <a:pt x="506" y="35"/>
                                  <a:pt x="541" y="42"/>
                                  <a:pt x="568" y="42"/>
                                </a:cubicBezTo>
                                <a:cubicBezTo>
                                  <a:pt x="595" y="42"/>
                                  <a:pt x="631" y="35"/>
                                  <a:pt x="644" y="34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375560"/>
                            <a:ext cx="323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9">
                                <a:moveTo>
                                  <a:pt x="0" y="0"/>
                                </a:moveTo>
                                <a:cubicBezTo>
                                  <a:pt x="51" y="1"/>
                                  <a:pt x="102" y="2"/>
                                  <a:pt x="136" y="8"/>
                                </a:cubicBezTo>
                                <a:cubicBezTo>
                                  <a:pt x="170" y="14"/>
                                  <a:pt x="182" y="26"/>
                                  <a:pt x="203" y="34"/>
                                </a:cubicBezTo>
                                <a:cubicBezTo>
                                  <a:pt x="224" y="42"/>
                                  <a:pt x="242" y="45"/>
                                  <a:pt x="263" y="59"/>
                                </a:cubicBezTo>
                                <a:cubicBezTo>
                                  <a:pt x="284" y="73"/>
                                  <a:pt x="319" y="109"/>
                                  <a:pt x="330" y="119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1383840"/>
                            <a:ext cx="828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48"/>
                                </a:moveTo>
                                <a:cubicBezTo>
                                  <a:pt x="6" y="203"/>
                                  <a:pt x="3" y="5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1715760"/>
                            <a:ext cx="525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39">
                                <a:moveTo>
                                  <a:pt x="0" y="339"/>
                                </a:moveTo>
                                <a:cubicBezTo>
                                  <a:pt x="13" y="307"/>
                                  <a:pt x="26" y="276"/>
                                  <a:pt x="34" y="246"/>
                                </a:cubicBezTo>
                                <a:cubicBezTo>
                                  <a:pt x="42" y="216"/>
                                  <a:pt x="48" y="202"/>
                                  <a:pt x="51" y="161"/>
                                </a:cubicBezTo>
                                <a:cubicBezTo>
                                  <a:pt x="54" y="120"/>
                                  <a:pt x="52" y="60"/>
                                  <a:pt x="51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014920"/>
                            <a:ext cx="10728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19">
                                <a:moveTo>
                                  <a:pt x="0" y="619"/>
                                </a:moveTo>
                                <a:cubicBezTo>
                                  <a:pt x="11" y="581"/>
                                  <a:pt x="22" y="544"/>
                                  <a:pt x="25" y="500"/>
                                </a:cubicBezTo>
                                <a:cubicBezTo>
                                  <a:pt x="28" y="456"/>
                                  <a:pt x="11" y="393"/>
                                  <a:pt x="17" y="356"/>
                                </a:cubicBezTo>
                                <a:cubicBezTo>
                                  <a:pt x="23" y="319"/>
                                  <a:pt x="51" y="305"/>
                                  <a:pt x="59" y="280"/>
                                </a:cubicBezTo>
                                <a:cubicBezTo>
                                  <a:pt x="67" y="255"/>
                                  <a:pt x="61" y="234"/>
                                  <a:pt x="67" y="203"/>
                                </a:cubicBezTo>
                                <a:cubicBezTo>
                                  <a:pt x="73" y="172"/>
                                  <a:pt x="86" y="127"/>
                                  <a:pt x="93" y="93"/>
                                </a:cubicBezTo>
                                <a:cubicBezTo>
                                  <a:pt x="100" y="59"/>
                                  <a:pt x="107" y="15"/>
                                  <a:pt x="11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2487960"/>
                            <a:ext cx="290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36">
                                <a:moveTo>
                                  <a:pt x="0" y="0"/>
                                </a:moveTo>
                                <a:cubicBezTo>
                                  <a:pt x="28" y="22"/>
                                  <a:pt x="57" y="44"/>
                                  <a:pt x="85" y="59"/>
                                </a:cubicBezTo>
                                <a:cubicBezTo>
                                  <a:pt x="113" y="74"/>
                                  <a:pt x="135" y="80"/>
                                  <a:pt x="170" y="93"/>
                                </a:cubicBezTo>
                                <a:cubicBezTo>
                                  <a:pt x="205" y="106"/>
                                  <a:pt x="251" y="121"/>
                                  <a:pt x="297" y="136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2346840"/>
                            <a:ext cx="439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52">
                                <a:moveTo>
                                  <a:pt x="0" y="0"/>
                                </a:moveTo>
                                <a:cubicBezTo>
                                  <a:pt x="58" y="32"/>
                                  <a:pt x="117" y="65"/>
                                  <a:pt x="161" y="85"/>
                                </a:cubicBezTo>
                                <a:cubicBezTo>
                                  <a:pt x="205" y="105"/>
                                  <a:pt x="214" y="108"/>
                                  <a:pt x="262" y="119"/>
                                </a:cubicBezTo>
                                <a:cubicBezTo>
                                  <a:pt x="310" y="130"/>
                                  <a:pt x="418" y="147"/>
                                  <a:pt x="449" y="152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2206080"/>
                            <a:ext cx="4230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61" y="38"/>
                                  <a:pt x="123" y="76"/>
                                  <a:pt x="161" y="93"/>
                                </a:cubicBezTo>
                                <a:cubicBezTo>
                                  <a:pt x="199" y="110"/>
                                  <a:pt x="183" y="94"/>
                                  <a:pt x="228" y="102"/>
                                </a:cubicBezTo>
                                <a:cubicBezTo>
                                  <a:pt x="273" y="110"/>
                                  <a:pt x="398" y="137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048040"/>
                            <a:ext cx="324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69">
                                <a:moveTo>
                                  <a:pt x="0" y="0"/>
                                </a:moveTo>
                                <a:cubicBezTo>
                                  <a:pt x="49" y="25"/>
                                  <a:pt x="98" y="51"/>
                                  <a:pt x="136" y="68"/>
                                </a:cubicBezTo>
                                <a:cubicBezTo>
                                  <a:pt x="174" y="85"/>
                                  <a:pt x="197" y="85"/>
                                  <a:pt x="229" y="102"/>
                                </a:cubicBezTo>
                                <a:cubicBezTo>
                                  <a:pt x="261" y="119"/>
                                  <a:pt x="314" y="159"/>
                                  <a:pt x="331" y="169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856880"/>
                            <a:ext cx="2894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0">
                                <a:moveTo>
                                  <a:pt x="0" y="0"/>
                                </a:moveTo>
                                <a:cubicBezTo>
                                  <a:pt x="17" y="24"/>
                                  <a:pt x="35" y="48"/>
                                  <a:pt x="84" y="85"/>
                                </a:cubicBezTo>
                                <a:cubicBezTo>
                                  <a:pt x="133" y="122"/>
                                  <a:pt x="214" y="171"/>
                                  <a:pt x="296" y="22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724760"/>
                            <a:ext cx="315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52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61" y="76"/>
                                  <a:pt x="322" y="152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591200"/>
                            <a:ext cx="1738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44">
                                <a:moveTo>
                                  <a:pt x="0" y="0"/>
                                </a:moveTo>
                                <a:cubicBezTo>
                                  <a:pt x="2" y="13"/>
                                  <a:pt x="4" y="27"/>
                                  <a:pt x="34" y="51"/>
                                </a:cubicBezTo>
                                <a:cubicBezTo>
                                  <a:pt x="64" y="75"/>
                                  <a:pt x="121" y="109"/>
                                  <a:pt x="178" y="144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1815480"/>
                            <a:ext cx="115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42">
                                <a:moveTo>
                                  <a:pt x="0" y="42"/>
                                </a:moveTo>
                                <a:cubicBezTo>
                                  <a:pt x="49" y="24"/>
                                  <a:pt x="98" y="7"/>
                                  <a:pt x="118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815480"/>
                            <a:ext cx="290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85">
                                <a:moveTo>
                                  <a:pt x="0" y="85"/>
                                </a:moveTo>
                                <a:cubicBezTo>
                                  <a:pt x="33" y="71"/>
                                  <a:pt x="66" y="57"/>
                                  <a:pt x="93" y="51"/>
                                </a:cubicBezTo>
                                <a:cubicBezTo>
                                  <a:pt x="120" y="45"/>
                                  <a:pt x="140" y="58"/>
                                  <a:pt x="161" y="51"/>
                                </a:cubicBezTo>
                                <a:cubicBezTo>
                                  <a:pt x="182" y="44"/>
                                  <a:pt x="197" y="16"/>
                                  <a:pt x="220" y="8"/>
                                </a:cubicBezTo>
                                <a:cubicBezTo>
                                  <a:pt x="243" y="0"/>
                                  <a:pt x="284" y="1"/>
                                  <a:pt x="297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899360"/>
                            <a:ext cx="1663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52">
                                <a:moveTo>
                                  <a:pt x="0" y="152"/>
                                </a:moveTo>
                                <a:cubicBezTo>
                                  <a:pt x="7" y="126"/>
                                  <a:pt x="15" y="101"/>
                                  <a:pt x="43" y="76"/>
                                </a:cubicBezTo>
                                <a:cubicBezTo>
                                  <a:pt x="71" y="51"/>
                                  <a:pt x="120" y="25"/>
                                  <a:pt x="170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600200"/>
                            <a:ext cx="157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3">
                                <a:moveTo>
                                  <a:pt x="0" y="93"/>
                                </a:moveTo>
                                <a:cubicBezTo>
                                  <a:pt x="46" y="83"/>
                                  <a:pt x="92" y="74"/>
                                  <a:pt x="119" y="59"/>
                                </a:cubicBezTo>
                                <a:cubicBezTo>
                                  <a:pt x="146" y="44"/>
                                  <a:pt x="154" y="10"/>
                                  <a:pt x="161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658160"/>
                            <a:ext cx="198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59">
                                <a:moveTo>
                                  <a:pt x="0" y="59"/>
                                </a:moveTo>
                                <a:cubicBezTo>
                                  <a:pt x="8" y="47"/>
                                  <a:pt x="17" y="35"/>
                                  <a:pt x="51" y="25"/>
                                </a:cubicBezTo>
                                <a:cubicBezTo>
                                  <a:pt x="85" y="15"/>
                                  <a:pt x="178" y="4"/>
                                  <a:pt x="203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682280"/>
                            <a:ext cx="190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5">
                                <a:moveTo>
                                  <a:pt x="0" y="85"/>
                                </a:moveTo>
                                <a:cubicBezTo>
                                  <a:pt x="18" y="66"/>
                                  <a:pt x="36" y="48"/>
                                  <a:pt x="68" y="34"/>
                                </a:cubicBezTo>
                                <a:cubicBezTo>
                                  <a:pt x="100" y="20"/>
                                  <a:pt x="174" y="6"/>
                                  <a:pt x="195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765800"/>
                            <a:ext cx="256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">
                                <a:moveTo>
                                  <a:pt x="0" y="17"/>
                                </a:moveTo>
                                <a:cubicBezTo>
                                  <a:pt x="58" y="18"/>
                                  <a:pt x="117" y="20"/>
                                  <a:pt x="161" y="17"/>
                                </a:cubicBezTo>
                                <a:cubicBezTo>
                                  <a:pt x="205" y="14"/>
                                  <a:pt x="245" y="3"/>
                                  <a:pt x="262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806480"/>
                            <a:ext cx="256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40">
                                <a:moveTo>
                                  <a:pt x="0" y="34"/>
                                </a:moveTo>
                                <a:cubicBezTo>
                                  <a:pt x="62" y="37"/>
                                  <a:pt x="125" y="40"/>
                                  <a:pt x="169" y="34"/>
                                </a:cubicBezTo>
                                <a:cubicBezTo>
                                  <a:pt x="213" y="28"/>
                                  <a:pt x="247" y="6"/>
                                  <a:pt x="262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823760"/>
                            <a:ext cx="141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72" y="8"/>
                                  <a:pt x="144" y="17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93640"/>
                            <a:ext cx="190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">
                                <a:moveTo>
                                  <a:pt x="0" y="8"/>
                                </a:moveTo>
                                <a:cubicBezTo>
                                  <a:pt x="81" y="4"/>
                                  <a:pt x="163" y="1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3583800"/>
                            <a:ext cx="2242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86">
                                <a:moveTo>
                                  <a:pt x="0" y="0"/>
                                </a:moveTo>
                                <a:cubicBezTo>
                                  <a:pt x="13" y="11"/>
                                  <a:pt x="27" y="23"/>
                                  <a:pt x="43" y="34"/>
                                </a:cubicBezTo>
                                <a:cubicBezTo>
                                  <a:pt x="59" y="45"/>
                                  <a:pt x="76" y="58"/>
                                  <a:pt x="94" y="68"/>
                                </a:cubicBezTo>
                                <a:cubicBezTo>
                                  <a:pt x="112" y="78"/>
                                  <a:pt x="131" y="73"/>
                                  <a:pt x="153" y="93"/>
                                </a:cubicBezTo>
                                <a:cubicBezTo>
                                  <a:pt x="175" y="113"/>
                                  <a:pt x="216" y="171"/>
                                  <a:pt x="229" y="186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3392640"/>
                            <a:ext cx="30744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95">
                                <a:moveTo>
                                  <a:pt x="0" y="0"/>
                                </a:moveTo>
                                <a:cubicBezTo>
                                  <a:pt x="37" y="25"/>
                                  <a:pt x="75" y="51"/>
                                  <a:pt x="102" y="77"/>
                                </a:cubicBezTo>
                                <a:cubicBezTo>
                                  <a:pt x="129" y="103"/>
                                  <a:pt x="126" y="133"/>
                                  <a:pt x="161" y="153"/>
                                </a:cubicBezTo>
                                <a:cubicBezTo>
                                  <a:pt x="196" y="173"/>
                                  <a:pt x="289" y="188"/>
                                  <a:pt x="314" y="19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360" y="3244320"/>
                            <a:ext cx="332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20">
                                <a:moveTo>
                                  <a:pt x="0" y="0"/>
                                </a:moveTo>
                                <a:cubicBezTo>
                                  <a:pt x="36" y="16"/>
                                  <a:pt x="72" y="32"/>
                                  <a:pt x="102" y="42"/>
                                </a:cubicBezTo>
                                <a:cubicBezTo>
                                  <a:pt x="132" y="52"/>
                                  <a:pt x="151" y="48"/>
                                  <a:pt x="178" y="59"/>
                                </a:cubicBezTo>
                                <a:cubicBezTo>
                                  <a:pt x="205" y="70"/>
                                  <a:pt x="236" y="100"/>
                                  <a:pt x="263" y="110"/>
                                </a:cubicBezTo>
                                <a:cubicBezTo>
                                  <a:pt x="290" y="120"/>
                                  <a:pt x="321" y="114"/>
                                  <a:pt x="339" y="118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3102480"/>
                            <a:ext cx="290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52">
                                <a:moveTo>
                                  <a:pt x="0" y="0"/>
                                </a:moveTo>
                                <a:cubicBezTo>
                                  <a:pt x="44" y="22"/>
                                  <a:pt x="89" y="45"/>
                                  <a:pt x="119" y="59"/>
                                </a:cubicBezTo>
                                <a:cubicBezTo>
                                  <a:pt x="149" y="73"/>
                                  <a:pt x="148" y="70"/>
                                  <a:pt x="178" y="85"/>
                                </a:cubicBezTo>
                                <a:cubicBezTo>
                                  <a:pt x="208" y="100"/>
                                  <a:pt x="252" y="126"/>
                                  <a:pt x="297" y="152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8480" y="2870280"/>
                            <a:ext cx="99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37">
                                <a:moveTo>
                                  <a:pt x="0" y="0"/>
                                </a:moveTo>
                                <a:cubicBezTo>
                                  <a:pt x="12" y="38"/>
                                  <a:pt x="24" y="77"/>
                                  <a:pt x="34" y="101"/>
                                </a:cubicBezTo>
                                <a:cubicBezTo>
                                  <a:pt x="44" y="125"/>
                                  <a:pt x="49" y="121"/>
                                  <a:pt x="60" y="144"/>
                                </a:cubicBezTo>
                                <a:cubicBezTo>
                                  <a:pt x="71" y="167"/>
                                  <a:pt x="95" y="222"/>
                                  <a:pt x="102" y="23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2595960"/>
                            <a:ext cx="255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3">
                                <a:moveTo>
                                  <a:pt x="0" y="203"/>
                                </a:moveTo>
                                <a:cubicBezTo>
                                  <a:pt x="6" y="182"/>
                                  <a:pt x="13" y="161"/>
                                  <a:pt x="17" y="127"/>
                                </a:cubicBezTo>
                                <a:cubicBezTo>
                                  <a:pt x="21" y="93"/>
                                  <a:pt x="23" y="46"/>
                                  <a:pt x="26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795400"/>
                            <a:ext cx="149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7">
                                <a:moveTo>
                                  <a:pt x="0" y="77"/>
                                </a:moveTo>
                                <a:cubicBezTo>
                                  <a:pt x="13" y="62"/>
                                  <a:pt x="26" y="47"/>
                                  <a:pt x="51" y="34"/>
                                </a:cubicBezTo>
                                <a:cubicBezTo>
                                  <a:pt x="76" y="21"/>
                                  <a:pt x="136" y="6"/>
                                  <a:pt x="153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2878560"/>
                            <a:ext cx="2894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9">
                                <a:moveTo>
                                  <a:pt x="0" y="229"/>
                                </a:moveTo>
                                <a:cubicBezTo>
                                  <a:pt x="43" y="193"/>
                                  <a:pt x="86" y="157"/>
                                  <a:pt x="135" y="119"/>
                                </a:cubicBezTo>
                                <a:cubicBezTo>
                                  <a:pt x="184" y="81"/>
                                  <a:pt x="240" y="40"/>
                                  <a:pt x="296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2554560"/>
                            <a:ext cx="7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">
                                <a:moveTo>
                                  <a:pt x="0" y="76"/>
                                </a:moveTo>
                                <a:cubicBezTo>
                                  <a:pt x="0" y="44"/>
                                  <a:pt x="0" y="13"/>
                                  <a:pt x="0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625120"/>
                            <a:ext cx="57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38">
                                <a:moveTo>
                                  <a:pt x="0" y="238"/>
                                </a:moveTo>
                                <a:cubicBezTo>
                                  <a:pt x="2" y="139"/>
                                  <a:pt x="5" y="4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631600"/>
                            <a:ext cx="241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3">
                                <a:moveTo>
                                  <a:pt x="0" y="0"/>
                                </a:moveTo>
                                <a:cubicBezTo>
                                  <a:pt x="22" y="7"/>
                                  <a:pt x="44" y="15"/>
                                  <a:pt x="63" y="19"/>
                                </a:cubicBezTo>
                                <a:cubicBezTo>
                                  <a:pt x="82" y="23"/>
                                  <a:pt x="97" y="24"/>
                                  <a:pt x="111" y="25"/>
                                </a:cubicBezTo>
                                <a:cubicBezTo>
                                  <a:pt x="125" y="26"/>
                                  <a:pt x="136" y="27"/>
                                  <a:pt x="150" y="28"/>
                                </a:cubicBezTo>
                                <a:cubicBezTo>
                                  <a:pt x="164" y="29"/>
                                  <a:pt x="180" y="30"/>
                                  <a:pt x="196" y="31"/>
                                </a:cubicBezTo>
                                <a:cubicBezTo>
                                  <a:pt x="212" y="32"/>
                                  <a:pt x="239" y="33"/>
                                  <a:pt x="247" y="33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550240"/>
                            <a:ext cx="831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3" y="0"/>
                                </a:moveTo>
                                <a:cubicBezTo>
                                  <a:pt x="1" y="8"/>
                                  <a:pt x="0" y="16"/>
                                  <a:pt x="1" y="23"/>
                                </a:cubicBezTo>
                                <a:cubicBezTo>
                                  <a:pt x="2" y="30"/>
                                  <a:pt x="5" y="36"/>
                                  <a:pt x="10" y="42"/>
                                </a:cubicBezTo>
                                <a:cubicBezTo>
                                  <a:pt x="15" y="48"/>
                                  <a:pt x="22" y="52"/>
                                  <a:pt x="34" y="59"/>
                                </a:cubicBezTo>
                                <a:cubicBezTo>
                                  <a:pt x="46" y="66"/>
                                  <a:pt x="77" y="79"/>
                                  <a:pt x="85" y="83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67000"/>
                            <a:ext cx="579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4">
                                <a:moveTo>
                                  <a:pt x="0" y="144"/>
                                </a:moveTo>
                                <a:cubicBezTo>
                                  <a:pt x="24" y="84"/>
                                  <a:pt x="49" y="24"/>
                                  <a:pt x="59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143000"/>
                            <a:ext cx="207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47">
                                <a:moveTo>
                                  <a:pt x="0" y="347"/>
                                </a:moveTo>
                                <a:cubicBezTo>
                                  <a:pt x="42" y="304"/>
                                  <a:pt x="85" y="261"/>
                                  <a:pt x="110" y="220"/>
                                </a:cubicBezTo>
                                <a:cubicBezTo>
                                  <a:pt x="135" y="179"/>
                                  <a:pt x="135" y="138"/>
                                  <a:pt x="152" y="101"/>
                                </a:cubicBezTo>
                                <a:cubicBezTo>
                                  <a:pt x="169" y="64"/>
                                  <a:pt x="202" y="17"/>
                                  <a:pt x="212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993240"/>
                            <a:ext cx="820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1">
                                <a:moveTo>
                                  <a:pt x="0" y="161"/>
                                </a:moveTo>
                                <a:cubicBezTo>
                                  <a:pt x="35" y="94"/>
                                  <a:pt x="70" y="27"/>
                                  <a:pt x="84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048040"/>
                            <a:ext cx="157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">
                                <a:moveTo>
                                  <a:pt x="0" y="9"/>
                                </a:moveTo>
                                <a:cubicBezTo>
                                  <a:pt x="0" y="9"/>
                                  <a:pt x="80" y="4"/>
                                  <a:pt x="161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588400"/>
                            <a:ext cx="406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7">
                                <a:moveTo>
                                  <a:pt x="0" y="17"/>
                                </a:moveTo>
                                <a:cubicBezTo>
                                  <a:pt x="37" y="8"/>
                                  <a:pt x="75" y="0"/>
                                  <a:pt x="144" y="0"/>
                                </a:cubicBezTo>
                                <a:cubicBezTo>
                                  <a:pt x="213" y="0"/>
                                  <a:pt x="370" y="14"/>
                                  <a:pt x="415" y="1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1151280"/>
                            <a:ext cx="241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8">
                                <a:moveTo>
                                  <a:pt x="0" y="348"/>
                                </a:moveTo>
                                <a:cubicBezTo>
                                  <a:pt x="10" y="203"/>
                                  <a:pt x="21" y="58"/>
                                  <a:pt x="25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1143000"/>
                            <a:ext cx="190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7">
                                <a:moveTo>
                                  <a:pt x="0" y="17"/>
                                </a:moveTo>
                                <a:cubicBezTo>
                                  <a:pt x="81" y="10"/>
                                  <a:pt x="163" y="3"/>
                                  <a:pt x="195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776320"/>
                            <a:ext cx="547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20">
                                <a:moveTo>
                                  <a:pt x="45" y="420"/>
                                </a:moveTo>
                                <a:cubicBezTo>
                                  <a:pt x="22" y="293"/>
                                  <a:pt x="0" y="166"/>
                                  <a:pt x="2" y="96"/>
                                </a:cubicBezTo>
                                <a:cubicBezTo>
                                  <a:pt x="4" y="26"/>
                                  <a:pt x="30" y="13"/>
                                  <a:pt x="56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714760"/>
                            <a:ext cx="8305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485">
                                <a:moveTo>
                                  <a:pt x="848" y="485"/>
                                </a:moveTo>
                                <a:cubicBezTo>
                                  <a:pt x="842" y="443"/>
                                  <a:pt x="837" y="401"/>
                                  <a:pt x="696" y="320"/>
                                </a:cubicBezTo>
                                <a:cubicBezTo>
                                  <a:pt x="555" y="239"/>
                                  <a:pt x="116" y="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3044880"/>
                            <a:ext cx="190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59">
                                <a:moveTo>
                                  <a:pt x="0" y="59"/>
                                </a:moveTo>
                                <a:cubicBezTo>
                                  <a:pt x="81" y="33"/>
                                  <a:pt x="163" y="8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2662560"/>
                            <a:ext cx="4820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98">
                                <a:moveTo>
                                  <a:pt x="0" y="398"/>
                                </a:moveTo>
                                <a:cubicBezTo>
                                  <a:pt x="137" y="350"/>
                                  <a:pt x="274" y="303"/>
                                  <a:pt x="356" y="237"/>
                                </a:cubicBezTo>
                                <a:cubicBezTo>
                                  <a:pt x="438" y="171"/>
                                  <a:pt x="469" y="39"/>
                                  <a:pt x="492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2837880"/>
                            <a:ext cx="1029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69">
                                <a:moveTo>
                                  <a:pt x="102" y="369"/>
                                </a:moveTo>
                                <a:cubicBezTo>
                                  <a:pt x="71" y="347"/>
                                  <a:pt x="40" y="325"/>
                                  <a:pt x="25" y="296"/>
                                </a:cubicBezTo>
                                <a:cubicBezTo>
                                  <a:pt x="10" y="267"/>
                                  <a:pt x="0" y="224"/>
                                  <a:pt x="10" y="198"/>
                                </a:cubicBezTo>
                                <a:cubicBezTo>
                                  <a:pt x="20" y="172"/>
                                  <a:pt x="68" y="171"/>
                                  <a:pt x="84" y="138"/>
                                </a:cubicBezTo>
                                <a:cubicBezTo>
                                  <a:pt x="100" y="105"/>
                                  <a:pt x="102" y="23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858760"/>
                            <a:ext cx="2808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57">
                                <a:moveTo>
                                  <a:pt x="9" y="341"/>
                                </a:moveTo>
                                <a:cubicBezTo>
                                  <a:pt x="4" y="349"/>
                                  <a:pt x="0" y="357"/>
                                  <a:pt x="11" y="330"/>
                                </a:cubicBezTo>
                                <a:cubicBezTo>
                                  <a:pt x="22" y="303"/>
                                  <a:pt x="31" y="234"/>
                                  <a:pt x="77" y="179"/>
                                </a:cubicBezTo>
                                <a:cubicBezTo>
                                  <a:pt x="123" y="124"/>
                                  <a:pt x="252" y="30"/>
                                  <a:pt x="287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3273480"/>
                            <a:ext cx="411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1">
                                <a:moveTo>
                                  <a:pt x="0" y="54"/>
                                </a:moveTo>
                                <a:cubicBezTo>
                                  <a:pt x="26" y="82"/>
                                  <a:pt x="53" y="111"/>
                                  <a:pt x="123" y="102"/>
                                </a:cubicBezTo>
                                <a:cubicBezTo>
                                  <a:pt x="193" y="93"/>
                                  <a:pt x="371" y="17"/>
                                  <a:pt x="42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3196080"/>
                            <a:ext cx="47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18">
                                <a:moveTo>
                                  <a:pt x="484" y="118"/>
                                </a:moveTo>
                                <a:cubicBezTo>
                                  <a:pt x="408" y="86"/>
                                  <a:pt x="332" y="54"/>
                                  <a:pt x="285" y="36"/>
                                </a:cubicBezTo>
                                <a:cubicBezTo>
                                  <a:pt x="238" y="18"/>
                                  <a:pt x="249" y="18"/>
                                  <a:pt x="202" y="12"/>
                                </a:cubicBezTo>
                                <a:cubicBezTo>
                                  <a:pt x="155" y="6"/>
                                  <a:pt x="34" y="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149480"/>
                            <a:ext cx="72360" cy="11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239280"/>
                            <a:ext cx="165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65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0" y="55"/>
                                </a:lnTo>
                                <a:lnTo>
                                  <a:pt x="0" y="87"/>
                                </a:lnTo>
                                <a:lnTo>
                                  <a:pt x="0" y="110"/>
                                </a:lnTo>
                                <a:lnTo>
                                  <a:pt x="0" y="134"/>
                                </a:lnTo>
                                <a:lnTo>
                                  <a:pt x="0" y="157"/>
                                </a:lnTo>
                                <a:lnTo>
                                  <a:pt x="0" y="181"/>
                                </a:lnTo>
                                <a:lnTo>
                                  <a:pt x="0" y="205"/>
                                </a:lnTo>
                                <a:lnTo>
                                  <a:pt x="0" y="228"/>
                                </a:lnTo>
                                <a:lnTo>
                                  <a:pt x="16" y="252"/>
                                </a:lnTo>
                                <a:lnTo>
                                  <a:pt x="16" y="275"/>
                                </a:lnTo>
                                <a:lnTo>
                                  <a:pt x="16" y="299"/>
                                </a:lnTo>
                                <a:lnTo>
                                  <a:pt x="16" y="330"/>
                                </a:lnTo>
                                <a:lnTo>
                                  <a:pt x="0" y="354"/>
                                </a:ln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cap="rnd"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285000"/>
                            <a:ext cx="918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" h="132">
                                <a:moveTo>
                                  <a:pt x="937" y="131"/>
                                </a:moveTo>
                                <a:lnTo>
                                  <a:pt x="921" y="126"/>
                                </a:lnTo>
                                <a:lnTo>
                                  <a:pt x="897" y="126"/>
                                </a:lnTo>
                                <a:lnTo>
                                  <a:pt x="874" y="126"/>
                                </a:lnTo>
                                <a:lnTo>
                                  <a:pt x="850" y="126"/>
                                </a:lnTo>
                                <a:lnTo>
                                  <a:pt x="827" y="126"/>
                                </a:lnTo>
                                <a:lnTo>
                                  <a:pt x="803" y="126"/>
                                </a:lnTo>
                                <a:lnTo>
                                  <a:pt x="771" y="126"/>
                                </a:lnTo>
                                <a:lnTo>
                                  <a:pt x="740" y="126"/>
                                </a:lnTo>
                                <a:lnTo>
                                  <a:pt x="716" y="118"/>
                                </a:lnTo>
                                <a:lnTo>
                                  <a:pt x="693" y="118"/>
                                </a:lnTo>
                                <a:lnTo>
                                  <a:pt x="661" y="110"/>
                                </a:lnTo>
                                <a:lnTo>
                                  <a:pt x="638" y="103"/>
                                </a:lnTo>
                                <a:lnTo>
                                  <a:pt x="614" y="95"/>
                                </a:lnTo>
                                <a:lnTo>
                                  <a:pt x="590" y="95"/>
                                </a:lnTo>
                                <a:lnTo>
                                  <a:pt x="567" y="95"/>
                                </a:lnTo>
                                <a:lnTo>
                                  <a:pt x="543" y="95"/>
                                </a:lnTo>
                                <a:lnTo>
                                  <a:pt x="520" y="95"/>
                                </a:lnTo>
                                <a:lnTo>
                                  <a:pt x="480" y="95"/>
                                </a:lnTo>
                                <a:lnTo>
                                  <a:pt x="449" y="95"/>
                                </a:lnTo>
                                <a:lnTo>
                                  <a:pt x="425" y="87"/>
                                </a:lnTo>
                                <a:lnTo>
                                  <a:pt x="394" y="79"/>
                                </a:lnTo>
                                <a:lnTo>
                                  <a:pt x="362" y="63"/>
                                </a:lnTo>
                                <a:lnTo>
                                  <a:pt x="331" y="55"/>
                                </a:lnTo>
                                <a:lnTo>
                                  <a:pt x="291" y="48"/>
                                </a:lnTo>
                                <a:lnTo>
                                  <a:pt x="268" y="48"/>
                                </a:lnTo>
                                <a:lnTo>
                                  <a:pt x="244" y="40"/>
                                </a:lnTo>
                                <a:lnTo>
                                  <a:pt x="213" y="40"/>
                                </a:lnTo>
                                <a:lnTo>
                                  <a:pt x="189" y="40"/>
                                </a:lnTo>
                                <a:lnTo>
                                  <a:pt x="166" y="32"/>
                                </a:lnTo>
                                <a:lnTo>
                                  <a:pt x="142" y="32"/>
                                </a:lnTo>
                                <a:lnTo>
                                  <a:pt x="118" y="24"/>
                                </a:lnTo>
                                <a:lnTo>
                                  <a:pt x="95" y="16"/>
                                </a:lnTo>
                                <a:lnTo>
                                  <a:pt x="71" y="16"/>
                                </a:lnTo>
                                <a:lnTo>
                                  <a:pt x="48" y="8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814480"/>
                            <a:ext cx="12301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89">
                                <a:moveTo>
                                  <a:pt x="1254" y="288"/>
                                </a:moveTo>
                                <a:lnTo>
                                  <a:pt x="1191" y="284"/>
                                </a:lnTo>
                                <a:lnTo>
                                  <a:pt x="1160" y="284"/>
                                </a:lnTo>
                                <a:lnTo>
                                  <a:pt x="1128" y="284"/>
                                </a:lnTo>
                                <a:lnTo>
                                  <a:pt x="1105" y="276"/>
                                </a:lnTo>
                                <a:lnTo>
                                  <a:pt x="1065" y="276"/>
                                </a:lnTo>
                                <a:lnTo>
                                  <a:pt x="1042" y="276"/>
                                </a:lnTo>
                                <a:lnTo>
                                  <a:pt x="1018" y="276"/>
                                </a:lnTo>
                                <a:lnTo>
                                  <a:pt x="994" y="276"/>
                                </a:lnTo>
                                <a:lnTo>
                                  <a:pt x="971" y="276"/>
                                </a:lnTo>
                                <a:lnTo>
                                  <a:pt x="939" y="276"/>
                                </a:lnTo>
                                <a:lnTo>
                                  <a:pt x="916" y="276"/>
                                </a:lnTo>
                                <a:lnTo>
                                  <a:pt x="884" y="276"/>
                                </a:lnTo>
                                <a:lnTo>
                                  <a:pt x="861" y="276"/>
                                </a:lnTo>
                                <a:lnTo>
                                  <a:pt x="837" y="276"/>
                                </a:lnTo>
                                <a:lnTo>
                                  <a:pt x="806" y="276"/>
                                </a:lnTo>
                                <a:lnTo>
                                  <a:pt x="782" y="268"/>
                                </a:lnTo>
                                <a:lnTo>
                                  <a:pt x="758" y="268"/>
                                </a:lnTo>
                                <a:lnTo>
                                  <a:pt x="735" y="260"/>
                                </a:lnTo>
                                <a:lnTo>
                                  <a:pt x="711" y="260"/>
                                </a:lnTo>
                                <a:lnTo>
                                  <a:pt x="688" y="260"/>
                                </a:lnTo>
                                <a:lnTo>
                                  <a:pt x="656" y="260"/>
                                </a:lnTo>
                                <a:lnTo>
                                  <a:pt x="625" y="252"/>
                                </a:lnTo>
                                <a:lnTo>
                                  <a:pt x="593" y="236"/>
                                </a:lnTo>
                                <a:lnTo>
                                  <a:pt x="577" y="213"/>
                                </a:lnTo>
                                <a:lnTo>
                                  <a:pt x="554" y="197"/>
                                </a:lnTo>
                                <a:lnTo>
                                  <a:pt x="530" y="189"/>
                                </a:lnTo>
                                <a:lnTo>
                                  <a:pt x="499" y="166"/>
                                </a:lnTo>
                                <a:lnTo>
                                  <a:pt x="467" y="158"/>
                                </a:lnTo>
                                <a:lnTo>
                                  <a:pt x="436" y="158"/>
                                </a:lnTo>
                                <a:lnTo>
                                  <a:pt x="412" y="142"/>
                                </a:lnTo>
                                <a:lnTo>
                                  <a:pt x="389" y="134"/>
                                </a:lnTo>
                                <a:lnTo>
                                  <a:pt x="365" y="118"/>
                                </a:lnTo>
                                <a:lnTo>
                                  <a:pt x="341" y="103"/>
                                </a:lnTo>
                                <a:lnTo>
                                  <a:pt x="318" y="95"/>
                                </a:lnTo>
                                <a:lnTo>
                                  <a:pt x="294" y="87"/>
                                </a:lnTo>
                                <a:lnTo>
                                  <a:pt x="271" y="71"/>
                                </a:lnTo>
                                <a:lnTo>
                                  <a:pt x="247" y="63"/>
                                </a:lnTo>
                                <a:lnTo>
                                  <a:pt x="223" y="63"/>
                                </a:lnTo>
                                <a:lnTo>
                                  <a:pt x="200" y="56"/>
                                </a:lnTo>
                                <a:lnTo>
                                  <a:pt x="176" y="48"/>
                                </a:lnTo>
                                <a:lnTo>
                                  <a:pt x="153" y="40"/>
                                </a:lnTo>
                                <a:lnTo>
                                  <a:pt x="121" y="32"/>
                                </a:lnTo>
                                <a:lnTo>
                                  <a:pt x="97" y="24"/>
                                </a:lnTo>
                                <a:lnTo>
                                  <a:pt x="66" y="16"/>
                                </a:lnTo>
                                <a:lnTo>
                                  <a:pt x="42" y="8"/>
                                </a:ln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09560"/>
                            <a:ext cx="550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20">
                                <a:moveTo>
                                  <a:pt x="0" y="319"/>
                                </a:moveTo>
                                <a:lnTo>
                                  <a:pt x="8" y="288"/>
                                </a:lnTo>
                                <a:lnTo>
                                  <a:pt x="8" y="264"/>
                                </a:lnTo>
                                <a:lnTo>
                                  <a:pt x="23" y="241"/>
                                </a:lnTo>
                                <a:lnTo>
                                  <a:pt x="23" y="217"/>
                                </a:lnTo>
                                <a:lnTo>
                                  <a:pt x="31" y="193"/>
                                </a:lnTo>
                                <a:lnTo>
                                  <a:pt x="31" y="170"/>
                                </a:lnTo>
                                <a:lnTo>
                                  <a:pt x="39" y="138"/>
                                </a:lnTo>
                                <a:lnTo>
                                  <a:pt x="47" y="115"/>
                                </a:lnTo>
                                <a:lnTo>
                                  <a:pt x="47" y="91"/>
                                </a:lnTo>
                                <a:lnTo>
                                  <a:pt x="47" y="68"/>
                                </a:lnTo>
                                <a:lnTo>
                                  <a:pt x="55" y="44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cap="rnd"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1048320"/>
                            <a:ext cx="174636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1360" y="925920"/>
                            <a:ext cx="212076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200" y="763920"/>
                            <a:ext cx="134172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910080"/>
                            <a:ext cx="162720" cy="238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040" y="1010880"/>
                            <a:ext cx="108648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1010880"/>
                            <a:ext cx="99720" cy="82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9360" y="3307680"/>
                            <a:ext cx="7560" cy="20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680" y="3508200"/>
                            <a:ext cx="105588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3039120"/>
                            <a:ext cx="1365120" cy="52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664200"/>
                            <a:ext cx="92160" cy="28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831960"/>
                            <a:ext cx="6480" cy="61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434600"/>
                            <a:ext cx="285840" cy="16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653">
                                <a:moveTo>
                                  <a:pt x="291" y="16"/>
                                </a:moveTo>
                                <a:lnTo>
                                  <a:pt x="276" y="48"/>
                                </a:lnTo>
                                <a:lnTo>
                                  <a:pt x="252" y="55"/>
                                </a:lnTo>
                                <a:lnTo>
                                  <a:pt x="221" y="63"/>
                                </a:lnTo>
                                <a:lnTo>
                                  <a:pt x="197" y="48"/>
                                </a:lnTo>
                                <a:lnTo>
                                  <a:pt x="173" y="32"/>
                                </a:lnTo>
                                <a:lnTo>
                                  <a:pt x="158" y="8"/>
                                </a:lnTo>
                                <a:lnTo>
                                  <a:pt x="134" y="0"/>
                                </a:lnTo>
                                <a:lnTo>
                                  <a:pt x="110" y="0"/>
                                </a:lnTo>
                                <a:lnTo>
                                  <a:pt x="87" y="0"/>
                                </a:lnTo>
                                <a:lnTo>
                                  <a:pt x="63" y="8"/>
                                </a:lnTo>
                                <a:lnTo>
                                  <a:pt x="48" y="32"/>
                                </a:lnTo>
                                <a:lnTo>
                                  <a:pt x="40" y="55"/>
                                </a:lnTo>
                                <a:lnTo>
                                  <a:pt x="40" y="79"/>
                                </a:lnTo>
                                <a:lnTo>
                                  <a:pt x="40" y="103"/>
                                </a:lnTo>
                                <a:lnTo>
                                  <a:pt x="40" y="126"/>
                                </a:lnTo>
                                <a:lnTo>
                                  <a:pt x="40" y="150"/>
                                </a:lnTo>
                                <a:lnTo>
                                  <a:pt x="40" y="173"/>
                                </a:lnTo>
                                <a:lnTo>
                                  <a:pt x="48" y="197"/>
                                </a:lnTo>
                                <a:lnTo>
                                  <a:pt x="55" y="221"/>
                                </a:lnTo>
                                <a:lnTo>
                                  <a:pt x="63" y="244"/>
                                </a:lnTo>
                                <a:lnTo>
                                  <a:pt x="63" y="268"/>
                                </a:lnTo>
                                <a:lnTo>
                                  <a:pt x="71" y="291"/>
                                </a:lnTo>
                                <a:lnTo>
                                  <a:pt x="71" y="323"/>
                                </a:lnTo>
                                <a:lnTo>
                                  <a:pt x="79" y="346"/>
                                </a:lnTo>
                                <a:lnTo>
                                  <a:pt x="79" y="370"/>
                                </a:lnTo>
                                <a:lnTo>
                                  <a:pt x="79" y="394"/>
                                </a:lnTo>
                                <a:lnTo>
                                  <a:pt x="87" y="417"/>
                                </a:lnTo>
                                <a:lnTo>
                                  <a:pt x="87" y="441"/>
                                </a:lnTo>
                                <a:lnTo>
                                  <a:pt x="87" y="464"/>
                                </a:lnTo>
                                <a:lnTo>
                                  <a:pt x="79" y="488"/>
                                </a:lnTo>
                                <a:lnTo>
                                  <a:pt x="71" y="512"/>
                                </a:lnTo>
                                <a:lnTo>
                                  <a:pt x="71" y="535"/>
                                </a:lnTo>
                                <a:lnTo>
                                  <a:pt x="71" y="559"/>
                                </a:lnTo>
                                <a:lnTo>
                                  <a:pt x="71" y="582"/>
                                </a:lnTo>
                                <a:lnTo>
                                  <a:pt x="71" y="606"/>
                                </a:lnTo>
                                <a:lnTo>
                                  <a:pt x="95" y="622"/>
                                </a:lnTo>
                                <a:lnTo>
                                  <a:pt x="103" y="645"/>
                                </a:lnTo>
                                <a:lnTo>
                                  <a:pt x="118" y="669"/>
                                </a:lnTo>
                                <a:lnTo>
                                  <a:pt x="126" y="693"/>
                                </a:lnTo>
                                <a:lnTo>
                                  <a:pt x="126" y="716"/>
                                </a:lnTo>
                                <a:lnTo>
                                  <a:pt x="142" y="740"/>
                                </a:lnTo>
                                <a:lnTo>
                                  <a:pt x="166" y="756"/>
                                </a:lnTo>
                                <a:lnTo>
                                  <a:pt x="181" y="779"/>
                                </a:lnTo>
                                <a:lnTo>
                                  <a:pt x="189" y="803"/>
                                </a:lnTo>
                                <a:lnTo>
                                  <a:pt x="197" y="826"/>
                                </a:lnTo>
                                <a:lnTo>
                                  <a:pt x="221" y="842"/>
                                </a:lnTo>
                                <a:lnTo>
                                  <a:pt x="244" y="858"/>
                                </a:lnTo>
                                <a:lnTo>
                                  <a:pt x="236" y="881"/>
                                </a:lnTo>
                                <a:lnTo>
                                  <a:pt x="213" y="897"/>
                                </a:lnTo>
                                <a:lnTo>
                                  <a:pt x="189" y="905"/>
                                </a:lnTo>
                                <a:lnTo>
                                  <a:pt x="166" y="921"/>
                                </a:lnTo>
                                <a:lnTo>
                                  <a:pt x="158" y="944"/>
                                </a:lnTo>
                                <a:lnTo>
                                  <a:pt x="150" y="968"/>
                                </a:lnTo>
                                <a:lnTo>
                                  <a:pt x="126" y="992"/>
                                </a:lnTo>
                                <a:lnTo>
                                  <a:pt x="118" y="1015"/>
                                </a:lnTo>
                                <a:lnTo>
                                  <a:pt x="110" y="1039"/>
                                </a:lnTo>
                                <a:lnTo>
                                  <a:pt x="103" y="1070"/>
                                </a:lnTo>
                                <a:lnTo>
                                  <a:pt x="95" y="1094"/>
                                </a:lnTo>
                                <a:lnTo>
                                  <a:pt x="103" y="1117"/>
                                </a:lnTo>
                                <a:lnTo>
                                  <a:pt x="95" y="1141"/>
                                </a:lnTo>
                                <a:lnTo>
                                  <a:pt x="95" y="1165"/>
                                </a:lnTo>
                                <a:lnTo>
                                  <a:pt x="87" y="1188"/>
                                </a:lnTo>
                                <a:lnTo>
                                  <a:pt x="87" y="1212"/>
                                </a:lnTo>
                                <a:lnTo>
                                  <a:pt x="63" y="1235"/>
                                </a:lnTo>
                                <a:lnTo>
                                  <a:pt x="55" y="1259"/>
                                </a:lnTo>
                                <a:lnTo>
                                  <a:pt x="40" y="1283"/>
                                </a:lnTo>
                                <a:lnTo>
                                  <a:pt x="40" y="1306"/>
                                </a:lnTo>
                                <a:lnTo>
                                  <a:pt x="24" y="1330"/>
                                </a:lnTo>
                                <a:lnTo>
                                  <a:pt x="24" y="1353"/>
                                </a:lnTo>
                                <a:lnTo>
                                  <a:pt x="48" y="1377"/>
                                </a:lnTo>
                                <a:lnTo>
                                  <a:pt x="71" y="1385"/>
                                </a:lnTo>
                                <a:lnTo>
                                  <a:pt x="95" y="1401"/>
                                </a:lnTo>
                                <a:lnTo>
                                  <a:pt x="103" y="1424"/>
                                </a:lnTo>
                                <a:lnTo>
                                  <a:pt x="110" y="1448"/>
                                </a:lnTo>
                                <a:lnTo>
                                  <a:pt x="103" y="1471"/>
                                </a:lnTo>
                                <a:lnTo>
                                  <a:pt x="87" y="1495"/>
                                </a:lnTo>
                                <a:lnTo>
                                  <a:pt x="71" y="1519"/>
                                </a:lnTo>
                                <a:lnTo>
                                  <a:pt x="40" y="1542"/>
                                </a:lnTo>
                                <a:lnTo>
                                  <a:pt x="16" y="1558"/>
                                </a:lnTo>
                                <a:lnTo>
                                  <a:pt x="8" y="1582"/>
                                </a:lnTo>
                                <a:lnTo>
                                  <a:pt x="0" y="1605"/>
                                </a:lnTo>
                                <a:lnTo>
                                  <a:pt x="0" y="1629"/>
                                </a:lnTo>
                                <a:lnTo>
                                  <a:pt x="8" y="165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945880"/>
                            <a:ext cx="1846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1843560"/>
                            <a:ext cx="2084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19">
                                <a:moveTo>
                                  <a:pt x="0" y="0"/>
                                </a:moveTo>
                                <a:lnTo>
                                  <a:pt x="32" y="24"/>
                                </a:lnTo>
                                <a:lnTo>
                                  <a:pt x="63" y="47"/>
                                </a:lnTo>
                                <a:lnTo>
                                  <a:pt x="87" y="71"/>
                                </a:lnTo>
                                <a:lnTo>
                                  <a:pt x="110" y="87"/>
                                </a:lnTo>
                                <a:lnTo>
                                  <a:pt x="134" y="95"/>
                                </a:lnTo>
                                <a:lnTo>
                                  <a:pt x="158" y="110"/>
                                </a:lnTo>
                                <a:lnTo>
                                  <a:pt x="181" y="118"/>
                                </a:lnTo>
                                <a:lnTo>
                                  <a:pt x="212" y="103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240" y="1896840"/>
                            <a:ext cx="76680" cy="1544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3285000"/>
                            <a:ext cx="69264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544">
                                <a:moveTo>
                                  <a:pt x="0" y="0"/>
                                </a:moveTo>
                                <a:lnTo>
                                  <a:pt x="76" y="48"/>
                                </a:lnTo>
                                <a:lnTo>
                                  <a:pt x="100" y="63"/>
                                </a:lnTo>
                                <a:lnTo>
                                  <a:pt x="108" y="87"/>
                                </a:lnTo>
                                <a:lnTo>
                                  <a:pt x="124" y="110"/>
                                </a:lnTo>
                                <a:lnTo>
                                  <a:pt x="139" y="134"/>
                                </a:lnTo>
                                <a:lnTo>
                                  <a:pt x="163" y="142"/>
                                </a:lnTo>
                                <a:lnTo>
                                  <a:pt x="187" y="142"/>
                                </a:lnTo>
                                <a:lnTo>
                                  <a:pt x="210" y="150"/>
                                </a:lnTo>
                                <a:lnTo>
                                  <a:pt x="234" y="166"/>
                                </a:lnTo>
                                <a:lnTo>
                                  <a:pt x="257" y="181"/>
                                </a:lnTo>
                                <a:lnTo>
                                  <a:pt x="273" y="205"/>
                                </a:lnTo>
                                <a:lnTo>
                                  <a:pt x="297" y="213"/>
                                </a:lnTo>
                                <a:lnTo>
                                  <a:pt x="320" y="236"/>
                                </a:lnTo>
                                <a:lnTo>
                                  <a:pt x="344" y="252"/>
                                </a:lnTo>
                                <a:lnTo>
                                  <a:pt x="368" y="276"/>
                                </a:lnTo>
                                <a:lnTo>
                                  <a:pt x="391" y="299"/>
                                </a:lnTo>
                                <a:lnTo>
                                  <a:pt x="407" y="323"/>
                                </a:lnTo>
                                <a:lnTo>
                                  <a:pt x="423" y="346"/>
                                </a:lnTo>
                                <a:lnTo>
                                  <a:pt x="446" y="362"/>
                                </a:lnTo>
                                <a:lnTo>
                                  <a:pt x="470" y="378"/>
                                </a:lnTo>
                                <a:lnTo>
                                  <a:pt x="493" y="386"/>
                                </a:lnTo>
                                <a:lnTo>
                                  <a:pt x="517" y="409"/>
                                </a:lnTo>
                                <a:lnTo>
                                  <a:pt x="541" y="425"/>
                                </a:lnTo>
                                <a:lnTo>
                                  <a:pt x="564" y="433"/>
                                </a:lnTo>
                                <a:lnTo>
                                  <a:pt x="588" y="449"/>
                                </a:lnTo>
                                <a:lnTo>
                                  <a:pt x="611" y="449"/>
                                </a:lnTo>
                                <a:lnTo>
                                  <a:pt x="627" y="472"/>
                                </a:lnTo>
                                <a:lnTo>
                                  <a:pt x="651" y="488"/>
                                </a:lnTo>
                                <a:lnTo>
                                  <a:pt x="674" y="504"/>
                                </a:lnTo>
                                <a:lnTo>
                                  <a:pt x="682" y="527"/>
                                </a:lnTo>
                                <a:lnTo>
                                  <a:pt x="706" y="543"/>
                                </a:lnTo>
                                <a:lnTo>
                                  <a:pt x="682" y="53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0240" y="3282840"/>
                            <a:ext cx="67320" cy="112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3180240"/>
                            <a:ext cx="39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7">
                                <a:moveTo>
                                  <a:pt x="18" y="0"/>
                                </a:moveTo>
                                <a:lnTo>
                                  <a:pt x="11" y="4"/>
                                </a:lnTo>
                                <a:lnTo>
                                  <a:pt x="11" y="8"/>
                                </a:lnTo>
                                <a:lnTo>
                                  <a:pt x="10" y="12"/>
                                </a:lnTo>
                                <a:lnTo>
                                  <a:pt x="10" y="16"/>
                                </a:lnTo>
                                <a:lnTo>
                                  <a:pt x="8" y="20"/>
                                </a:lnTo>
                                <a:lnTo>
                                  <a:pt x="8" y="24"/>
                                </a:lnTo>
                                <a:lnTo>
                                  <a:pt x="5" y="28"/>
                                </a:lnTo>
                                <a:lnTo>
                                  <a:pt x="3" y="32"/>
                                </a:lnTo>
                                <a:lnTo>
                                  <a:pt x="2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6"/>
                                </a:lnTo>
                                <a:lnTo>
                                  <a:pt x="2" y="51"/>
                                </a:lnTo>
                                <a:lnTo>
                                  <a:pt x="5" y="56"/>
                                </a:lnTo>
                                <a:lnTo>
                                  <a:pt x="10" y="59"/>
                                </a:lnTo>
                                <a:lnTo>
                                  <a:pt x="15" y="62"/>
                                </a:lnTo>
                                <a:lnTo>
                                  <a:pt x="19" y="64"/>
                                </a:lnTo>
                                <a:lnTo>
                                  <a:pt x="23" y="67"/>
                                </a:lnTo>
                                <a:lnTo>
                                  <a:pt x="27" y="70"/>
                                </a:lnTo>
                                <a:lnTo>
                                  <a:pt x="31" y="75"/>
                                </a:lnTo>
                                <a:lnTo>
                                  <a:pt x="34" y="80"/>
                                </a:lnTo>
                                <a:lnTo>
                                  <a:pt x="35" y="84"/>
                                </a:lnTo>
                                <a:lnTo>
                                  <a:pt x="37" y="88"/>
                                </a:lnTo>
                                <a:lnTo>
                                  <a:pt x="40" y="92"/>
                                </a:lnTo>
                                <a:lnTo>
                                  <a:pt x="40" y="96"/>
                                </a:lnTo>
                              </a:path>
                            </a:pathLst>
                          </a:custGeom>
                          <a:noFill/>
                          <a:ln cap="rnd" w="50760">
                            <a:solidFill>
                              <a:srgbClr val="333333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5480" y="3280320"/>
                            <a:ext cx="60336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9680" y="3107520"/>
                            <a:ext cx="13060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33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015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3086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43244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16257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6441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7190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7521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798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7766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7715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8561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5527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822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760" y="18237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2020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215784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3076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24573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25668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1996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6959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13482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4472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8389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3055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3361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30423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31831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32443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2443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3154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3112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30823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09384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055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1165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31597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30243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18816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315864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30556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9044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28105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6557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5406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599200"/>
                            <a:ext cx="17784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450">
                                <a:moveTo>
                                  <a:pt x="174" y="0"/>
                                </a:moveTo>
                                <a:lnTo>
                                  <a:pt x="174" y="32"/>
                                </a:lnTo>
                                <a:lnTo>
                                  <a:pt x="181" y="55"/>
                                </a:lnTo>
                                <a:lnTo>
                                  <a:pt x="181" y="79"/>
                                </a:lnTo>
                                <a:lnTo>
                                  <a:pt x="181" y="102"/>
                                </a:lnTo>
                                <a:lnTo>
                                  <a:pt x="181" y="126"/>
                                </a:lnTo>
                                <a:lnTo>
                                  <a:pt x="174" y="150"/>
                                </a:lnTo>
                                <a:lnTo>
                                  <a:pt x="166" y="173"/>
                                </a:lnTo>
                                <a:lnTo>
                                  <a:pt x="158" y="197"/>
                                </a:lnTo>
                                <a:lnTo>
                                  <a:pt x="150" y="220"/>
                                </a:lnTo>
                                <a:lnTo>
                                  <a:pt x="150" y="244"/>
                                </a:lnTo>
                                <a:lnTo>
                                  <a:pt x="142" y="268"/>
                                </a:lnTo>
                                <a:lnTo>
                                  <a:pt x="134" y="291"/>
                                </a:lnTo>
                                <a:lnTo>
                                  <a:pt x="126" y="315"/>
                                </a:lnTo>
                                <a:lnTo>
                                  <a:pt x="126" y="338"/>
                                </a:lnTo>
                                <a:lnTo>
                                  <a:pt x="126" y="362"/>
                                </a:lnTo>
                                <a:lnTo>
                                  <a:pt x="103" y="378"/>
                                </a:lnTo>
                                <a:lnTo>
                                  <a:pt x="87" y="401"/>
                                </a:lnTo>
                                <a:lnTo>
                                  <a:pt x="63" y="401"/>
                                </a:lnTo>
                                <a:lnTo>
                                  <a:pt x="40" y="409"/>
                                </a:lnTo>
                                <a:lnTo>
                                  <a:pt x="24" y="433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cap="rnd"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6100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334080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3464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0908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111384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1080" y="3009960"/>
                            <a:ext cx="93960" cy="164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9527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0"/>
                            <a:ext cx="4892760" cy="7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;Times New Roman" w:hAnsi="Times New Roman;Times New Roman" w:eastAsia="Times New Roman;Times New Roman" w:cs="Arial"/>
                                  <w:color w:val="333333"/>
                                  <w:lang w:val="en-US" w:bidi="ar-SA"/>
                                </w:rPr>
                                <w:t xml:space="preserve">Southwest Gas D-codes in Arizon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960" rIns="5796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2480" y="3099960"/>
                            <a:ext cx="2818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123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2770560"/>
                            <a:ext cx="10728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1">
                                <a:moveTo>
                                  <a:pt x="0" y="0"/>
                                </a:moveTo>
                                <a:cubicBezTo>
                                  <a:pt x="46" y="113"/>
                                  <a:pt x="92" y="226"/>
                                  <a:pt x="110" y="271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3053160"/>
                            <a:ext cx="36504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81">
                                <a:moveTo>
                                  <a:pt x="0" y="0"/>
                                </a:moveTo>
                                <a:cubicBezTo>
                                  <a:pt x="155" y="158"/>
                                  <a:pt x="311" y="317"/>
                                  <a:pt x="373" y="381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314388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784600"/>
                            <a:ext cx="63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65" y="90"/>
                                </a:moveTo>
                                <a:cubicBezTo>
                                  <a:pt x="61" y="67"/>
                                  <a:pt x="58" y="45"/>
                                  <a:pt x="47" y="30"/>
                                </a:cubicBezTo>
                                <a:cubicBezTo>
                                  <a:pt x="36" y="15"/>
                                  <a:pt x="8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804760"/>
                            <a:ext cx="28584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5">
                                <a:moveTo>
                                  <a:pt x="0" y="315"/>
                                </a:moveTo>
                                <a:cubicBezTo>
                                  <a:pt x="7" y="287"/>
                                  <a:pt x="15" y="259"/>
                                  <a:pt x="58" y="213"/>
                                </a:cubicBezTo>
                                <a:cubicBezTo>
                                  <a:pt x="101" y="167"/>
                                  <a:pt x="224" y="73"/>
                                  <a:pt x="258" y="37"/>
                                </a:cubicBezTo>
                                <a:cubicBezTo>
                                  <a:pt x="292" y="1"/>
                                  <a:pt x="261" y="6"/>
                                  <a:pt x="261" y="0"/>
                                </a:cubicBezTo>
                              </a:path>
                            </a:pathLst>
                          </a:custGeom>
                          <a:solidFill>
                            <a:srgbClr val="ff0000">
                              <a:alpha val="23000"/>
                            </a:srgbClr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2795400"/>
                            <a:ext cx="85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5">
                                <a:moveTo>
                                  <a:pt x="0" y="0"/>
                                </a:moveTo>
                                <a:cubicBezTo>
                                  <a:pt x="30" y="23"/>
                                  <a:pt x="61" y="46"/>
                                  <a:pt x="73" y="55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4280" y="2571840"/>
                            <a:ext cx="0" cy="85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573640"/>
                            <a:ext cx="138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3301920"/>
                            <a:ext cx="1587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05">
                                <a:moveTo>
                                  <a:pt x="0" y="91"/>
                                </a:moveTo>
                                <a:cubicBezTo>
                                  <a:pt x="39" y="98"/>
                                  <a:pt x="78" y="105"/>
                                  <a:pt x="105" y="90"/>
                                </a:cubicBezTo>
                                <a:cubicBezTo>
                                  <a:pt x="132" y="75"/>
                                  <a:pt x="153" y="15"/>
                                  <a:pt x="162" y="0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493000"/>
                            <a:ext cx="316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1">
                                <a:moveTo>
                                  <a:pt x="0" y="141"/>
                                </a:moveTo>
                                <a:cubicBezTo>
                                  <a:pt x="12" y="118"/>
                                  <a:pt x="25" y="96"/>
                                  <a:pt x="29" y="73"/>
                                </a:cubicBezTo>
                                <a:cubicBezTo>
                                  <a:pt x="33" y="50"/>
                                  <a:pt x="25" y="12"/>
                                  <a:pt x="24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503080"/>
                            <a:ext cx="64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0">
                                <a:moveTo>
                                  <a:pt x="0" y="60"/>
                                </a:moveTo>
                                <a:cubicBezTo>
                                  <a:pt x="9" y="45"/>
                                  <a:pt x="19" y="31"/>
                                  <a:pt x="30" y="21"/>
                                </a:cubicBezTo>
                                <a:cubicBezTo>
                                  <a:pt x="41" y="11"/>
                                  <a:pt x="60" y="3"/>
                                  <a:pt x="66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3077280"/>
                            <a:ext cx="93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22">
                                <a:moveTo>
                                  <a:pt x="1" y="0"/>
                                </a:moveTo>
                                <a:cubicBezTo>
                                  <a:pt x="1" y="38"/>
                                  <a:pt x="1" y="76"/>
                                  <a:pt x="1" y="111"/>
                                </a:cubicBezTo>
                                <a:cubicBezTo>
                                  <a:pt x="1" y="146"/>
                                  <a:pt x="0" y="177"/>
                                  <a:pt x="1" y="212"/>
                                </a:cubicBezTo>
                                <a:cubicBezTo>
                                  <a:pt x="2" y="247"/>
                                  <a:pt x="8" y="304"/>
                                  <a:pt x="10" y="322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789920"/>
                            <a:ext cx="658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46">
                                <a:moveTo>
                                  <a:pt x="0" y="0"/>
                                </a:moveTo>
                                <a:cubicBezTo>
                                  <a:pt x="29" y="102"/>
                                  <a:pt x="58" y="205"/>
                                  <a:pt x="68" y="246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940040"/>
                            <a:ext cx="47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7">
                                <a:moveTo>
                                  <a:pt x="49" y="0"/>
                                </a:moveTo>
                                <a:cubicBezTo>
                                  <a:pt x="31" y="31"/>
                                  <a:pt x="14" y="63"/>
                                  <a:pt x="7" y="102"/>
                                </a:cubicBezTo>
                                <a:cubicBezTo>
                                  <a:pt x="0" y="141"/>
                                  <a:pt x="3" y="189"/>
                                  <a:pt x="7" y="237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210480"/>
                            <a:ext cx="1904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3">
                                <a:moveTo>
                                  <a:pt x="0" y="0"/>
                                </a:moveTo>
                                <a:cubicBezTo>
                                  <a:pt x="22" y="17"/>
                                  <a:pt x="44" y="35"/>
                                  <a:pt x="77" y="51"/>
                                </a:cubicBezTo>
                                <a:cubicBezTo>
                                  <a:pt x="110" y="67"/>
                                  <a:pt x="152" y="80"/>
                                  <a:pt x="195" y="93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226320"/>
                            <a:ext cx="1112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27">
                                <a:moveTo>
                                  <a:pt x="108" y="0"/>
                                </a:moveTo>
                                <a:cubicBezTo>
                                  <a:pt x="111" y="55"/>
                                  <a:pt x="114" y="111"/>
                                  <a:pt x="96" y="165"/>
                                </a:cubicBezTo>
                                <a:cubicBezTo>
                                  <a:pt x="78" y="219"/>
                                  <a:pt x="16" y="300"/>
                                  <a:pt x="0" y="32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3179520"/>
                            <a:ext cx="1303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77">
                                <a:moveTo>
                                  <a:pt x="42" y="0"/>
                                </a:moveTo>
                                <a:cubicBezTo>
                                  <a:pt x="21" y="46"/>
                                  <a:pt x="0" y="93"/>
                                  <a:pt x="15" y="156"/>
                                </a:cubicBezTo>
                                <a:cubicBezTo>
                                  <a:pt x="30" y="219"/>
                                  <a:pt x="113" y="340"/>
                                  <a:pt x="133" y="377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461400"/>
                            <a:ext cx="99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0" y="0"/>
                                </a:moveTo>
                                <a:cubicBezTo>
                                  <a:pt x="2" y="16"/>
                                  <a:pt x="4" y="33"/>
                                  <a:pt x="12" y="42"/>
                                </a:cubicBezTo>
                                <a:cubicBezTo>
                                  <a:pt x="20" y="51"/>
                                  <a:pt x="30" y="53"/>
                                  <a:pt x="45" y="57"/>
                                </a:cubicBezTo>
                                <a:cubicBezTo>
                                  <a:pt x="60" y="61"/>
                                  <a:pt x="93" y="67"/>
                                  <a:pt x="102" y="69"/>
                                </a:cubicBez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806480"/>
                            <a:ext cx="1663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0">
                                <a:moveTo>
                                  <a:pt x="0" y="0"/>
                                </a:moveTo>
                                <a:cubicBezTo>
                                  <a:pt x="18" y="3"/>
                                  <a:pt x="36" y="7"/>
                                  <a:pt x="59" y="17"/>
                                </a:cubicBezTo>
                                <a:cubicBezTo>
                                  <a:pt x="82" y="27"/>
                                  <a:pt x="118" y="56"/>
                                  <a:pt x="136" y="6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815480"/>
                            <a:ext cx="115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42">
                                <a:moveTo>
                                  <a:pt x="0" y="42"/>
                                </a:moveTo>
                                <a:cubicBezTo>
                                  <a:pt x="49" y="24"/>
                                  <a:pt x="98" y="7"/>
                                  <a:pt x="118" y="0"/>
                                </a:cubicBezTo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7760" y="3241080"/>
                            <a:ext cx="516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3241080"/>
                            <a:ext cx="469800" cy="235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840" y="3193920"/>
                            <a:ext cx="83880" cy="849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50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872720"/>
                            <a:ext cx="9396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03">
                                <a:moveTo>
                                  <a:pt x="0" y="0"/>
                                </a:moveTo>
                                <a:cubicBezTo>
                                  <a:pt x="4" y="16"/>
                                  <a:pt x="8" y="33"/>
                                  <a:pt x="23" y="92"/>
                                </a:cubicBezTo>
                                <a:cubicBezTo>
                                  <a:pt x="38" y="151"/>
                                  <a:pt x="88" y="255"/>
                                  <a:pt x="92" y="357"/>
                                </a:cubicBezTo>
                                <a:cubicBezTo>
                                  <a:pt x="96" y="459"/>
                                  <a:pt x="71" y="581"/>
                                  <a:pt x="46" y="703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19240"/>
                            <a:ext cx="25956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587">
                                <a:moveTo>
                                  <a:pt x="0" y="0"/>
                                </a:moveTo>
                                <a:cubicBezTo>
                                  <a:pt x="16" y="25"/>
                                  <a:pt x="33" y="50"/>
                                  <a:pt x="69" y="115"/>
                                </a:cubicBezTo>
                                <a:cubicBezTo>
                                  <a:pt x="105" y="180"/>
                                  <a:pt x="185" y="313"/>
                                  <a:pt x="218" y="392"/>
                                </a:cubicBezTo>
                                <a:cubicBezTo>
                                  <a:pt x="251" y="471"/>
                                  <a:pt x="258" y="529"/>
                                  <a:pt x="265" y="587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4440"/>
                            <a:ext cx="70056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609">
                                <a:moveTo>
                                  <a:pt x="305" y="21"/>
                                </a:moveTo>
                                <a:cubicBezTo>
                                  <a:pt x="240" y="0"/>
                                  <a:pt x="173" y="11"/>
                                  <a:pt x="109" y="33"/>
                                </a:cubicBezTo>
                                <a:cubicBezTo>
                                  <a:pt x="56" y="87"/>
                                  <a:pt x="28" y="136"/>
                                  <a:pt x="6" y="206"/>
                                </a:cubicBezTo>
                                <a:cubicBezTo>
                                  <a:pt x="16" y="308"/>
                                  <a:pt x="0" y="359"/>
                                  <a:pt x="98" y="390"/>
                                </a:cubicBezTo>
                                <a:cubicBezTo>
                                  <a:pt x="172" y="440"/>
                                  <a:pt x="264" y="458"/>
                                  <a:pt x="351" y="471"/>
                                </a:cubicBezTo>
                                <a:cubicBezTo>
                                  <a:pt x="389" y="483"/>
                                  <a:pt x="429" y="490"/>
                                  <a:pt x="466" y="505"/>
                                </a:cubicBezTo>
                                <a:cubicBezTo>
                                  <a:pt x="598" y="560"/>
                                  <a:pt x="442" y="498"/>
                                  <a:pt x="547" y="551"/>
                                </a:cubicBezTo>
                                <a:cubicBezTo>
                                  <a:pt x="558" y="557"/>
                                  <a:pt x="571" y="557"/>
                                  <a:pt x="582" y="563"/>
                                </a:cubicBezTo>
                                <a:cubicBezTo>
                                  <a:pt x="606" y="576"/>
                                  <a:pt x="651" y="609"/>
                                  <a:pt x="651" y="609"/>
                                </a:cubicBezTo>
                                <a:cubicBezTo>
                                  <a:pt x="715" y="511"/>
                                  <a:pt x="676" y="385"/>
                                  <a:pt x="582" y="321"/>
                                </a:cubicBezTo>
                                <a:cubicBezTo>
                                  <a:pt x="523" y="231"/>
                                  <a:pt x="599" y="337"/>
                                  <a:pt x="524" y="263"/>
                                </a:cubicBezTo>
                                <a:cubicBezTo>
                                  <a:pt x="446" y="187"/>
                                  <a:pt x="560" y="268"/>
                                  <a:pt x="466" y="206"/>
                                </a:cubicBezTo>
                                <a:cubicBezTo>
                                  <a:pt x="444" y="173"/>
                                  <a:pt x="364" y="95"/>
                                  <a:pt x="340" y="79"/>
                                </a:cubicBezTo>
                                <a:cubicBezTo>
                                  <a:pt x="328" y="71"/>
                                  <a:pt x="312" y="68"/>
                                  <a:pt x="305" y="56"/>
                                </a:cubicBezTo>
                                <a:cubicBezTo>
                                  <a:pt x="299" y="46"/>
                                  <a:pt x="305" y="33"/>
                                  <a:pt x="305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404080"/>
                            <a:ext cx="55548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53">
                                <a:moveTo>
                                  <a:pt x="222" y="69"/>
                                </a:moveTo>
                                <a:cubicBezTo>
                                  <a:pt x="165" y="87"/>
                                  <a:pt x="106" y="85"/>
                                  <a:pt x="49" y="103"/>
                                </a:cubicBezTo>
                                <a:cubicBezTo>
                                  <a:pt x="0" y="177"/>
                                  <a:pt x="27" y="265"/>
                                  <a:pt x="72" y="334"/>
                                </a:cubicBezTo>
                                <a:cubicBezTo>
                                  <a:pt x="104" y="429"/>
                                  <a:pt x="102" y="497"/>
                                  <a:pt x="187" y="553"/>
                                </a:cubicBezTo>
                                <a:cubicBezTo>
                                  <a:pt x="222" y="549"/>
                                  <a:pt x="257" y="547"/>
                                  <a:pt x="291" y="541"/>
                                </a:cubicBezTo>
                                <a:cubicBezTo>
                                  <a:pt x="303" y="539"/>
                                  <a:pt x="317" y="538"/>
                                  <a:pt x="325" y="530"/>
                                </a:cubicBezTo>
                                <a:cubicBezTo>
                                  <a:pt x="374" y="481"/>
                                  <a:pt x="374" y="439"/>
                                  <a:pt x="429" y="403"/>
                                </a:cubicBezTo>
                                <a:cubicBezTo>
                                  <a:pt x="464" y="332"/>
                                  <a:pt x="442" y="371"/>
                                  <a:pt x="498" y="288"/>
                                </a:cubicBezTo>
                                <a:cubicBezTo>
                                  <a:pt x="512" y="266"/>
                                  <a:pt x="519" y="240"/>
                                  <a:pt x="533" y="218"/>
                                </a:cubicBezTo>
                                <a:cubicBezTo>
                                  <a:pt x="541" y="195"/>
                                  <a:pt x="548" y="172"/>
                                  <a:pt x="556" y="149"/>
                                </a:cubicBezTo>
                                <a:cubicBezTo>
                                  <a:pt x="560" y="138"/>
                                  <a:pt x="567" y="115"/>
                                  <a:pt x="567" y="115"/>
                                </a:cubicBezTo>
                                <a:cubicBezTo>
                                  <a:pt x="556" y="107"/>
                                  <a:pt x="543" y="102"/>
                                  <a:pt x="533" y="92"/>
                                </a:cubicBezTo>
                                <a:cubicBezTo>
                                  <a:pt x="523" y="82"/>
                                  <a:pt x="522" y="64"/>
                                  <a:pt x="510" y="57"/>
                                </a:cubicBezTo>
                                <a:cubicBezTo>
                                  <a:pt x="471" y="33"/>
                                  <a:pt x="375" y="12"/>
                                  <a:pt x="325" y="0"/>
                                </a:cubicBezTo>
                                <a:cubicBezTo>
                                  <a:pt x="299" y="6"/>
                                  <a:pt x="225" y="16"/>
                                  <a:pt x="210" y="46"/>
                                </a:cubicBezTo>
                                <a:cubicBezTo>
                                  <a:pt x="206" y="54"/>
                                  <a:pt x="218" y="61"/>
                                  <a:pt x="222" y="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ff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95240"/>
                            <a:ext cx="101340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705">
                                <a:moveTo>
                                  <a:pt x="842" y="0"/>
                                </a:moveTo>
                                <a:cubicBezTo>
                                  <a:pt x="819" y="8"/>
                                  <a:pt x="790" y="6"/>
                                  <a:pt x="773" y="23"/>
                                </a:cubicBezTo>
                                <a:cubicBezTo>
                                  <a:pt x="757" y="39"/>
                                  <a:pt x="726" y="70"/>
                                  <a:pt x="726" y="70"/>
                                </a:cubicBezTo>
                                <a:cubicBezTo>
                                  <a:pt x="707" y="151"/>
                                  <a:pt x="657" y="219"/>
                                  <a:pt x="611" y="288"/>
                                </a:cubicBezTo>
                                <a:cubicBezTo>
                                  <a:pt x="594" y="313"/>
                                  <a:pt x="565" y="311"/>
                                  <a:pt x="542" y="323"/>
                                </a:cubicBezTo>
                                <a:cubicBezTo>
                                  <a:pt x="496" y="346"/>
                                  <a:pt x="454" y="376"/>
                                  <a:pt x="404" y="392"/>
                                </a:cubicBezTo>
                                <a:cubicBezTo>
                                  <a:pt x="333" y="438"/>
                                  <a:pt x="232" y="430"/>
                                  <a:pt x="150" y="438"/>
                                </a:cubicBezTo>
                                <a:cubicBezTo>
                                  <a:pt x="135" y="442"/>
                                  <a:pt x="119" y="445"/>
                                  <a:pt x="104" y="450"/>
                                </a:cubicBezTo>
                                <a:cubicBezTo>
                                  <a:pt x="81" y="457"/>
                                  <a:pt x="35" y="473"/>
                                  <a:pt x="35" y="473"/>
                                </a:cubicBezTo>
                                <a:cubicBezTo>
                                  <a:pt x="27" y="484"/>
                                  <a:pt x="14" y="493"/>
                                  <a:pt x="12" y="507"/>
                                </a:cubicBezTo>
                                <a:cubicBezTo>
                                  <a:pt x="0" y="597"/>
                                  <a:pt x="167" y="574"/>
                                  <a:pt x="197" y="576"/>
                                </a:cubicBezTo>
                                <a:cubicBezTo>
                                  <a:pt x="317" y="496"/>
                                  <a:pt x="238" y="532"/>
                                  <a:pt x="450" y="519"/>
                                </a:cubicBezTo>
                                <a:cubicBezTo>
                                  <a:pt x="496" y="523"/>
                                  <a:pt x="544" y="518"/>
                                  <a:pt x="588" y="530"/>
                                </a:cubicBezTo>
                                <a:cubicBezTo>
                                  <a:pt x="663" y="551"/>
                                  <a:pt x="642" y="577"/>
                                  <a:pt x="692" y="611"/>
                                </a:cubicBezTo>
                                <a:cubicBezTo>
                                  <a:pt x="697" y="614"/>
                                  <a:pt x="756" y="632"/>
                                  <a:pt x="761" y="634"/>
                                </a:cubicBezTo>
                                <a:cubicBezTo>
                                  <a:pt x="796" y="657"/>
                                  <a:pt x="830" y="669"/>
                                  <a:pt x="865" y="692"/>
                                </a:cubicBezTo>
                                <a:cubicBezTo>
                                  <a:pt x="915" y="688"/>
                                  <a:pt x="971" y="705"/>
                                  <a:pt x="1014" y="680"/>
                                </a:cubicBezTo>
                                <a:cubicBezTo>
                                  <a:pt x="1034" y="668"/>
                                  <a:pt x="1008" y="634"/>
                                  <a:pt x="1003" y="611"/>
                                </a:cubicBezTo>
                                <a:cubicBezTo>
                                  <a:pt x="1000" y="599"/>
                                  <a:pt x="1000" y="585"/>
                                  <a:pt x="991" y="576"/>
                                </a:cubicBezTo>
                                <a:cubicBezTo>
                                  <a:pt x="983" y="568"/>
                                  <a:pt x="968" y="569"/>
                                  <a:pt x="957" y="565"/>
                                </a:cubicBezTo>
                                <a:cubicBezTo>
                                  <a:pt x="934" y="550"/>
                                  <a:pt x="914" y="528"/>
                                  <a:pt x="888" y="519"/>
                                </a:cubicBezTo>
                                <a:cubicBezTo>
                                  <a:pt x="876" y="515"/>
                                  <a:pt x="864" y="513"/>
                                  <a:pt x="853" y="507"/>
                                </a:cubicBezTo>
                                <a:cubicBezTo>
                                  <a:pt x="829" y="494"/>
                                  <a:pt x="807" y="476"/>
                                  <a:pt x="784" y="461"/>
                                </a:cubicBezTo>
                                <a:cubicBezTo>
                                  <a:pt x="773" y="453"/>
                                  <a:pt x="750" y="438"/>
                                  <a:pt x="750" y="438"/>
                                </a:cubicBezTo>
                                <a:cubicBezTo>
                                  <a:pt x="715" y="338"/>
                                  <a:pt x="713" y="361"/>
                                  <a:pt x="796" y="277"/>
                                </a:cubicBezTo>
                                <a:cubicBezTo>
                                  <a:pt x="807" y="265"/>
                                  <a:pt x="818" y="254"/>
                                  <a:pt x="830" y="242"/>
                                </a:cubicBezTo>
                                <a:cubicBezTo>
                                  <a:pt x="842" y="230"/>
                                  <a:pt x="865" y="208"/>
                                  <a:pt x="865" y="208"/>
                                </a:cubicBezTo>
                                <a:cubicBezTo>
                                  <a:pt x="869" y="196"/>
                                  <a:pt x="871" y="184"/>
                                  <a:pt x="876" y="173"/>
                                </a:cubicBezTo>
                                <a:cubicBezTo>
                                  <a:pt x="882" y="161"/>
                                  <a:pt x="898" y="153"/>
                                  <a:pt x="899" y="139"/>
                                </a:cubicBezTo>
                                <a:cubicBezTo>
                                  <a:pt x="903" y="93"/>
                                  <a:pt x="913" y="0"/>
                                  <a:pt x="84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3366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3216240"/>
                            <a:ext cx="23688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38">
                                <a:moveTo>
                                  <a:pt x="40" y="0"/>
                                </a:moveTo>
                                <a:cubicBezTo>
                                  <a:pt x="55" y="48"/>
                                  <a:pt x="44" y="62"/>
                                  <a:pt x="17" y="104"/>
                                </a:cubicBezTo>
                                <a:cubicBezTo>
                                  <a:pt x="25" y="246"/>
                                  <a:pt x="12" y="357"/>
                                  <a:pt x="132" y="438"/>
                                </a:cubicBezTo>
                                <a:cubicBezTo>
                                  <a:pt x="242" y="419"/>
                                  <a:pt x="211" y="408"/>
                                  <a:pt x="224" y="288"/>
                                </a:cubicBezTo>
                                <a:cubicBezTo>
                                  <a:pt x="220" y="250"/>
                                  <a:pt x="224" y="210"/>
                                  <a:pt x="213" y="173"/>
                                </a:cubicBezTo>
                                <a:cubicBezTo>
                                  <a:pt x="199" y="127"/>
                                  <a:pt x="131" y="42"/>
                                  <a:pt x="86" y="12"/>
                                </a:cubicBezTo>
                                <a:cubicBezTo>
                                  <a:pt x="71" y="23"/>
                                  <a:pt x="57" y="37"/>
                                  <a:pt x="40" y="46"/>
                                </a:cubicBezTo>
                                <a:cubicBezTo>
                                  <a:pt x="29" y="52"/>
                                  <a:pt x="11" y="47"/>
                                  <a:pt x="5" y="58"/>
                                </a:cubicBezTo>
                                <a:cubicBezTo>
                                  <a:pt x="0" y="69"/>
                                  <a:pt x="17" y="92"/>
                                  <a:pt x="17" y="92"/>
                                </a:cubicBezTo>
                              </a:path>
                            </a:pathLst>
                          </a:custGeom>
                          <a:solidFill>
                            <a:srgbClr val="ffcc00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2719800"/>
                            <a:ext cx="48384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438">
                                <a:moveTo>
                                  <a:pt x="277" y="23"/>
                                </a:moveTo>
                                <a:cubicBezTo>
                                  <a:pt x="226" y="7"/>
                                  <a:pt x="194" y="17"/>
                                  <a:pt x="150" y="46"/>
                                </a:cubicBezTo>
                                <a:cubicBezTo>
                                  <a:pt x="114" y="99"/>
                                  <a:pt x="98" y="139"/>
                                  <a:pt x="47" y="173"/>
                                </a:cubicBezTo>
                                <a:cubicBezTo>
                                  <a:pt x="39" y="185"/>
                                  <a:pt x="30" y="195"/>
                                  <a:pt x="24" y="208"/>
                                </a:cubicBezTo>
                                <a:cubicBezTo>
                                  <a:pt x="14" y="230"/>
                                  <a:pt x="0" y="277"/>
                                  <a:pt x="0" y="277"/>
                                </a:cubicBezTo>
                                <a:cubicBezTo>
                                  <a:pt x="37" y="381"/>
                                  <a:pt x="113" y="344"/>
                                  <a:pt x="185" y="392"/>
                                </a:cubicBezTo>
                                <a:cubicBezTo>
                                  <a:pt x="208" y="407"/>
                                  <a:pt x="254" y="438"/>
                                  <a:pt x="254" y="438"/>
                                </a:cubicBezTo>
                                <a:cubicBezTo>
                                  <a:pt x="292" y="434"/>
                                  <a:pt x="331" y="432"/>
                                  <a:pt x="369" y="426"/>
                                </a:cubicBezTo>
                                <a:cubicBezTo>
                                  <a:pt x="381" y="424"/>
                                  <a:pt x="395" y="424"/>
                                  <a:pt x="404" y="415"/>
                                </a:cubicBezTo>
                                <a:cubicBezTo>
                                  <a:pt x="413" y="406"/>
                                  <a:pt x="410" y="391"/>
                                  <a:pt x="415" y="380"/>
                                </a:cubicBezTo>
                                <a:cubicBezTo>
                                  <a:pt x="438" y="333"/>
                                  <a:pt x="455" y="286"/>
                                  <a:pt x="484" y="242"/>
                                </a:cubicBezTo>
                                <a:cubicBezTo>
                                  <a:pt x="479" y="196"/>
                                  <a:pt x="494" y="137"/>
                                  <a:pt x="461" y="104"/>
                                </a:cubicBezTo>
                                <a:cubicBezTo>
                                  <a:pt x="458" y="101"/>
                                  <a:pt x="395" y="82"/>
                                  <a:pt x="392" y="81"/>
                                </a:cubicBezTo>
                                <a:cubicBezTo>
                                  <a:pt x="367" y="64"/>
                                  <a:pt x="316" y="35"/>
                                  <a:pt x="288" y="23"/>
                                </a:cubicBezTo>
                                <a:cubicBezTo>
                                  <a:pt x="273" y="17"/>
                                  <a:pt x="257" y="16"/>
                                  <a:pt x="242" y="12"/>
                                </a:cubicBezTo>
                                <a:cubicBezTo>
                                  <a:pt x="230" y="9"/>
                                  <a:pt x="208" y="0"/>
                                  <a:pt x="208" y="0"/>
                                </a:cubicBezTo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653560"/>
                            <a:ext cx="5792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332">
                                <a:moveTo>
                                  <a:pt x="214" y="21"/>
                                </a:moveTo>
                                <a:cubicBezTo>
                                  <a:pt x="149" y="0"/>
                                  <a:pt x="82" y="11"/>
                                  <a:pt x="18" y="33"/>
                                </a:cubicBezTo>
                                <a:cubicBezTo>
                                  <a:pt x="0" y="89"/>
                                  <a:pt x="12" y="96"/>
                                  <a:pt x="65" y="113"/>
                                </a:cubicBezTo>
                                <a:cubicBezTo>
                                  <a:pt x="120" y="150"/>
                                  <a:pt x="85" y="131"/>
                                  <a:pt x="168" y="159"/>
                                </a:cubicBezTo>
                                <a:cubicBezTo>
                                  <a:pt x="180" y="163"/>
                                  <a:pt x="203" y="171"/>
                                  <a:pt x="203" y="171"/>
                                </a:cubicBezTo>
                                <a:cubicBezTo>
                                  <a:pt x="296" y="264"/>
                                  <a:pt x="383" y="311"/>
                                  <a:pt x="514" y="332"/>
                                </a:cubicBezTo>
                                <a:cubicBezTo>
                                  <a:pt x="529" y="328"/>
                                  <a:pt x="548" y="331"/>
                                  <a:pt x="560" y="321"/>
                                </a:cubicBezTo>
                                <a:cubicBezTo>
                                  <a:pt x="591" y="296"/>
                                  <a:pt x="568" y="186"/>
                                  <a:pt x="537" y="159"/>
                                </a:cubicBezTo>
                                <a:cubicBezTo>
                                  <a:pt x="488" y="116"/>
                                  <a:pt x="481" y="117"/>
                                  <a:pt x="433" y="102"/>
                                </a:cubicBezTo>
                                <a:cubicBezTo>
                                  <a:pt x="369" y="58"/>
                                  <a:pt x="313" y="54"/>
                                  <a:pt x="237" y="44"/>
                                </a:cubicBezTo>
                                <a:cubicBezTo>
                                  <a:pt x="198" y="31"/>
                                  <a:pt x="195" y="42"/>
                                  <a:pt x="214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6600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900160"/>
                            <a:ext cx="42300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95">
                                <a:moveTo>
                                  <a:pt x="223" y="47"/>
                                </a:moveTo>
                                <a:cubicBezTo>
                                  <a:pt x="211" y="39"/>
                                  <a:pt x="201" y="30"/>
                                  <a:pt x="188" y="24"/>
                                </a:cubicBezTo>
                                <a:cubicBezTo>
                                  <a:pt x="166" y="14"/>
                                  <a:pt x="119" y="0"/>
                                  <a:pt x="119" y="0"/>
                                </a:cubicBezTo>
                                <a:cubicBezTo>
                                  <a:pt x="104" y="4"/>
                                  <a:pt x="85" y="2"/>
                                  <a:pt x="73" y="12"/>
                                </a:cubicBezTo>
                                <a:cubicBezTo>
                                  <a:pt x="63" y="20"/>
                                  <a:pt x="67" y="36"/>
                                  <a:pt x="61" y="47"/>
                                </a:cubicBezTo>
                                <a:cubicBezTo>
                                  <a:pt x="55" y="59"/>
                                  <a:pt x="46" y="70"/>
                                  <a:pt x="38" y="81"/>
                                </a:cubicBezTo>
                                <a:cubicBezTo>
                                  <a:pt x="29" y="163"/>
                                  <a:pt x="0" y="253"/>
                                  <a:pt x="27" y="335"/>
                                </a:cubicBezTo>
                                <a:cubicBezTo>
                                  <a:pt x="34" y="356"/>
                                  <a:pt x="143" y="385"/>
                                  <a:pt x="165" y="392"/>
                                </a:cubicBezTo>
                                <a:cubicBezTo>
                                  <a:pt x="234" y="388"/>
                                  <a:pt x="304" y="395"/>
                                  <a:pt x="372" y="381"/>
                                </a:cubicBezTo>
                                <a:cubicBezTo>
                                  <a:pt x="387" y="378"/>
                                  <a:pt x="417" y="302"/>
                                  <a:pt x="430" y="288"/>
                                </a:cubicBezTo>
                                <a:cubicBezTo>
                                  <a:pt x="426" y="234"/>
                                  <a:pt x="432" y="179"/>
                                  <a:pt x="418" y="127"/>
                                </a:cubicBezTo>
                                <a:cubicBezTo>
                                  <a:pt x="415" y="115"/>
                                  <a:pt x="395" y="121"/>
                                  <a:pt x="384" y="116"/>
                                </a:cubicBezTo>
                                <a:cubicBezTo>
                                  <a:pt x="353" y="101"/>
                                  <a:pt x="313" y="67"/>
                                  <a:pt x="280" y="58"/>
                                </a:cubicBezTo>
                                <a:cubicBezTo>
                                  <a:pt x="234" y="46"/>
                                  <a:pt x="135" y="47"/>
                                  <a:pt x="223" y="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171240"/>
                            <a:ext cx="6858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426">
                                <a:moveTo>
                                  <a:pt x="578" y="127"/>
                                </a:moveTo>
                                <a:cubicBezTo>
                                  <a:pt x="462" y="120"/>
                                  <a:pt x="366" y="115"/>
                                  <a:pt x="256" y="92"/>
                                </a:cubicBezTo>
                                <a:cubicBezTo>
                                  <a:pt x="273" y="38"/>
                                  <a:pt x="280" y="19"/>
                                  <a:pt x="221" y="0"/>
                                </a:cubicBezTo>
                                <a:cubicBezTo>
                                  <a:pt x="194" y="4"/>
                                  <a:pt x="166" y="2"/>
                                  <a:pt x="140" y="11"/>
                                </a:cubicBezTo>
                                <a:cubicBezTo>
                                  <a:pt x="101" y="24"/>
                                  <a:pt x="110" y="86"/>
                                  <a:pt x="94" y="115"/>
                                </a:cubicBezTo>
                                <a:cubicBezTo>
                                  <a:pt x="80" y="139"/>
                                  <a:pt x="48" y="184"/>
                                  <a:pt x="48" y="184"/>
                                </a:cubicBezTo>
                                <a:cubicBezTo>
                                  <a:pt x="32" y="234"/>
                                  <a:pt x="0" y="293"/>
                                  <a:pt x="37" y="346"/>
                                </a:cubicBezTo>
                                <a:cubicBezTo>
                                  <a:pt x="38" y="347"/>
                                  <a:pt x="122" y="374"/>
                                  <a:pt x="140" y="380"/>
                                </a:cubicBezTo>
                                <a:cubicBezTo>
                                  <a:pt x="272" y="424"/>
                                  <a:pt x="263" y="405"/>
                                  <a:pt x="475" y="415"/>
                                </a:cubicBezTo>
                                <a:cubicBezTo>
                                  <a:pt x="563" y="407"/>
                                  <a:pt x="614" y="426"/>
                                  <a:pt x="659" y="357"/>
                                </a:cubicBezTo>
                                <a:cubicBezTo>
                                  <a:pt x="684" y="281"/>
                                  <a:pt x="700" y="264"/>
                                  <a:pt x="670" y="173"/>
                                </a:cubicBezTo>
                                <a:cubicBezTo>
                                  <a:pt x="663" y="153"/>
                                  <a:pt x="615" y="145"/>
                                  <a:pt x="601" y="138"/>
                                </a:cubicBezTo>
                                <a:cubicBezTo>
                                  <a:pt x="574" y="124"/>
                                  <a:pt x="553" y="100"/>
                                  <a:pt x="578" y="1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584440"/>
                            <a:ext cx="38808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596">
                                <a:moveTo>
                                  <a:pt x="364" y="127"/>
                                </a:moveTo>
                                <a:cubicBezTo>
                                  <a:pt x="363" y="125"/>
                                  <a:pt x="343" y="60"/>
                                  <a:pt x="341" y="58"/>
                                </a:cubicBezTo>
                                <a:cubicBezTo>
                                  <a:pt x="321" y="44"/>
                                  <a:pt x="295" y="42"/>
                                  <a:pt x="272" y="34"/>
                                </a:cubicBezTo>
                                <a:cubicBezTo>
                                  <a:pt x="259" y="30"/>
                                  <a:pt x="250" y="17"/>
                                  <a:pt x="238" y="11"/>
                                </a:cubicBezTo>
                                <a:cubicBezTo>
                                  <a:pt x="227" y="6"/>
                                  <a:pt x="215" y="4"/>
                                  <a:pt x="203" y="0"/>
                                </a:cubicBezTo>
                                <a:cubicBezTo>
                                  <a:pt x="174" y="43"/>
                                  <a:pt x="162" y="90"/>
                                  <a:pt x="145" y="138"/>
                                </a:cubicBezTo>
                                <a:cubicBezTo>
                                  <a:pt x="133" y="224"/>
                                  <a:pt x="125" y="260"/>
                                  <a:pt x="88" y="334"/>
                                </a:cubicBezTo>
                                <a:cubicBezTo>
                                  <a:pt x="82" y="345"/>
                                  <a:pt x="82" y="358"/>
                                  <a:pt x="76" y="369"/>
                                </a:cubicBezTo>
                                <a:cubicBezTo>
                                  <a:pt x="63" y="393"/>
                                  <a:pt x="30" y="438"/>
                                  <a:pt x="30" y="438"/>
                                </a:cubicBezTo>
                                <a:cubicBezTo>
                                  <a:pt x="26" y="460"/>
                                  <a:pt x="0" y="563"/>
                                  <a:pt x="30" y="576"/>
                                </a:cubicBezTo>
                                <a:cubicBezTo>
                                  <a:pt x="76" y="596"/>
                                  <a:pt x="130" y="568"/>
                                  <a:pt x="180" y="564"/>
                                </a:cubicBezTo>
                                <a:cubicBezTo>
                                  <a:pt x="195" y="560"/>
                                  <a:pt x="214" y="563"/>
                                  <a:pt x="226" y="553"/>
                                </a:cubicBezTo>
                                <a:cubicBezTo>
                                  <a:pt x="311" y="479"/>
                                  <a:pt x="249" y="508"/>
                                  <a:pt x="284" y="449"/>
                                </a:cubicBezTo>
                                <a:cubicBezTo>
                                  <a:pt x="301" y="421"/>
                                  <a:pt x="322" y="396"/>
                                  <a:pt x="341" y="369"/>
                                </a:cubicBezTo>
                                <a:cubicBezTo>
                                  <a:pt x="361" y="341"/>
                                  <a:pt x="379" y="253"/>
                                  <a:pt x="387" y="219"/>
                                </a:cubicBezTo>
                                <a:cubicBezTo>
                                  <a:pt x="375" y="133"/>
                                  <a:pt x="396" y="156"/>
                                  <a:pt x="364" y="1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c5c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838160"/>
                            <a:ext cx="221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26">
                                <a:moveTo>
                                  <a:pt x="168" y="24"/>
                                </a:moveTo>
                                <a:cubicBezTo>
                                  <a:pt x="120" y="7"/>
                                  <a:pt x="104" y="0"/>
                                  <a:pt x="53" y="12"/>
                                </a:cubicBezTo>
                                <a:cubicBezTo>
                                  <a:pt x="21" y="113"/>
                                  <a:pt x="0" y="184"/>
                                  <a:pt x="111" y="219"/>
                                </a:cubicBezTo>
                                <a:cubicBezTo>
                                  <a:pt x="142" y="215"/>
                                  <a:pt x="178" y="226"/>
                                  <a:pt x="203" y="208"/>
                                </a:cubicBezTo>
                                <a:cubicBezTo>
                                  <a:pt x="223" y="194"/>
                                  <a:pt x="226" y="139"/>
                                  <a:pt x="226" y="139"/>
                                </a:cubicBezTo>
                                <a:cubicBezTo>
                                  <a:pt x="211" y="93"/>
                                  <a:pt x="168" y="60"/>
                                  <a:pt x="168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ff">
                              <a:alpha val="50000"/>
                            </a:srgbClr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2464560"/>
                            <a:ext cx="336060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32"/>
                                  <w:iCs/>
                                  <w:rFonts w:ascii="Arial" w:hAnsi="Arial" w:eastAsia="Times New Roman;Times New Roman" w:cs="Arial"/>
                                  <w:color w:val="FFC653"/>
                                  <w:lang w:val="en-US" w:bidi="ar-SA"/>
                                </w:rPr>
                                <w:t xml:space="preserve">D-Code 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32"/>
                                  <w:iCs/>
                                  <w:rFonts w:ascii="Arial" w:hAnsi="Arial" w:eastAsia="Times New Roman;Times New Roman" w:cs="Arial"/>
                                  <w:color w:val="FFC65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32"/>
                                  <w:iCs/>
                                  <w:rFonts w:ascii="Arial" w:hAnsi="Arial" w:eastAsia="Times New Roman;Times New Roman" w:cs="Arial"/>
                                  <w:color w:val="FFC653"/>
                                  <w:lang w:val="en-US" w:bidi="ar-SA"/>
                                </w:rPr>
                                <w:t>Descriptio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32"/>
                                  <w:iCs/>
                                  <w:rFonts w:ascii="Arial" w:hAnsi="Arial" w:eastAsia="Times New Roman;Times New Roman" w:cs="Arial"/>
                                  <w:color w:val="FFC65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32"/>
                                  <w:iCs/>
                                  <w:rFonts w:ascii="Arial" w:hAnsi="Arial" w:eastAsia="Times New Roman;Times New Roman" w:cs="Arial"/>
                                  <w:color w:val="FFC653"/>
                                  <w:lang w:val="en-US" w:bidi="ar-SA"/>
                                </w:rPr>
                                <w:t xml:space="preserve"> Approximate # of Met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GIL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West South ML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PHX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Phoenix Area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TUS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Tucson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WIL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Wilcox Area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DUG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ouglas Lines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G-M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Globe Miami Line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NOG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Nogales Area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S-H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Superior-Hayden Line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SJW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West North ML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DSWG YUM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Yuma Lateral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4760"/>
                            <a:ext cx="187920" cy="177840"/>
                          </a:xfrm>
                          <a:prstGeom prst="star5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3480"/>
                            <a:ext cx="187920" cy="177840"/>
                          </a:xfrm>
                          <a:prstGeom prst="star5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3137040"/>
                            <a:ext cx="29844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1680">
                                <a:moveTo>
                                  <a:pt x="840" y="1680"/>
                                </a:moveTo>
                                <a:cubicBezTo>
                                  <a:pt x="420" y="1330"/>
                                  <a:pt x="0" y="980"/>
                                  <a:pt x="0" y="720"/>
                                </a:cubicBezTo>
                                <a:cubicBezTo>
                                  <a:pt x="0" y="460"/>
                                  <a:pt x="680" y="240"/>
                                  <a:pt x="840" y="120"/>
                                </a:cubicBezTo>
                                <a:cubicBezTo>
                                  <a:pt x="1000" y="0"/>
                                  <a:pt x="940" y="2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3883680"/>
                            <a:ext cx="12693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DSWG 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2016000"/>
                            <a:ext cx="675000" cy="5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DSW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PH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920" y="2166120"/>
                            <a:ext cx="248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80">
                                <a:moveTo>
                                  <a:pt x="240" y="0"/>
                                </a:moveTo>
                                <a:cubicBezTo>
                                  <a:pt x="380" y="80"/>
                                  <a:pt x="520" y="160"/>
                                  <a:pt x="480" y="240"/>
                                </a:cubicBezTo>
                                <a:cubicBezTo>
                                  <a:pt x="440" y="320"/>
                                  <a:pt x="80" y="44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65pt;height:358.75pt" coordorigin="0,0" coordsize="9173,7175">
                <v:rect id="shape_0" stroked="f" o:allowincell="f" style="position:absolute;left:0;top:1;width:9172;height:71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857,1963" to="3990,2016" stroked="t" o:allowincell="f" style="position:absolute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shape id="shape_0" coordsize="204,57" path="m0,57c22,48,44,40,66,36c88,32,112,36,135,30c158,24,193,5,204,0e" stroked="t" o:allowincell="f" style="position:absolute;left:3963;top:4923;width:313;height:8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96,330" path="m0,330c15,291,30,253,39,231c48,209,43,212,54,198c65,184,90,157,105,144c120,131,128,130,147,117c166,104,181,85,222,66c263,47,367,11,396,0e" stroked="t" o:allowincell="f" style="position:absolute;left:3352;top:5007;width:610;height:50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2,48" path="m0,48c5,28,10,8,12,0e" stroked="t" o:allowincell="f" style="position:absolute;left:3329;top:5498;width:17;height:7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7,309" path="m0,309c9,296,19,283,33,270c47,257,72,242,84,228c96,214,90,205,105,186c120,167,158,133,177,111c196,89,199,72,219,54c239,36,284,9,297,0e" stroked="t" o:allowincell="f" style="position:absolute;left:1940;top:4215;width:457;height:47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53,107" path="m0,102c28,101,57,101,81,102c105,103,115,107,144,105c173,103,231,95,258,90c285,85,289,79,309,72c329,65,357,60,381,48c405,36,429,18,453,0e" stroked="t" o:allowincell="f" style="position:absolute;left:1245;top:4682;width:698;height:164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7,264" path="m15,264c16,220,17,176,15,132c13,88,3,22,0,0e" stroked="t" o:allowincell="f" style="position:absolute;left:3116;top:5053;width:25;height:40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20,83" path="m0,81c19,82,38,83,54,81c70,79,85,82,96,69c107,56,116,11,120,0e" stroked="t" o:allowincell="f" style="position:absolute;left:2958;top:5451;width:184;height:12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2,201" path="m12,201c6,166,0,132,0,99c0,66,8,16,9,0e" stroked="t" o:allowincell="f" style="position:absolute;left:1921;top:4178;width:17;height:309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534,420" path="m534,420c484,392,434,364,396,345c358,326,333,319,306,306c279,293,254,281,234,267c214,253,201,234,183,219c165,204,144,192,123,174c102,156,73,125,60,111c47,97,52,109,42,90c32,71,16,35,0,0e" stroked="t" o:allowincell="f" style="position:absolute;left:1935;top:4460;width:823;height:64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96,264" path="m396,264c342,240,289,216,249,192c209,168,186,139,156,120c126,101,95,95,69,75c43,55,11,12,0,0e" stroked="t" o:allowincell="f" style="position:absolute;left:2745;top:5104;width:610;height:40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67,68" path="m0,68c24,41,49,14,67,0e" stroked="t" o:allowincell="f" style="position:absolute;left:6211;top:4872;width:102;height:10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27,93" path="m0,93c32,83,64,74,85,59c106,44,116,22,127,0e" stroked="t" o:allowincell="f" style="position:absolute;left:6027;top:4965;width:195;height:14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30,60" path="m0,60c135,33,271,7,330,0e" stroked="t" o:allowincell="f" style="position:absolute;left:5530;top:5095;width:508;height:91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03,42" path="m0,0c21,5,42,10,76,17c110,24,182,38,203,42e" stroked="t" o:allowincell="f" style="position:absolute;left:4655;top:4965;width:312;height:6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78,20" path="m0,0c35,7,71,14,101,17c131,20,165,17,178,17e" stroked="t" o:allowincell="f" style="position:absolute;left:4354;top:4939;width:273;height:29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78,9" path="m0,9c74,5,148,2,178,0e" stroked="t" o:allowincell="f" style="position:absolute;left:4144;top:4925;width:273;height:1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13,40" path="m0,0c46,14,92,28,144,34c196,40,285,34,313,34e" stroked="t" o:allowincell="f" style="position:absolute;left:3687;top:4860;width:482;height:6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29,85" path="m0,85c65,71,131,57,169,43c207,29,218,14,229,0e" stroked="t" o:allowincell="f" style="position:absolute;left:3360;top:4872;width:352;height:13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12,58" path="m0,50c25,54,50,58,85,50c120,42,191,8,212,0e" stroked="t" o:allowincell="f" style="position:absolute;left:3085;top:4991;width:326;height:8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62,30" path="m0,26c62,28,125,30,169,26c213,22,237,11,262,0e" stroked="t" o:allowincell="f" style="position:absolute;left:2719;top:5068;width:403;height:4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27,1" path="m0,0c53,0,106,0,127,0e" stroked="t" o:allowincell="f" style="position:absolute;left:2614;top:5082;width:195;height: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02,17" path="m0,0c0,0,51,8,102,17e" stroked="t" o:allowincell="f" style="position:absolute;left:2457;top:5056;width:156;height:2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18,25" path="m0,0c49,10,98,21,118,25e" stroked="t" o:allowincell="f" style="position:absolute;left:2301;top:5017;width:181;height:3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84,68" path="m0,0c35,28,70,57,84,68e" stroked="t" o:allowincell="f" style="position:absolute;left:2157;top:4899;width:128;height:10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35,153" path="m0,0c1,9,3,18,25,43c47,68,117,136,135,153e" stroked="t" o:allowincell="f" style="position:absolute;left:1934;top:4676;width:235;height:23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35,136" path="m0,0c31,31,62,62,84,85c106,108,120,122,135,136e" stroked="t" o:allowincell="f" style="position:absolute;left:1739;top:4480;width:207;height:20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6,169" path="m0,0c23,22,47,44,68,59c89,74,89,75,127,93c165,111,268,156,296,169e" stroked="t" o:allowincell="f" style="position:absolute;left:1333;top:4246;width:455;height:259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44,84" path="m0,0c13,5,27,11,51,25c75,39,128,74,144,84e" fillcolor="#333333" stroked="t" o:allowincell="f" style="position:absolute;left:1111;top:4128;width:221;height:128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18,29" path="m0,4c19,2,39,0,59,4c79,8,108,25,118,29e" fillcolor="#333333" stroked="t" o:allowincell="f" style="position:absolute;left:941;top:4070;width:181;height:43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644,111" path="m0,0c15,14,30,29,51,42c72,55,100,65,127,76c154,87,184,111,212,110c240,109,270,81,297,68c324,55,351,40,373,34c395,28,414,34,432,34c450,34,460,33,483,34c506,35,541,42,568,42c595,42,631,35,644,34e" stroked="t" o:allowincell="f" style="position:absolute;left:7844;top:2336;width:993;height:17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30,119" path="m0,0c51,1,102,2,136,8c170,14,182,26,203,34c224,42,242,45,263,59c284,73,319,109,330,119e" stroked="t" o:allowincell="f" style="position:absolute;left:7308;top:2166;width:508;height:18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9,348" path="m9,348c6,203,3,58,0,0e" stroked="t" o:allowincell="f" style="position:absolute;left:7308;top:2179;width:12;height:53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54,339" path="m0,339c13,307,26,276,34,246c42,216,48,202,51,161c54,120,52,60,51,0e" stroked="t" o:allowincell="f" style="position:absolute;left:7229;top:2702;width:82;height:52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10,619" path="m0,619c11,581,22,544,25,500c28,456,11,393,17,356c23,319,51,305,59,280c67,255,61,234,67,203c73,172,86,127,93,93c100,59,107,15,110,0e" stroked="t" o:allowincell="f" style="position:absolute;left:7074;top:3173;width:168;height:954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7,136" path="m0,0c28,22,57,44,85,59c113,74,135,80,170,93c205,106,251,121,297,136e" stroked="t" o:allowincell="f" style="position:absolute;left:6615;top:3918;width:457;height:20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49,152" path="m0,0c58,32,117,65,161,85c205,105,214,108,262,119c310,130,418,147,449,152e" stroked="t" o:allowincell="f" style="position:absolute;left:5936;top:3696;width:692;height:23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32,144" path="m0,0c61,38,123,76,161,93c199,110,183,94,228,102c273,110,398,137,432,144e" stroked="t" o:allowincell="f" style="position:absolute;left:5269;top:3474;width:665;height:221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31,169" path="m0,0c49,25,98,51,136,68c174,85,197,85,229,102c261,119,314,159,331,169e" stroked="t" o:allowincell="f" style="position:absolute;left:4784;top:3225;width:509;height:259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6,220" path="m0,0c17,24,35,48,84,85c133,122,214,171,296,220e" stroked="t" o:allowincell="f" style="position:absolute;left:4328;top:2924;width:455;height:33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22,152" path="m0,0c0,0,161,76,322,152e" stroked="t" o:allowincell="f" style="position:absolute;left:3831;top:2716;width:496;height:23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78,144" path="m0,0c2,13,4,27,34,51c64,75,121,109,178,144e" fillcolor="#333333" stroked="t" o:allowincell="f" style="position:absolute;left:3556;top:2506;width:273;height:221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18,42" path="m0,42c49,24,98,7,118,0e" fillcolor="#333333" stroked="t" o:allowincell="f" style="position:absolute;left:1517;top:2859;width:181;height:63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297,85" path="m0,85c33,71,66,57,93,51c120,45,140,58,161,51c182,44,197,16,220,8c243,0,284,1,297,0e" fillcolor="#333333" stroked="t" o:allowincell="f" style="position:absolute;left:810;top:2859;width:457;height:130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70,152" path="m0,152c7,126,15,101,43,76c71,51,120,25,170,0e" fillcolor="#333333" stroked="t" o:allowincell="f" style="position:absolute;left:561;top:2991;width:261;height:233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61,93" path="m0,93c46,83,92,74,119,59c146,44,154,10,161,0e" fillcolor="#333333" stroked="t" o:allowincell="f" style="position:absolute;left:3307;top:2520;width:247;height:142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203,59" path="m0,59c8,47,17,35,51,25c85,15,178,4,203,0e" fillcolor="#333333" stroked="t" o:allowincell="f" style="position:absolute;left:3020;top:2611;width:312;height:90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95,85" path="m0,85c18,66,36,48,68,34c100,20,174,6,195,0e" fillcolor="#333333" stroked="t" o:allowincell="f" style="position:absolute;left:2732;top:2649;width:299;height:130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262,20" path="m0,17c58,18,117,20,161,17c205,14,245,3,262,0e" fillcolor="#333333" stroked="t" o:allowincell="f" style="position:absolute;left:2327;top:2781;width:403;height:29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262,40" path="m0,34c62,37,125,40,169,34c213,28,247,6,262,0e" fillcolor="#333333" stroked="t" o:allowincell="f" style="position:absolute;left:1935;top:2845;width:403;height:60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44,17" path="m0,0c0,0,72,8,144,17e" fillcolor="#333333" stroked="t" o:allowincell="f" style="position:absolute;left:1725;top:2872;width:221;height:25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95,8" path="m0,8c81,4,163,1,195,0e" stroked="t" o:allowincell="f" style="position:absolute;left:5243;top:5187;width:299;height:11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29,186" path="m0,0c13,11,27,23,43,34c59,45,76,58,94,68c112,78,131,73,153,93c175,113,216,171,229,186e" stroked="t" o:allowincell="f" style="position:absolute;left:7399;top:5644;width:352;height:28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14,195" path="m0,0c37,25,75,51,102,77c129,103,126,133,161,153c196,173,289,188,314,195e" stroked="t" o:allowincell="f" style="position:absolute;left:6928;top:5343;width:483;height:30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39,120" path="m0,0c36,16,72,32,102,42c132,52,151,48,178,59c205,70,236,100,263,110c290,120,321,114,339,118e" stroked="t" o:allowincell="f" style="position:absolute;left:7399;top:5109;width:522;height:184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7,152" path="m0,0c44,22,89,45,119,59c149,73,148,70,178,85c208,100,252,126,297,152e" stroked="t" o:allowincell="f" style="position:absolute;left:6928;top:4886;width:457;height:23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02,237" path="m0,0c12,38,24,77,34,101c44,125,49,121,60,144c71,167,95,222,102,237e" stroked="t" o:allowincell="f" style="position:absolute;left:6785;top:4520;width:156;height:364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6,203" path="m0,203c6,182,13,161,17,127c21,93,23,46,26,0e" stroked="t" o:allowincell="f" style="position:absolute;left:7060;top:4088;width:39;height:31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53,77" path="m0,77c13,62,26,47,51,34c76,21,136,6,153,0e" stroked="t" o:allowincell="f" style="position:absolute;left:6811;top:4402;width:235;height:11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6,229" path="m0,229c43,193,86,157,135,119c184,81,240,40,296,0e" stroked="t" o:allowincell="f" style="position:absolute;left:6354;top:4533;width:455;height:35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,76" path="m0,76c0,44,0,13,0,0e" fillcolor="#333333" stroked="t" o:allowincell="f" style="position:absolute;left:1748;top:4023;width:0;height:116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6,238" path="m0,238c2,139,5,40,6,0e" stroked="t" o:allowincell="f" style="position:absolute;left:1744;top:4134;width:8;height:36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47,33" path="m0,0c22,7,44,15,63,19c82,23,97,24,111,25c125,26,136,27,150,28c164,29,180,30,196,31c212,32,239,33,247,33e" fillcolor="#333333" stroked="t" o:allowincell="f" style="position:absolute;left:1744;top:4144;width:380;height:49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85,83" path="m3,0c1,8,0,16,1,23c2,30,5,36,10,42c15,48,22,52,34,59c46,66,77,79,85,83e" fillcolor="#333333" stroked="t" o:allowincell="f" style="position:absolute;left:1614;top:4016;width:130;height:127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59,144" path="m0,144c24,84,49,24,59,0e" fillcolor="#333333" stroked="t" o:allowincell="f" style="position:absolute;left:3556;top:2310;width:90;height:221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212,347" path="m0,347c42,304,85,261,110,220c135,179,135,138,152,101c169,64,202,17,212,0e" fillcolor="#333333" stroked="t" o:allowincell="f" style="position:absolute;left:3635;top:1800;width:326;height:534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84,161" path="m0,161c35,94,70,27,84,0e" fillcolor="#333333" stroked="t" o:allowincell="f" style="position:absolute;left:3936;top:1564;width:128;height:247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61,9" path="m0,9c0,9,80,4,161,0e" stroked="t" o:allowincell="f" style="position:absolute;left:313;top:3225;width:247;height:1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15,17" path="m0,17c37,8,75,0,144,0c213,0,370,14,415,17e" stroked="t" o:allowincell="f" style="position:absolute;left:313;top:4076;width:639;height:2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5,348" path="m0,348c10,203,21,58,25,0e" fillcolor="#333333" stroked="t" o:allowincell="f" style="position:absolute;left:3635;top:1813;width:37;height:536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95,17" path="m0,17c81,10,163,3,195,0e" fillcolor="#333333" stroked="t" o:allowincell="f" style="position:absolute;left:3647;top:1800;width:299;height:25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56,420" path="m45,420c22,293,0,166,2,96c4,26,30,13,56,0e" stroked="t" o:allowincell="f" style="position:absolute;left:3912;top:4372;width:85;height:64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848,485" path="m848,485c842,443,837,401,696,320c555,239,116,53,0,0e" stroked="t" o:allowincell="f" style="position:absolute;left:2671;top:4275;width:1307;height:74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95,59" path="m0,59c81,33,163,8,195,0e" stroked="t" o:allowincell="f" style="position:absolute;left:6928;top:4795;width:299;height:9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92,398" path="m0,398c137,350,274,303,356,237c438,171,469,39,492,0e" stroked="t" o:allowincell="f" style="position:absolute;left:7203;top:4193;width:758;height:61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05,369" path="m102,369c71,347,40,325,25,296c10,267,0,224,10,198c20,172,68,171,84,138c100,105,102,23,105,0e" stroked="t" o:allowincell="f" style="position:absolute;left:2934;top:4469;width:161;height:568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87,357" path="m9,341c4,349,0,357,11,330c22,303,31,234,77,179c123,124,252,30,287,0e" stroked="t" o:allowincell="f" style="position:absolute;left:2444;top:4502;width:441;height:55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20,111" path="m0,54c26,82,53,111,123,102c193,93,371,17,420,0e" stroked="t" o:allowincell="f" style="position:absolute;left:5078;top:5155;width:647;height:17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484,118" path="m484,118c408,86,332,54,285,36c238,18,249,18,202,12c155,6,34,2,0,0e" stroked="t" o:allowincell="f" style="position:absolute;left:4948;top:5033;width:746;height:181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line id="shape_0" from="3956,1810" to="4069,1827" stroked="t" o:allowincell="f" style="position:absolute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shape id="shape_0" coordsize="17,365" path="m0,0l0,32l0,55l0,87l0,110l0,134l0,157l0,181l0,205l0,228l16,252l16,275l16,299l16,330l0,354l0,364e" stroked="t" o:allowincell="f" style="position:absolute;left:7384;top:5101;width:25;height:562;mso-wrap-style:none;v-text-anchor:middle;mso-position-horizontal-relative:char">
                  <v:fill o:detectmouseclick="t" on="false"/>
                  <v:stroke color="#333333" weight="50760" joinstyle="round" endcap="round"/>
                  <w10:wrap type="none"/>
                </v:shape>
                <v:shape id="shape_0" coordsize="938,132" path="m937,131l921,126l897,126l874,126l850,126l827,126l803,126l771,126l740,126l716,118l693,118l661,110l638,103l614,95l590,95l567,95l543,95l520,95l480,95l449,95l425,87l394,79l362,63l331,55l291,48l268,48l244,40l213,40l189,40l166,32l142,32l118,24l95,16l71,16l48,8l24,0l0,0e" stroked="t" o:allowincell="f" style="position:absolute;left:5513;top:5173;width:1446;height:202;mso-wrap-style:none;v-text-anchor:middle;mso-position-horizontal-relative:char">
                  <v:fill o:detectmouseclick="t" on="false"/>
                  <v:stroke color="#333333" weight="50760" joinstyle="round" endcap="round"/>
                  <w10:wrap type="none"/>
                </v:shape>
                <v:shape id="shape_0" coordsize="1255,289" path="m1254,288l1191,284l1160,284l1128,284l1105,276l1065,276l1042,276l1018,276l994,276l971,276l939,276l916,276l884,276l861,276l837,276l806,276l782,268l758,268l735,260l711,260l688,260l656,260l625,252l593,236l577,213l554,197l530,189l499,166l467,158l436,158l412,142l389,134l365,118l341,103l318,95l294,87l271,71l247,63l223,63l200,56l176,48l153,40l121,32l97,24l66,16l42,8l19,8l0,0e" stroked="t" o:allowincell="f" style="position:absolute;left:1768;top:4432;width:1936;height:445;mso-wrap-style:none;v-text-anchor:middle;mso-position-horizontal-relative:char">
                  <v:fill o:detectmouseclick="t" on="false"/>
                  <v:stroke color="#333333" weight="50760" joinstyle="round" endcap="round"/>
                  <w10:wrap type="none"/>
                </v:shape>
                <v:shape id="shape_0" coordsize="57,320" path="m0,319l8,288l8,264l23,241l23,217l31,193l31,170l39,138l47,115l47,91l47,68l55,44l56,0e" fillcolor="#333333" stroked="t" o:allowincell="f" style="position:absolute;left:6498;top:3952;width:86;height:492;mso-wrap-style:none;v-text-anchor:middle;mso-position-horizontal-relative:char">
                  <v:fill o:detectmouseclick="t" type="solid" color2="#cccccc"/>
                  <v:stroke color="#333333" weight="50760" joinstyle="round" endcap="round"/>
                  <w10:wrap type="none"/>
                </v:shape>
                <v:line id="shape_0" from="637,1651" to="3386,1713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3388,1458" to="6727,1663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6715,1203" to="8827,1444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6715,1433" to="6970,5184" stroked="t" o:allowincell="f" style="position:absolute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6740,1592" to="8450,1785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8404,1592" to="8560,2889" stroked="t" o:allowincell="f" style="position:absolute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3983,5209" to="3994,5535" stroked="t" o:allowincell="f" style="position:absolute;flip:x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2332,5525" to="3994,5598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194,4786" to="2343,5609" stroked="t" o:allowincell="f" style="position:absolute;flip:x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3364,1046" to="3508,5537" stroked="t" o:allowincell="f" style="position:absolute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631,1310" to="640,2270" stroked="t" o:allowincell="f" style="position:absolute;flip:x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shape id="shape_0" coordsize="292,1653" path="m291,16l276,48l252,55l221,63l197,48l173,32l158,8l134,0l110,0l87,0l63,8l48,32l40,55l40,79l40,103l40,126l40,150l40,173l48,197l55,221l63,244l63,268l71,291l71,323l79,346l79,370l79,394l87,417l87,441l87,464l79,488l71,512l71,535l71,559l71,582l71,606l95,622l103,645l118,669l126,693l126,716l142,740l166,756l181,779l189,803l197,826l221,842l244,858l236,881l213,897l189,905l166,921l158,944l150,968l126,992l118,1015l110,1039l103,1070l95,1094l103,1117l95,1141l95,1165l87,1188l87,1212l63,1235l55,1259l40,1283l40,1306l24,1330l24,1353l48,1377l71,1385l95,1401l103,1424l110,1448l103,1471l87,1495l71,1519l40,1542l16,1558l8,1582l0,1605l0,1629l8,1652e" stroked="t" o:allowincell="f" style="position:absolute;left:182;top:2259;width:449;height:2550;mso-wrap-style:none;v-text-anchor:middle;mso-position-horizontal-relative:char">
                  <v:fill o:detectmouseclick="t" on="false"/>
                  <v:stroke color="#333333" weight="12600" dashstyle="shortdot" joinstyle="round" endcap="round"/>
                  <w10:wrap type="none"/>
                </v:shape>
                <v:line id="shape_0" from="12,4639" to="302,4650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shape id="shape_0" coordsize="213,119" path="m0,0l32,24l63,47l87,71l110,87l134,95l158,110l181,118l212,103e" stroked="t" o:allowincell="f" style="position:absolute;left:8561;top:2903;width:327;height:182;mso-wrap-style:none;v-text-anchor:middle;mso-position-horizontal-relative:char">
                  <v:fill o:detectmouseclick="t" on="false"/>
                  <v:stroke color="#333333" weight="12600" dashstyle="shortdot" joinstyle="round" endcap="round"/>
                  <w10:wrap type="none"/>
                </v:shape>
                <v:line id="shape_0" from="303,2987" to="423,3229" stroked="t" o:allowincell="f" style="position:absolute;flip:xy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shape id="shape_0" coordsize="707,544" path="m0,0l76,48l100,63l108,87l124,110l139,134l163,142l187,142l210,150l234,166l257,181l273,205l297,213l320,236l344,252l368,276l391,299l407,323l423,346l446,362l470,378l493,386l517,409l541,425l564,433l588,449l611,449l627,472l651,488l674,504l682,527l706,543l682,535e" stroked="t" o:allowincell="f" style="position:absolute;left:4934;top:5173;width:1090;height:838;mso-wrap-style:none;v-text-anchor:middle;mso-position-horizontal-relative:char">
                  <v:fill o:detectmouseclick="t" on="false"/>
                  <v:stroke color="#333333" weight="12600" dashstyle="shortdot" joinstyle="round" endcap="round"/>
                  <w10:wrap type="none"/>
                </v:shape>
                <v:line id="shape_0" from="5150,5170" to="5255,5346" stroked="t" o:allowincell="f" style="position:absolute;flip:x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shape id="shape_0" coordsize="41,97" path="m18,0l11,4l11,8l10,12l10,16l8,20l8,24l5,28l3,32l2,36l0,41l0,46l2,51l5,56l10,59l15,62l19,64l23,67l27,70l31,75l34,80l35,84l37,88l40,92l40,96e" stroked="t" o:allowincell="f" style="position:absolute;left:4882;top:5008;width:62;height:148;mso-wrap-style:none;v-text-anchor:middle;mso-position-horizontal-relative:char">
                  <v:fill o:detectmouseclick="t" on="false"/>
                  <v:stroke color="#333333" weight="50760" dashstyle="shortdot" joinstyle="round" endcap="round"/>
                  <w10:wrap type="none"/>
                </v:shape>
                <v:line id="shape_0" from="3993,5166" to="4942,5211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line id="shape_0" from="4897,4894" to="6953,5013" stroked="t" o:allowincell="f" style="position:absolute;flip:y;mso-position-horizontal-relative:char">
                  <v:stroke color="#333333" weight="12600" dashstyle="shortdo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3943;top:160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750;top:206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581;top:2256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247;top:256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943;top:258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639;top:2707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270;top:275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1869;top:283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1654;top:2798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1203;top:279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50;top:292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890;top:402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758;top:264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261;top:287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707;top:318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5203;top:3398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5825;top:363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530;top:387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010;top:404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160;top:3145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242;top:267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233;top:212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753;top:227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729;top:447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862;top:481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877;top:529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306;top:479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5958;top:501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5468;top:510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5180;top:5109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877;top:4968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579;top:490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306;top:485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4074;top:487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624;top:481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321;top:4908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039;top:4976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026;top:476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698;top:502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387;top:497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108;top:481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2356;top:457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1690;top:4426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1261;top:4182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331;top:5576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shape id="shape_0" coordsize="182,450" path="m174,0l174,32l181,55l181,79l181,102l181,126l174,150l166,173l158,197l150,220l150,244l142,268l134,291l126,315l126,338l126,362l103,378l87,401l63,401l40,409l24,433l0,449e" stroked="t" o:allowincell="f" style="position:absolute;left:267;top:4093;width:279;height:693;mso-wrap-style:none;v-text-anchor:middle;mso-position-horizontal-relative:char">
                  <v:fill o:detectmouseclick="t" on="false"/>
                  <v:stroke color="#333333" weight="50760" joinstyle="round" endcap="round"/>
                  <w10:wrap type="none"/>
                </v:shape>
                <v:oval id="shape_0" fillcolor="#333333" stroked="t" o:allowincell="f" style="position:absolute;left:459;top:411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237;top:526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796;top:3695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601;top:3293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oval id="shape_0" fillcolor="#333333" stroked="t" o:allowincell="f" style="position:absolute;left:3622;top:1754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line id="shape_0" from="6096,4740" to="6243,4998" stroked="t" o:allowincell="f" style="position:absolute;flip:xy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024;top:465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;top:0;width:7704;height:11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;Times New Roman" w:hAnsi="Times New Roman;Times New Roman" w:eastAsia="Times New Roman;Times New Roman" w:cs="Arial"/>
                            <w:color w:val="333333"/>
                            <w:lang w:val="en-US" w:bidi="ar-SA"/>
                          </w:rPr>
                          <w:t xml:space="preserve">Southwest Gas D-codes in Arizon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5,4882" to="6888,4882" stroked="t" o:allowincell="f" style="position:absolute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4042;top:177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shape id="shape_0" coordsize="110,271" path="m0,0c46,113,92,226,110,271e" stroked="t" o:allowincell="f" style="position:absolute;left:7033;top:4363;width:168;height:41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73,381" path="m0,0c155,158,311,317,373,381e" stroked="t" o:allowincell="f" style="position:absolute;left:7203;top:4808;width:574;height:58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oval id="shape_0" fillcolor="#333333" stroked="t" o:allowincell="f" style="position:absolute;left:3905;top:4951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shape id="shape_0" coordsize="65,90" path="m65,90c61,67,58,45,47,30c36,15,8,5,0,0e" stroked="t" o:allowincell="f" style="position:absolute;left:3815;top:4385;width:99;height:137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292,315" path="m0,315c7,287,15,259,58,213c101,167,224,73,258,37c292,1,261,6,261,0e" fillcolor="red" stroked="t" o:allowincell="f" style="position:absolute;left:2355;top:4417;width:449;height:485;mso-wrap-style:none;v-text-anchor:middle;mso-position-horizontal-relative:char">
                  <v:fill o:detectmouseclick="t" type="solid" color2="aqua" opacity="0.22"/>
                  <v:stroke color="#333333" weight="50760" joinstyle="round" endcap="flat"/>
                  <w10:wrap type="none"/>
                </v:shape>
                <v:shape id="shape_0" coordsize="73,55" path="m0,0c30,23,61,46,73,55e" stroked="t" o:allowincell="f" style="position:absolute;left:2756;top:4402;width:134;height:11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line id="shape_0" from="2054,4050" to="2054,4184" stroked="t" o:allowincell="f" style="position:absolute;flip:y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line id="shape_0" from="2035,4053" to="2253,4053" stroked="t" o:allowincell="f" style="position:absolute;mso-position-horizontal-relative:char">
                  <v:stroke color="#333333" weight="50760" joinstyle="miter" endcap="flat"/>
                  <v:fill o:detectmouseclick="t" on="false"/>
                  <w10:wrap type="none"/>
                </v:line>
                <v:shape id="shape_0" coordsize="162,105" path="m0,91c39,98,78,105,105,90c132,75,153,15,162,0e" stroked="t" o:allowincell="f" style="position:absolute;left:2596;top:5200;width:249;height:161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33,141" path="m0,141c12,118,25,96,29,73c33,50,25,12,24,0e" fillcolor="#333333" stroked="t" o:allowincell="f" style="position:absolute;left:1102;top:3926;width:49;height:216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66,60" path="m0,60c9,45,19,31,30,21c41,11,60,3,66,0e" fillcolor="#333333" stroked="t" o:allowincell="f" style="position:absolute;left:1151;top:3942;width:100;height:91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0,322" path="m1,0c1,38,1,76,1,111c1,146,0,177,1,212c2,247,8,304,10,322e" stroked="t" o:allowincell="f" style="position:absolute;left:6927;top:4846;width:14;height:496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68,246" path="m0,0c29,102,58,205,68,246e" fillcolor="#333333" stroked="t" o:allowincell="f" style="position:absolute;left:2562;top:2819;width:103;height:378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49,237" path="m49,0c31,31,14,63,7,102c0,141,3,189,7,237e" fillcolor="#333333" stroked="t" o:allowincell="f" style="position:absolute;left:1506;top:3055;width:74;height:364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95,93" path="m0,0c22,17,44,35,77,51c110,67,152,80,195,93e" stroked="t" o:allowincell="f" style="position:absolute;left:4954;top:5056;width:299;height:142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14,327" path="m108,0c111,55,114,111,96,165c78,219,16,300,0,327e" stroked="t" o:allowincell="f" style="position:absolute;left:2452;top:5081;width:174;height:503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33,377" path="m42,0c21,46,0,93,15,156c30,219,113,340,133,377e" stroked="t" o:allowincell="f" style="position:absolute;left:2230;top:5007;width:204;height:580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02,69" path="m0,0c2,16,4,33,12,42c20,51,30,53,45,57c60,61,93,67,102,69e" stroked="t" o:allowincell="f" style="position:absolute;left:3139;top:5451;width:156;height:105;mso-wrap-style:none;v-text-anchor:middle;mso-position-horizontal-relative:char">
                  <v:fill o:detectmouseclick="t" on="false"/>
                  <v:stroke color="#333333" weight="50760" joinstyle="round" endcap="flat"/>
                  <w10:wrap type="none"/>
                </v:shape>
                <v:shape id="shape_0" coordsize="136,60" path="m0,0c18,3,36,7,59,17c82,27,118,56,136,60e" fillcolor="#333333" stroked="t" o:allowincell="f" style="position:absolute;left:1281;top:2845;width:261;height:65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shape id="shape_0" coordsize="118,42" path="m0,42c49,24,98,7,118,0e" fillcolor="#333333" stroked="t" o:allowincell="f" style="position:absolute;left:1543;top:2859;width:181;height:63;mso-wrap-style:none;v-text-anchor:middle;mso-position-horizontal-relative:char">
                  <v:fill o:detectmouseclick="t" type="solid" color2="#cccccc"/>
                  <v:stroke color="#333333" weight="50760" joinstyle="round" endcap="flat"/>
                  <w10:wrap type="none"/>
                </v:shape>
                <v:line id="shape_0" from="6075,5104" to="6888,5104" stroked="t" o:allowincell="f" style="position:absolute;flip:x;mso-position-horizontal-relative:char">
                  <v:stroke color="#333333" weight="57240" joinstyle="miter" endcap="flat"/>
                  <v:fill o:detectmouseclick="t" on="false"/>
                  <w10:wrap type="none"/>
                </v:line>
                <v:line id="shape_0" from="6890,5104" to="7629,5473" stroked="t" o:allowincell="f" style="position:absolute;mso-position-horizontal-relative:char">
                  <v:stroke color="#333333" weight="5724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757;top:5030;width:131;height:133;mso-wrap-style:none;v-text-anchor:middle;mso-position-horizontal-relative:char">
                  <v:fill o:detectmouseclick="t" type="solid" color2="#cccccc"/>
                  <v:stroke color="#333333" weight="50760" joinstyle="miter" endcap="flat"/>
                  <w10:wrap type="none"/>
                </v:oval>
                <v:shape id="shape_0" coordsize="96,703" path="m0,0c4,16,8,33,23,92c38,151,88,255,92,357c96,459,71,581,46,703e" stroked="t" o:allowincell="f" style="position:absolute;left:1529;top:2949;width:147;height:1084;mso-wrap-style:none;v-text-anchor:middle;mso-position-horizontal-relative:char">
                  <v:fill o:detectmouseclick="t" on="false"/>
                  <v:stroke color="#333333" weight="57240" joinstyle="round" endcap="flat"/>
                  <w10:wrap type="none"/>
                </v:shape>
                <v:shape id="shape_0" coordsize="265,587" path="m0,0c16,25,33,50,69,115c105,180,185,313,218,392c251,471,258,529,265,587e" stroked="t" o:allowincell="f" style="position:absolute;left:534;top:3180;width:408;height:905;mso-wrap-style:none;v-text-anchor:middle;mso-position-horizontal-relative:char">
                  <v:fill o:detectmouseclick="t" on="false"/>
                  <v:stroke color="#333333" weight="57240" joinstyle="round" endcap="flat"/>
                  <w10:wrap type="none"/>
                </v:shape>
                <v:shape id="shape_0" coordsize="715,609" path="m305,21c240,0,173,11,109,33c56,87,28,136,6,206c16,308,0,359,98,390c172,440,264,458,351,471c389,483,429,490,466,505c598,560,442,498,547,551c558,557,571,557,582,563c606,576,651,609,651,609c715,511,676,385,582,321c523,231,599,337,524,263c446,187,560,268,466,206c444,173,364,95,340,79c328,71,312,68,305,56c299,46,305,33,305,21xe" fillcolor="yellow" stroked="t" o:allowincell="f" style="position:absolute;left:560;top:3645;width:1102;height:939;mso-wrap-style:none;v-text-anchor:middle;mso-position-horizontal-relative:char">
                  <v:fill o:detectmouseclick="t" type="solid" color2="blue" opacity="0.5"/>
                  <v:stroke color="#333333" weight="9360" joinstyle="round" endcap="flat"/>
                  <w10:wrap type="none"/>
                </v:shape>
                <v:shape id="shape_0" coordsize="567,553" path="m222,69c165,87,106,85,49,103c0,177,27,265,72,334c104,429,102,497,187,553c222,549,257,547,291,541c303,539,317,538,325,530c374,481,374,439,429,403c464,332,442,371,498,288c512,266,519,240,533,218c541,195,548,172,556,149c560,138,567,115,567,115c556,107,543,102,533,92c523,82,522,64,510,57c471,33,375,12,325,0c299,6,225,16,210,46c206,54,218,61,222,69xe" fillcolor="aqua" stroked="t" o:allowincell="f" style="position:absolute;left:1454;top:3786;width:874;height:852;mso-wrap-style:none;v-text-anchor:middle;mso-position-horizontal-relative:char">
                  <v:fill o:detectmouseclick="t" type="solid" color2="red" opacity="0.5"/>
                  <v:stroke color="#333333" weight="9360" joinstyle="round" endcap="flat"/>
                  <w10:wrap type="none"/>
                </v:shape>
                <v:shape id="shape_0" coordsize="1034,705" path="m842,0c819,8,790,6,773,23c757,39,726,70,726,70c707,151,657,219,611,288c594,313,565,311,542,323c496,346,454,376,404,392c333,438,232,430,150,438c135,442,119,445,104,450c81,457,35,473,35,473c27,484,14,493,12,507c0,597,167,574,197,576c317,496,238,532,450,519c496,523,544,518,588,530c663,551,642,577,692,611c697,614,756,632,761,634c796,657,830,669,865,692c915,688,971,705,1014,680c1034,668,1008,634,1003,611c1000,599,1000,585,991,576c983,568,968,569,957,565c934,550,914,528,888,519c876,515,864,513,853,507c829,494,807,476,784,461c773,453,750,438,750,438c715,338,713,361,796,277c807,265,818,254,830,242c842,230,865,208,865,208c869,196,871,184,876,173c882,161,898,153,899,139c903,93,913,0,842,0xe" fillcolor="#993366" stroked="t" o:allowincell="f" style="position:absolute;left:1083;top:4087;width:1595;height:1087;mso-wrap-style:none;v-text-anchor:middle;mso-position-horizontal-relative:char">
                  <v:fill o:detectmouseclick="t" type="solid" color2="#66cc99" opacity="0.5"/>
                  <v:stroke color="#333333" weight="9360" joinstyle="round" endcap="flat"/>
                  <w10:wrap type="none"/>
                </v:shape>
                <v:shape id="shape_0" coordsize="242,438" path="m40,0c55,48,44,62,17,104c25,246,12,357,132,438c242,419,211,408,224,288c220,250,224,210,213,173c199,127,131,42,86,12c71,23,57,37,40,46c29,52,11,47,5,58c0,69,17,92,17,92e" fillcolor="#ffcc00" stroked="t" o:allowincell="f" style="position:absolute;left:2125;top:5065;width:372;height:675;mso-wrap-style:none;v-text-anchor:middle;mso-position-horizontal-relative:char">
                  <v:fill o:detectmouseclick="t" type="solid" color2="#0033ff" opacity="0.5"/>
                  <v:stroke color="#333333" weight="9360" joinstyle="round" endcap="flat"/>
                  <w10:wrap type="none"/>
                </v:shape>
                <v:shape id="shape_0" coordsize="494,438" path="m277,23c226,7,194,17,150,46c114,99,98,139,47,173c39,185,30,195,24,208c14,230,0,277,0,277c37,381,113,344,185,392c208,407,254,438,254,438c292,434,331,432,369,426c381,424,395,424,404,415c413,406,410,391,415,380c438,333,455,286,484,242c479,196,494,137,461,104c458,101,395,82,392,81c367,64,316,35,288,23c273,17,257,16,242,12c230,9,208,0,208,0e" fillcolor="red" stroked="t" o:allowincell="f" style="position:absolute;left:2204;top:4283;width:761;height:675;mso-wrap-style:none;v-text-anchor:middle;mso-position-horizontal-relative:char">
                  <v:fill o:detectmouseclick="t" type="solid" color2="aqua" opacity="0.5"/>
                  <v:stroke color="#333333" weight="9360" joinstyle="round" endcap="flat"/>
                  <w10:wrap type="none"/>
                </v:shape>
                <v:shape id="shape_0" coordsize="591,332" path="m214,21c149,0,82,11,18,33c0,89,12,96,65,113c120,150,85,131,168,159c180,163,203,171,203,171c296,264,383,311,514,332c529,328,548,331,560,321c591,296,568,186,537,159c488,116,481,117,433,102c369,58,313,54,237,44c198,31,195,42,214,21xe" fillcolor="#ff6600" stroked="t" o:allowincell="f" style="position:absolute;left:2585;top:4179;width:911;height:511;mso-wrap-style:none;v-text-anchor:middle;mso-position-horizontal-relative:char">
                  <v:fill o:detectmouseclick="t" type="solid" color2="#0099ff" opacity="0.5"/>
                  <v:stroke color="#333333" weight="9360" joinstyle="round" endcap="flat"/>
                  <w10:wrap type="none"/>
                </v:shape>
                <v:shape id="shape_0" coordsize="432,395" path="m223,47c211,39,201,30,188,24c166,14,119,0,119,0c104,4,85,2,73,12c63,20,67,36,61,47c55,59,46,70,38,81c29,163,0,253,27,335c34,356,143,385,165,392c234,388,304,395,372,381c387,378,417,302,430,288c426,234,432,179,418,127c415,115,395,121,384,116c353,101,313,67,280,58c234,46,135,47,223,47xe" fillcolor="#339966" stroked="t" o:allowincell="f" style="position:absolute;left:2821;top:4567;width:665;height:608;mso-wrap-style:none;v-text-anchor:middle;mso-position-horizontal-relative:char">
                  <v:fill o:detectmouseclick="t" type="solid" color2="#cc6699" opacity="0.5"/>
                  <v:stroke color="#333333" weight="9360" joinstyle="round" endcap="flat"/>
                  <w10:wrap type="none"/>
                </v:shape>
                <v:shape id="shape_0" coordsize="700,426" path="m578,127c462,120,366,115,256,92c273,38,280,19,221,0c194,4,166,2,140,11c101,24,110,86,94,115c80,139,48,184,48,184c32,234,0,293,37,346c38,347,122,374,140,380c272,424,263,405,475,415c563,407,614,426,659,357c684,281,700,264,670,173c663,153,615,145,601,138c574,124,553,100,578,127xe" fillcolor="blue" stroked="t" o:allowincell="f" style="position:absolute;left:2432;top:4994;width:1079;height:656;mso-wrap-style:none;v-text-anchor:middle;mso-position-horizontal-relative:char">
                  <v:fill o:detectmouseclick="t" type="solid" color2="yellow" opacity="0.5"/>
                  <v:stroke color="#333333" weight="9360" joinstyle="round" endcap="flat"/>
                  <w10:wrap type="none"/>
                </v:shape>
                <v:shape id="shape_0" coordsize="396,596" path="m364,127c363,125,343,60,341,58c321,44,295,42,272,34c259,30,250,17,238,11c227,6,215,4,203,0c174,43,162,90,145,138c133,224,125,260,88,334c82,345,82,358,76,369c63,393,30,438,30,438c26,460,0,563,30,576c76,596,130,568,180,564c195,560,214,563,226,553c311,479,249,508,284,449c301,421,322,396,341,369c361,341,379,253,387,219c375,133,396,156,364,127xe" fillcolor="#007c5c" stroked="t" o:allowincell="f" style="position:absolute;left:131;top:4070;width:610;height:919;mso-wrap-style:none;v-text-anchor:middle;mso-position-horizontal-relative:char">
                  <v:fill o:detectmouseclick="t" type="solid" color2="#ff83a3" opacity="0.5"/>
                  <v:stroke color="#333333" weight="9360" joinstyle="round" endcap="flat"/>
                  <w10:wrap type="none"/>
                </v:shape>
                <v:shape id="shape_0" coordsize="226,226" path="m168,24c120,7,104,0,53,12c21,113,0,184,111,219c142,215,178,226,203,208c223,194,226,139,226,139c211,93,168,60,168,24xe" fillcolor="fuchsia" stroked="t" o:allowincell="f" style="position:absolute;left:166;top:2895;width:347;height:347;mso-wrap-style:none;v-text-anchor:middle;mso-position-horizontal-relative:char">
                  <v:fill o:detectmouseclick="t" type="solid" color2="lime" opacity="0.5"/>
                  <v:stroke color="#333333" weight="9360" joinstyle="round" endcap="flat"/>
                  <w10:wrap type="none"/>
                </v:shape>
                <v:shape id="shape_0" fillcolor="white" stroked="f" o:allowincell="f" style="position:absolute;left:3834;top:3881;width:5291;height:2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32"/>
                            <w:iCs/>
                            <w:rFonts w:ascii="Arial" w:hAnsi="Arial" w:eastAsia="Times New Roman;Times New Roman" w:cs="Arial"/>
                            <w:color w:val="FFC653"/>
                            <w:lang w:val="en-US" w:bidi="ar-SA"/>
                          </w:rPr>
                          <w:t xml:space="preserve">D-Code   </w:t>
                        </w:r>
                        <w:r>
                          <w:rPr>
                            <w:kern w:val="2"/>
                            <w:sz w:val="20"/>
                            <w:i/>
                            <w:szCs w:val="32"/>
                            <w:iCs/>
                            <w:rFonts w:ascii="Arial" w:hAnsi="Arial" w:eastAsia="Times New Roman;Times New Roman" w:cs="Arial"/>
                            <w:color w:val="FFC65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32"/>
                            <w:iCs/>
                            <w:rFonts w:ascii="Arial" w:hAnsi="Arial" w:eastAsia="Times New Roman;Times New Roman" w:cs="Arial"/>
                            <w:color w:val="FFC653"/>
                            <w:lang w:val="en-US" w:bidi="ar-SA"/>
                          </w:rPr>
                          <w:t>Description</w:t>
                        </w:r>
                        <w:r>
                          <w:rPr>
                            <w:kern w:val="2"/>
                            <w:sz w:val="20"/>
                            <w:i/>
                            <w:szCs w:val="32"/>
                            <w:iCs/>
                            <w:rFonts w:ascii="Arial" w:hAnsi="Arial" w:eastAsia="Times New Roman;Times New Roman" w:cs="Arial"/>
                            <w:color w:val="FFC65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32"/>
                            <w:iCs/>
                            <w:rFonts w:ascii="Arial" w:hAnsi="Arial" w:eastAsia="Times New Roman;Times New Roman" w:cs="Arial"/>
                            <w:color w:val="FFC653"/>
                            <w:lang w:val="en-US" w:bidi="ar-SA"/>
                          </w:rPr>
                          <w:t xml:space="preserve"> Approximate # of Met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GIL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West South ML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PHX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Phoenix Area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TUS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Tucson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8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WIL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Wilcox Area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DUG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ouglas Lines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G-M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Globe Miami Line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NOG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Nogales Area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S-H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Superior-Hayden Line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SJW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West North ML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 xml:space="preserve">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DSWG YUM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Yuma Lateral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ue" stroked="t" o:allowincell="f" style="position:absolute;left:0;top:3992;width:295;height:279;mso-wrap-style:none;v-text-anchor:middle;mso-position-horizontal-relative:char" type="_x0000_t12">
                  <v:fill o:detectmouseclick="t" type="solid" color2="yellow"/>
                  <v:stroke color="#333333" weight="9360" joinstyle="miter" endcap="flat"/>
                  <w10:wrap type="none"/>
                </v:shape>
                <v:shape id="shape_0" fillcolor="blue" stroked="t" o:allowincell="f" style="position:absolute;left:0;top:3029;width:295;height:279;mso-wrap-style:none;v-text-anchor:middle;mso-position-horizontal-relative:char" type="_x0000_t12">
                  <v:fill o:detectmouseclick="t" type="solid" color2="yellow"/>
                  <v:stroke color="#333333" weight="9360" joinstyle="miter" endcap="flat"/>
                  <w10:wrap type="none"/>
                </v:shape>
                <v:shape id="shape_0" coordsize="1000,1680" path="m840,1680c420,1330,0,980,0,720c0,460,680,240,840,120c1000,0,940,20,960,0e" stroked="t" o:allowincell="f" style="position:absolute;left:1246;top:4940;width:469;height:1292;mso-wrap-style:none;v-text-anchor:middle;mso-position-horizontal-relative:char">
                  <v:fill o:detectmouseclick="t" on="false"/>
                  <v:stroke color="black" weight="25560" endarrow="classic" endarrowwidth="wide" endarrowlength="long" joinstyle="round" endcap="flat"/>
                  <w10:wrap type="none"/>
                </v:shape>
                <v:shape id="shape_0" stroked="f" o:allowincell="f" style="position:absolute;left:1598;top:6116;width:1998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DSWG 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3175;width:1062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DSW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PH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0,480" path="m240,0c380,80,520,160,480,240c440,320,80,440,0,480e" stroked="t" o:allowincell="f" style="position:absolute;left:2422;top:3411;width:391;height:469;mso-wrap-style:none;v-text-anchor:middle;mso-position-horizontal-relative:char">
                  <v:fill o:detectmouseclick="t" on="false"/>
                  <v:stroke color="black" weight="25560" endarrow="classic" endarrowwidth="wide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198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1:00Z</dcterms:created>
  <dc:creator>Anders Johnson</dc:creator>
  <dc:description/>
  <cp:keywords>D-codes MDOs </cp:keywords>
  <dc:language>en-US</dc:language>
  <cp:lastModifiedBy>WDW9123</cp:lastModifiedBy>
  <cp:lastPrinted>2005-06-23T12:41:00Z</cp:lastPrinted>
  <dcterms:modified xsi:type="dcterms:W3CDTF">2005-06-28T20:34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