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840" w:leader="none"/>
          <w:tab w:val="left" w:pos="7200" w:leader="none"/>
        </w:tabs>
        <w:ind w:right="-900" w:hanging="0"/>
        <w:rPr/>
      </w:pPr>
      <w:r>
        <w:rPr/>
        <w:tab/>
        <w:t>Test Period Ending</w:t>
        <w:tab/>
        <w:t xml:space="preserve">Proxy Group </w:t>
        <w:tab/>
        <w:t>Median ROE</w:t>
        <w:tab/>
        <w:t xml:space="preserve">Median </w:t>
      </w:r>
    </w:p>
    <w:p>
      <w:pPr>
        <w:pStyle w:val="Normal"/>
        <w:ind w:right="-5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For Three</w:t>
      </w:r>
    </w:p>
    <w:p>
      <w:pPr>
        <w:pStyle w:val="Normal"/>
        <w:ind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DCs</w:t>
      </w:r>
    </w:p>
    <w:p>
      <w:pPr>
        <w:pStyle w:val="Normal"/>
        <w:ind w:right="-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ingray, 98 FERC ¶ 63,004 (2002).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ab/>
        <w:tab/>
        <w:t>April 1999</w:t>
        <w:tab/>
        <w:tab/>
        <w:t>Coastal, El Paso, Enron &amp; Williams</w:t>
        <w:tab/>
        <w:t xml:space="preserve">     12.53%</w:t>
        <w:tab/>
        <w:t>11.4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oming Interstate, 96 FERC ¶ 63,040 (2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ovember 1999</w:t>
        <w:tab/>
        <w:t>Coastal, El Paso, Enron, Kinder</w:t>
        <w:tab/>
        <w:t xml:space="preserve">     13.36%      10.32%</w:t>
      </w:r>
    </w:p>
    <w:p>
      <w:pPr>
        <w:pStyle w:val="Normal"/>
        <w:rPr/>
      </w:pPr>
      <w:r>
        <w:rPr/>
        <w:tab/>
        <w:tab/>
        <w:tab/>
        <w:tab/>
        <w:tab/>
        <w:t>Morgan, Sonat &amp;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GT Texas Pipeline, 99 FERC ¶ 61,295 (2002)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ab/>
        <w:tab/>
        <w:t>December 1999*</w:t>
        <w:tab/>
        <w:t>Coastal, EPNG, Enron &amp; Williams</w:t>
        <w:tab/>
        <w:t xml:space="preserve">     13.01%</w:t>
        <w:tab/>
        <w:t>10.3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nsas Pipeline, 96 FERC ¶ 63,014 (2001), </w:t>
      </w:r>
      <w:r>
        <w:rPr>
          <w:i/>
        </w:rPr>
        <w:t>order on initial decision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sub nom. </w:t>
      </w:r>
      <w:r>
        <w:rPr/>
        <w:t>Enbridge, 100 FERC ¶ 61,260 (2002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rPr/>
      </w:pPr>
      <w:r>
        <w:rPr/>
        <w:tab/>
        <w:tab/>
        <w:t>January 2000</w:t>
        <w:tab/>
        <w:tab/>
        <w:t>Coastal, Columbia, El Paso, Enron</w:t>
        <w:tab/>
        <w:t xml:space="preserve">     11.83%</w:t>
        <w:tab/>
        <w:t>10.29%</w:t>
      </w:r>
    </w:p>
    <w:p>
      <w:pPr>
        <w:pStyle w:val="Normal"/>
        <w:rPr/>
      </w:pPr>
      <w:r>
        <w:rPr/>
        <w:tab/>
        <w:tab/>
        <w:tab/>
        <w:tab/>
        <w:tab/>
        <w:t xml:space="preserve">&amp; Willi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 Pipeline Co., 92 FERC ¶ 61,205 (2002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180" w:hanging="0"/>
        <w:rPr/>
      </w:pPr>
      <w:r>
        <w:rPr/>
        <w:tab/>
        <w:tab/>
        <w:t>June 2000**</w:t>
        <w:tab/>
        <w:tab/>
        <w:t>Coastal, El Paso, Enron &amp; Williams</w:t>
        <w:tab/>
        <w:t xml:space="preserve">     13.20%</w:t>
        <w:tab/>
        <w:t>11.26%</w:t>
      </w:r>
    </w:p>
    <w:p>
      <w:pPr>
        <w:pStyle w:val="Normal"/>
        <w:rPr/>
      </w:pPr>
      <w:r>
        <w:rPr/>
        <w:tab/>
      </w:r>
    </w:p>
    <w:p>
      <w:pPr>
        <w:pStyle w:val="Normal"/>
        <w:ind w:right="-360" w:hanging="0"/>
        <w:rPr/>
      </w:pPr>
      <w:r>
        <w:rPr/>
        <w:t>Averages</w:t>
        <w:tab/>
        <w:tab/>
        <w:tab/>
        <w:tab/>
        <w:tab/>
        <w:tab/>
        <w:tab/>
        <w:tab/>
        <w:tab/>
        <w:t xml:space="preserve">    12.79%</w:t>
        <w:tab/>
        <w:t>10.7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 in averages</w:t>
        <w:tab/>
        <w:tab/>
        <w:tab/>
        <w:tab/>
        <w:tab/>
        <w:tab/>
        <w:tab/>
        <w:tab/>
        <w:t xml:space="preserve">      2.06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 Section 311 proceeding based on 1999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* Based on growth rates in June 15, 2000 IBES report and dividend yields for six        months ending June 30, 2000. 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020" w:leader="none"/>
        <w:tab w:val="right" w:pos="9360" w:leader="none"/>
      </w:tabs>
      <w:rPr/>
    </w:pPr>
    <w:r>
      <w:rPr/>
      <w:tab/>
      <w:tab/>
      <w:t>Docket No.RP05-_____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/>
    </w:pPr>
    <w:r>
      <w:rPr/>
      <w:tab/>
      <w:tab/>
      <w:t>Exhibit No. EPG-169A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60" w:leader="none"/>
      </w:tabs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6:11:00Z</dcterms:created>
  <dc:creator>nelsh</dc:creator>
  <dc:description/>
  <cp:keywords/>
  <dc:language>en-US</dc:language>
  <cp:lastModifiedBy>nelsc</cp:lastModifiedBy>
  <cp:lastPrinted>2005-06-22T14:06:00Z</cp:lastPrinted>
  <dcterms:modified xsi:type="dcterms:W3CDTF">2005-06-28T21:48:00Z</dcterms:modified>
  <cp:revision>3</cp:revision>
  <dc:subject/>
  <dc:title>Exhibit No</dc:title>
</cp:coreProperties>
</file>