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80" w:leader="none"/>
          <w:tab w:val="center" w:pos="4500" w:leader="none"/>
          <w:tab w:val="right" w:pos="8730" w:leader="none"/>
        </w:tabs>
        <w:ind w:left="720" w:hanging="720"/>
        <w:jc w:val="center"/>
        <w:rPr>
          <w:bCs/>
          <w:sz w:val="26"/>
          <w:szCs w:val="26"/>
        </w:rPr>
      </w:pPr>
      <w:r>
        <w:rPr>
          <w:bCs/>
          <w:sz w:val="26"/>
          <w:szCs w:val="26"/>
        </w:rPr>
      </w:r>
    </w:p>
    <w:p>
      <w:pPr>
        <w:pStyle w:val="Normal"/>
        <w:tabs>
          <w:tab w:val="clear" w:pos="720"/>
          <w:tab w:val="left" w:pos="1080" w:leader="none"/>
          <w:tab w:val="center" w:pos="4500" w:leader="none"/>
          <w:tab w:val="right" w:pos="8730" w:leader="none"/>
        </w:tabs>
        <w:ind w:left="720" w:hanging="720"/>
        <w:jc w:val="center"/>
        <w:rPr>
          <w:bCs/>
          <w:sz w:val="26"/>
          <w:szCs w:val="26"/>
        </w:rPr>
      </w:pPr>
      <w:r>
        <w:rPr>
          <w:bCs/>
          <w:sz w:val="26"/>
          <w:szCs w:val="26"/>
        </w:rPr>
        <w:t>UNITED STATES OF AMERICA</w:t>
      </w:r>
    </w:p>
    <w:p>
      <w:pPr>
        <w:pStyle w:val="Normal"/>
        <w:tabs>
          <w:tab w:val="clear" w:pos="720"/>
          <w:tab w:val="left" w:pos="1080" w:leader="none"/>
          <w:tab w:val="center" w:pos="4500" w:leader="none"/>
          <w:tab w:val="right" w:pos="8730" w:leader="none"/>
        </w:tabs>
        <w:ind w:left="720" w:hanging="720"/>
        <w:jc w:val="center"/>
        <w:rPr>
          <w:bCs/>
          <w:sz w:val="26"/>
          <w:szCs w:val="26"/>
        </w:rPr>
      </w:pPr>
      <w:r>
        <w:rPr>
          <w:bCs/>
          <w:sz w:val="26"/>
          <w:szCs w:val="26"/>
        </w:rPr>
        <w:t>BEFORE THE</w:t>
      </w:r>
    </w:p>
    <w:p>
      <w:pPr>
        <w:pStyle w:val="Normal"/>
        <w:tabs>
          <w:tab w:val="clear" w:pos="720"/>
          <w:tab w:val="left" w:pos="1080" w:leader="none"/>
          <w:tab w:val="center" w:pos="4500" w:leader="none"/>
          <w:tab w:val="right" w:pos="8730" w:leader="none"/>
        </w:tabs>
        <w:ind w:left="720" w:hanging="720"/>
        <w:jc w:val="center"/>
        <w:rPr>
          <w:sz w:val="26"/>
          <w:szCs w:val="26"/>
        </w:rPr>
      </w:pPr>
      <w:r>
        <w:rPr>
          <w:bCs/>
          <w:sz w:val="26"/>
          <w:szCs w:val="26"/>
        </w:rPr>
        <w:t>FEDERAL ENERGY REGULATORY COMMISSION</w:t>
      </w:r>
    </w:p>
    <w:p>
      <w:pPr>
        <w:pStyle w:val="Normal"/>
        <w:tabs>
          <w:tab w:val="clear" w:pos="720"/>
          <w:tab w:val="left" w:pos="1080" w:leader="none"/>
          <w:tab w:val="center" w:pos="4500" w:leader="none"/>
          <w:tab w:val="right" w:pos="8730" w:leader="none"/>
        </w:tabs>
        <w:ind w:left="720" w:hanging="720"/>
        <w:jc w:val="both"/>
        <w:rPr>
          <w:sz w:val="26"/>
          <w:szCs w:val="26"/>
        </w:rPr>
      </w:pPr>
      <w:r>
        <w:rPr>
          <w:sz w:val="26"/>
          <w:szCs w:val="26"/>
        </w:rPr>
      </w:r>
    </w:p>
    <w:p>
      <w:pPr>
        <w:pStyle w:val="Normal"/>
        <w:tabs>
          <w:tab w:val="clear" w:pos="720"/>
          <w:tab w:val="left" w:pos="1080" w:leader="none"/>
          <w:tab w:val="center" w:pos="4500" w:leader="none"/>
          <w:tab w:val="right" w:pos="8730" w:leader="none"/>
        </w:tabs>
        <w:ind w:left="720" w:hanging="720"/>
        <w:jc w:val="both"/>
        <w:rPr>
          <w:sz w:val="26"/>
          <w:szCs w:val="26"/>
        </w:rPr>
      </w:pPr>
      <w:r>
        <w:rPr>
          <w:sz w:val="26"/>
          <w:szCs w:val="26"/>
        </w:rPr>
      </w:r>
    </w:p>
    <w:p>
      <w:pPr>
        <w:pStyle w:val="Normal"/>
        <w:tabs>
          <w:tab w:val="clear" w:pos="720"/>
          <w:tab w:val="left" w:pos="1080" w:leader="none"/>
          <w:tab w:val="center" w:pos="4500" w:leader="none"/>
          <w:tab w:val="right" w:pos="8730" w:leader="none"/>
        </w:tabs>
        <w:ind w:left="720" w:hanging="720"/>
        <w:jc w:val="both"/>
        <w:rPr>
          <w:sz w:val="26"/>
          <w:szCs w:val="26"/>
        </w:rPr>
      </w:pPr>
      <w:r>
        <w:rPr>
          <w:sz w:val="26"/>
          <w:szCs w:val="26"/>
        </w:rPr>
      </w:r>
    </w:p>
    <w:p>
      <w:pPr>
        <w:pStyle w:val="Normal"/>
        <w:tabs>
          <w:tab w:val="clear" w:pos="720"/>
          <w:tab w:val="center" w:pos="4410" w:leader="none"/>
          <w:tab w:val="right" w:pos="8640" w:leader="none"/>
        </w:tabs>
        <w:ind w:left="720" w:hanging="720"/>
        <w:jc w:val="both"/>
        <w:rPr>
          <w:sz w:val="26"/>
          <w:szCs w:val="26"/>
        </w:rPr>
      </w:pPr>
      <w:bookmarkStart w:id="0" w:name="company2"/>
      <w:bookmarkEnd w:id="0"/>
      <w:r>
        <w:rPr>
          <w:sz w:val="26"/>
          <w:szCs w:val="26"/>
        </w:rPr>
        <w:t xml:space="preserve">El PASO NATURAL GAS COMPANY </w:t>
        <w:tab/>
        <w:t>)</w:t>
        <w:tab/>
        <w:t>DOCKET No. RP05-___</w:t>
      </w:r>
    </w:p>
    <w:p>
      <w:pPr>
        <w:pStyle w:val="Normal"/>
        <w:tabs>
          <w:tab w:val="clear" w:pos="720"/>
          <w:tab w:val="center" w:pos="4410" w:leader="none"/>
          <w:tab w:val="right" w:pos="8640" w:leader="none"/>
        </w:tabs>
        <w:ind w:left="720" w:hanging="720"/>
        <w:jc w:val="both"/>
        <w:rPr>
          <w:sz w:val="26"/>
          <w:szCs w:val="26"/>
        </w:rPr>
      </w:pPr>
      <w:r>
        <w:rPr>
          <w:sz w:val="26"/>
          <w:szCs w:val="26"/>
        </w:rPr>
        <w:t xml:space="preserve">   </w:t>
      </w:r>
      <w:r>
        <w:rPr>
          <w:sz w:val="26"/>
          <w:szCs w:val="26"/>
        </w:rPr>
        <w:tab/>
        <w:tab/>
      </w:r>
    </w:p>
    <w:p>
      <w:pPr>
        <w:pStyle w:val="Normal"/>
        <w:tabs>
          <w:tab w:val="clear" w:pos="720"/>
          <w:tab w:val="center" w:pos="4410" w:leader="none"/>
          <w:tab w:val="right" w:pos="8640" w:leader="none"/>
        </w:tabs>
        <w:ind w:left="720" w:hanging="720"/>
        <w:jc w:val="both"/>
        <w:rPr>
          <w:sz w:val="26"/>
          <w:szCs w:val="26"/>
        </w:rPr>
      </w:pPr>
      <w:r>
        <w:rPr>
          <w:sz w:val="26"/>
          <w:szCs w:val="26"/>
        </w:rPr>
      </w:r>
    </w:p>
    <w:p>
      <w:pPr>
        <w:pStyle w:val="Normal"/>
        <w:tabs>
          <w:tab w:val="clear" w:pos="720"/>
          <w:tab w:val="center" w:pos="4410" w:leader="none"/>
          <w:tab w:val="right" w:pos="8640" w:leader="none"/>
        </w:tabs>
        <w:ind w:left="720" w:hanging="720"/>
        <w:jc w:val="center"/>
        <w:rPr>
          <w:b/>
          <w:b/>
          <w:bCs/>
          <w:sz w:val="26"/>
          <w:szCs w:val="26"/>
        </w:rPr>
      </w:pPr>
      <w:r>
        <w:rPr>
          <w:b/>
          <w:bCs/>
          <w:sz w:val="26"/>
          <w:szCs w:val="26"/>
        </w:rPr>
        <w:t>PREPARED DIRECT TESTIMONY</w:t>
      </w:r>
    </w:p>
    <w:p>
      <w:pPr>
        <w:pStyle w:val="Normal"/>
        <w:tabs>
          <w:tab w:val="clear" w:pos="720"/>
          <w:tab w:val="center" w:pos="4410" w:leader="none"/>
          <w:tab w:val="right" w:pos="8640" w:leader="none"/>
        </w:tabs>
        <w:ind w:left="720" w:hanging="720"/>
        <w:jc w:val="center"/>
        <w:rPr>
          <w:b/>
          <w:b/>
          <w:bCs/>
          <w:sz w:val="26"/>
          <w:szCs w:val="26"/>
        </w:rPr>
      </w:pPr>
      <w:r>
        <w:rPr>
          <w:b/>
          <w:bCs/>
          <w:sz w:val="26"/>
          <w:szCs w:val="26"/>
        </w:rPr>
        <w:t>OF</w:t>
      </w:r>
    </w:p>
    <w:p>
      <w:pPr>
        <w:pStyle w:val="Normal"/>
        <w:tabs>
          <w:tab w:val="clear" w:pos="720"/>
          <w:tab w:val="center" w:pos="4410" w:leader="none"/>
          <w:tab w:val="right" w:pos="8640" w:leader="none"/>
        </w:tabs>
        <w:ind w:left="720" w:hanging="720"/>
        <w:jc w:val="center"/>
        <w:rPr>
          <w:b/>
          <w:b/>
          <w:bCs/>
          <w:sz w:val="26"/>
          <w:szCs w:val="26"/>
        </w:rPr>
      </w:pPr>
      <w:r>
        <w:rPr>
          <w:b/>
          <w:bCs/>
          <w:sz w:val="26"/>
          <w:szCs w:val="26"/>
        </w:rPr>
        <w:t xml:space="preserve"> </w:t>
      </w:r>
      <w:r>
        <w:rPr>
          <w:b/>
          <w:bCs/>
          <w:sz w:val="26"/>
          <w:szCs w:val="26"/>
        </w:rPr>
        <w:t>RICHARD L. DERRYBERRY</w:t>
      </w:r>
    </w:p>
    <w:p>
      <w:pPr>
        <w:sectPr>
          <w:footerReference w:type="default" r:id="rId2"/>
          <w:footerReference w:type="first" r:id="rId3"/>
          <w:type w:val="nextPage"/>
          <w:pgSz w:w="12240" w:h="15840"/>
          <w:pgMar w:left="2160" w:right="1440" w:gutter="0" w:header="0" w:top="1440" w:footer="720" w:bottom="1440"/>
          <w:lnNumType w:countBy="1" w:restart="newPage" w:distance="283"/>
          <w:pgNumType w:fmt="decimal"/>
          <w:formProt w:val="false"/>
          <w:titlePg/>
          <w:textDirection w:val="lrTb"/>
          <w:docGrid w:type="default" w:linePitch="360" w:charSpace="0"/>
        </w:sectPr>
      </w:pPr>
    </w:p>
    <w:p>
      <w:pPr>
        <w:pStyle w:val="Normal"/>
        <w:tabs>
          <w:tab w:val="clear" w:pos="720"/>
          <w:tab w:val="center" w:pos="4410" w:leader="none"/>
          <w:tab w:val="right" w:pos="8640" w:leader="none"/>
        </w:tabs>
        <w:spacing w:lineRule="auto" w:line="480"/>
        <w:ind w:left="720" w:hanging="720"/>
        <w:jc w:val="both"/>
        <w:rPr>
          <w:b/>
          <w:b/>
          <w:bCs/>
          <w:sz w:val="26"/>
          <w:szCs w:val="26"/>
        </w:rPr>
      </w:pPr>
      <w:r>
        <w:rPr>
          <w:b/>
          <w:bCs/>
          <w:sz w:val="26"/>
          <w:szCs w:val="26"/>
        </w:rPr>
      </w:r>
    </w:p>
    <w:p>
      <w:pPr>
        <w:sectPr>
          <w:type w:val="continuous"/>
          <w:pgSz w:w="12240" w:h="15840"/>
          <w:pgMar w:left="2160" w:right="1440" w:gutter="0" w:header="0" w:top="1440" w:footer="720" w:bottom="1440"/>
          <w:lnNumType w:countBy="1" w:restart="newPage" w:distance="283"/>
          <w:formProt w:val="false"/>
          <w:titlePg/>
          <w:textDirection w:val="lrTb"/>
          <w:docGrid w:type="default" w:linePitch="360" w:charSpace="0"/>
        </w:sectPr>
      </w:pPr>
    </w:p>
    <w:p>
      <w:pPr>
        <w:pStyle w:val="Normal"/>
        <w:tabs>
          <w:tab w:val="clear" w:pos="720"/>
          <w:tab w:val="center" w:pos="4410" w:leader="none"/>
          <w:tab w:val="right" w:pos="8640" w:leader="none"/>
        </w:tabs>
        <w:spacing w:lineRule="auto" w:line="480"/>
        <w:ind w:left="720" w:hanging="720"/>
        <w:jc w:val="both"/>
        <w:rPr>
          <w:b/>
          <w:b/>
          <w:sz w:val="26"/>
          <w:szCs w:val="26"/>
        </w:rPr>
      </w:pPr>
      <w:r>
        <w:rPr>
          <w:b/>
          <w:sz w:val="26"/>
          <w:szCs w:val="26"/>
          <w:u w:val="single"/>
        </w:rPr>
        <w:t>Qualifications</w:t>
      </w:r>
    </w:p>
    <w:p>
      <w:pPr>
        <w:pStyle w:val="Normal"/>
        <w:tabs>
          <w:tab w:val="clear" w:pos="720"/>
          <w:tab w:val="center" w:pos="4410" w:leader="none"/>
          <w:tab w:val="right" w:pos="8640" w:leader="none"/>
        </w:tabs>
        <w:spacing w:lineRule="auto" w:line="480"/>
        <w:ind w:left="720" w:hanging="720"/>
        <w:jc w:val="both"/>
        <w:rPr/>
      </w:pPr>
      <w:r>
        <w:rPr>
          <w:sz w:val="26"/>
          <w:szCs w:val="26"/>
        </w:rPr>
        <w:t>Q.</w:t>
        <w:tab/>
        <w:t>Please state your name and business addres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A.</w:t>
        <w:tab/>
        <w:t>My name is Richard L. Derryberry.  My business address is 2 North Nevada Avenue, Colorado Springs, CO 80903.</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By whom are you employed and in what capacity?</w:t>
      </w:r>
    </w:p>
    <w:p>
      <w:pPr>
        <w:pStyle w:val="Normal"/>
        <w:tabs>
          <w:tab w:val="clear" w:pos="720"/>
          <w:tab w:val="center" w:pos="4410" w:leader="none"/>
          <w:tab w:val="right" w:pos="8640" w:leader="none"/>
        </w:tabs>
        <w:spacing w:lineRule="auto" w:line="480"/>
        <w:ind w:left="720" w:hanging="720"/>
        <w:jc w:val="both"/>
        <w:rPr/>
      </w:pPr>
      <w:r>
        <w:rPr>
          <w:sz w:val="26"/>
          <w:szCs w:val="26"/>
        </w:rPr>
        <w:t>A.</w:t>
        <w:tab/>
        <w:t>I am Director of the Regulatory Affairs Department for the El Paso Western Pipelines and in particular for El Paso Natural Gas Company ("EPNG").  I am responsible for the development, filing, and prosecution of all certificate and tariff matters for the six pipelines that form the El Paso Western Pipeline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Please briefly summarize your educational and professional background.</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A.</w:t>
        <w:tab/>
        <w:t>I graduated from the University of Texas at Austin in 1983 with a Bachelors Degree in Liberal Arts (Political Science) and in 1986 with a Masters Degree in Business Administration.  I joined El Paso Corporation in 1986 and moved to the Regulatory Affairs Department in 1988.  Since that time, I have held positions of varying responsibility in the certificate and tariff areas within the department.    I was recently promoted to the position of Director for the department.</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Have you previously testified or presented testimony before the Federal Energy Regulatory Commission?</w:t>
      </w:r>
    </w:p>
    <w:p>
      <w:pPr>
        <w:pStyle w:val="Normal"/>
        <w:tabs>
          <w:tab w:val="clear" w:pos="720"/>
          <w:tab w:val="center" w:pos="4410" w:leader="none"/>
          <w:tab w:val="right" w:pos="8640" w:leader="none"/>
        </w:tabs>
        <w:spacing w:lineRule="auto" w:line="480"/>
        <w:ind w:left="720" w:hanging="720"/>
        <w:jc w:val="both"/>
        <w:rPr/>
      </w:pPr>
      <w:r>
        <w:rPr>
          <w:sz w:val="26"/>
          <w:szCs w:val="26"/>
        </w:rPr>
        <w:t>A.</w:t>
        <w:tab/>
        <w:t>No, I have not</w:t>
      </w:r>
      <w:r>
        <w:rPr>
          <w:b/>
          <w:sz w:val="26"/>
          <w:szCs w:val="26"/>
        </w:rPr>
        <w:t>.</w:t>
      </w:r>
      <w:r>
        <w:rPr>
          <w:sz w:val="26"/>
          <w:szCs w:val="26"/>
        </w:rPr>
        <w:t> </w:t>
      </w:r>
    </w:p>
    <w:p>
      <w:pPr>
        <w:pStyle w:val="Normal"/>
        <w:tabs>
          <w:tab w:val="clear" w:pos="720"/>
          <w:tab w:val="center" w:pos="4410" w:leader="none"/>
          <w:tab w:val="right" w:pos="8640" w:leader="none"/>
        </w:tabs>
        <w:spacing w:lineRule="auto" w:line="480"/>
        <w:ind w:left="720" w:hanging="720"/>
        <w:rPr>
          <w:b/>
          <w:b/>
          <w:sz w:val="26"/>
          <w:szCs w:val="26"/>
          <w:u w:val="single"/>
        </w:rPr>
      </w:pPr>
      <w:r>
        <w:rPr>
          <w:b/>
          <w:sz w:val="26"/>
          <w:szCs w:val="26"/>
          <w:u w:val="single"/>
        </w:rPr>
        <w:t>Purpose of Testimony</w:t>
      </w:r>
    </w:p>
    <w:p>
      <w:pPr>
        <w:pStyle w:val="Normal"/>
        <w:tabs>
          <w:tab w:val="clear" w:pos="720"/>
          <w:tab w:val="center" w:pos="4410" w:leader="none"/>
          <w:tab w:val="right" w:pos="8640" w:leader="none"/>
        </w:tabs>
        <w:spacing w:lineRule="auto" w:line="480"/>
        <w:ind w:left="720" w:hanging="720"/>
        <w:rPr>
          <w:sz w:val="26"/>
          <w:szCs w:val="26"/>
        </w:rPr>
      </w:pPr>
      <w:r>
        <w:rPr>
          <w:sz w:val="26"/>
          <w:szCs w:val="26"/>
        </w:rPr>
        <w:t>Q.</w:t>
        <w:tab/>
        <w:t>What is the purpose of your prepared direct testimony in this proceeding?</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I am sponsoring the tariff sheets submitted in this filing.  However, some of the positions underlying the changes contained in the tariff sheets are sponsored by EPNG's other witnesses in this case.  </w:t>
      </w:r>
    </w:p>
    <w:p>
      <w:pPr>
        <w:pStyle w:val="Normal"/>
        <w:tabs>
          <w:tab w:val="clear" w:pos="720"/>
          <w:tab w:val="center" w:pos="4410" w:leader="none"/>
          <w:tab w:val="right" w:pos="8640" w:leader="none"/>
        </w:tabs>
        <w:spacing w:lineRule="auto" w:line="480"/>
        <w:ind w:left="720" w:hanging="720"/>
        <w:jc w:val="both"/>
        <w:rPr>
          <w:sz w:val="26"/>
          <w:szCs w:val="26"/>
        </w:rPr>
      </w:pPr>
      <w:r>
        <w:rPr>
          <w:b/>
          <w:sz w:val="26"/>
          <w:szCs w:val="26"/>
          <w:u w:val="single"/>
        </w:rPr>
        <w:t>Exhibit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What exhibits are you sponsoring?</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A.</w:t>
        <w:tab/>
        <w:t>I am sponsoring the attached tariff sheets and the maps attached at the end of my testimony entitled Exhibit No. EPG-142, which show the geographic location of EPNG's Washington Ranch and depicting its storage wells.</w:t>
      </w:r>
    </w:p>
    <w:p>
      <w:pPr>
        <w:pStyle w:val="Normal"/>
        <w:tabs>
          <w:tab w:val="clear" w:pos="720"/>
          <w:tab w:val="center" w:pos="4410" w:leader="none"/>
          <w:tab w:val="right" w:pos="8640" w:leader="none"/>
        </w:tabs>
        <w:spacing w:lineRule="auto" w:line="480"/>
        <w:ind w:left="720" w:hanging="720"/>
        <w:jc w:val="both"/>
        <w:rPr/>
      </w:pPr>
      <w:r>
        <w:rPr>
          <w:sz w:val="26"/>
          <w:szCs w:val="26"/>
        </w:rPr>
        <w:t>Q.</w:t>
        <w:tab/>
        <w:t>Were the tariff sheets and that exhibit prepared by you or under your supervision or direction?</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Yes, they were. </w:t>
      </w:r>
    </w:p>
    <w:p>
      <w:pPr>
        <w:pStyle w:val="Normal"/>
        <w:tabs>
          <w:tab w:val="clear" w:pos="720"/>
          <w:tab w:val="center" w:pos="4410" w:leader="none"/>
          <w:tab w:val="right" w:pos="8640" w:leader="none"/>
        </w:tabs>
        <w:spacing w:lineRule="auto" w:line="480"/>
        <w:ind w:left="720" w:hanging="720"/>
        <w:jc w:val="both"/>
        <w:rPr>
          <w:b/>
          <w:b/>
          <w:sz w:val="26"/>
          <w:szCs w:val="26"/>
          <w:u w:val="single"/>
        </w:rPr>
      </w:pPr>
      <w:r>
        <w:rPr>
          <w:b/>
          <w:sz w:val="26"/>
          <w:szCs w:val="26"/>
          <w:u w:val="single"/>
        </w:rPr>
        <w:t>Testimony</w:t>
      </w:r>
    </w:p>
    <w:p>
      <w:pPr>
        <w:pStyle w:val="Normal"/>
        <w:tabs>
          <w:tab w:val="clear" w:pos="720"/>
          <w:tab w:val="center" w:pos="4410" w:leader="none"/>
          <w:tab w:val="right" w:pos="8640" w:leader="none"/>
        </w:tabs>
        <w:spacing w:lineRule="auto" w:line="480"/>
        <w:ind w:left="720" w:hanging="720"/>
        <w:jc w:val="both"/>
        <w:rPr/>
      </w:pPr>
      <w:r>
        <w:rPr>
          <w:sz w:val="26"/>
          <w:szCs w:val="26"/>
        </w:rPr>
        <w:t>Q.</w:t>
        <w:tab/>
        <w:t>Why is EPNG submitting new rates in this rate case?</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EPNG is revising its Statement of Rates tariff sheets to implement the new base rates supported in this rate case filing.  The Statement of Rates tariff sheets also reflect rates for a number of proposed new interruptible and firm services.  In addition, EPNG has included alternate tariff sheets (Statement of Rates and related provisions) in this filing in the event the Commission does not accept EPNG's primary case.  Furthermore, EPNG is submitting pro forma Statement of Rates sheets reflecting the management adjustment discussed in the testimony of EPNG Witness Ms. Catherine E. Palazzari.  EPNG intends to file a motion to place these pro forma rates into effect with any changes required by the Commission in its suspension order.  </w:t>
      </w:r>
      <w:r>
        <w:rPr>
          <w:i/>
          <w:sz w:val="26"/>
          <w:szCs w:val="26"/>
        </w:rPr>
        <w:t>See</w:t>
      </w:r>
      <w:r>
        <w:rPr>
          <w:sz w:val="26"/>
          <w:szCs w:val="26"/>
        </w:rPr>
        <w:t xml:space="preserve"> the testimony of Ms. Palazzari who will address these rate sheets in more detail. </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Q.</w:t>
        <w:tab/>
        <w:t>Why has EPNG deleted its mainline shorthaul rate?</w:t>
      </w:r>
    </w:p>
    <w:p>
      <w:pPr>
        <w:pStyle w:val="Normal"/>
        <w:tabs>
          <w:tab w:val="clear" w:pos="720"/>
          <w:tab w:val="center" w:pos="4410" w:leader="none"/>
          <w:tab w:val="right" w:pos="8640" w:leader="none"/>
        </w:tabs>
        <w:spacing w:lineRule="auto" w:line="480"/>
        <w:ind w:left="720" w:hanging="720"/>
        <w:jc w:val="both"/>
        <w:rPr/>
      </w:pPr>
      <w:r>
        <w:rPr>
          <w:sz w:val="26"/>
          <w:szCs w:val="26"/>
        </w:rPr>
        <w:t>A.</w:t>
        <w:tab/>
        <w:t>EPNG's Production Area and Shorthaul rates were previously set at the same level.  In this filing, the production area zones have been redefined and enlarged.  Therefore, this duplication is now unnecessary and has been removed.  Furthermore, a shorthaul rate is not appropriate for the EPNG system at this time under any circumstances, for the reasons more fully discussed in the testimony of EPNG Witness Mr. Rex Adams.</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 xml:space="preserve">Q. </w:t>
        <w:tab/>
        <w:t>Why is EPNG deleting rate schedule references to its mainline backhaul charge?</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Because of the reticulated nature of its system, some transactions on EPNG's system may some days be a forward haul and other days be a backhaul transaction.  The rates for a backhaul transaction have been and will continue to be the same as the applicable forward haul transaction.  Therefore, EPNG is removing the backhaul references in the respective rate schedules that were included to distinguish these types of transactions. A footnote has also been added to the Statement of Rates sheets stating that the backhaul rate is the same as the forward haul rate.    </w:t>
      </w:r>
    </w:p>
    <w:p>
      <w:pPr>
        <w:pStyle w:val="Normal"/>
        <w:tabs>
          <w:tab w:val="clear" w:pos="720"/>
          <w:tab w:val="center" w:pos="4410" w:leader="none"/>
          <w:tab w:val="right" w:pos="8640" w:leader="none"/>
        </w:tabs>
        <w:spacing w:lineRule="auto" w:line="480"/>
        <w:ind w:left="720" w:hanging="720"/>
        <w:jc w:val="both"/>
        <w:rPr>
          <w:sz w:val="26"/>
          <w:szCs w:val="26"/>
        </w:rPr>
      </w:pPr>
      <w:r>
        <w:rPr>
          <w:sz w:val="26"/>
          <w:szCs w:val="26"/>
        </w:rPr>
        <w:t xml:space="preserve">Q. </w:t>
        <w:tab/>
        <w:t>Why is EPNG deleting its incremental Havasu Facilities Reservation and Havasu Facilities Usage Charges?</w:t>
      </w:r>
    </w:p>
    <w:p>
      <w:pPr>
        <w:pStyle w:val="Normal"/>
        <w:tabs>
          <w:tab w:val="clear" w:pos="720"/>
          <w:tab w:val="center" w:pos="4410" w:leader="none"/>
          <w:tab w:val="right" w:pos="8640" w:leader="none"/>
        </w:tabs>
        <w:spacing w:lineRule="auto" w:line="480"/>
        <w:ind w:left="720" w:hanging="720"/>
        <w:jc w:val="both"/>
        <w:rPr>
          <w:b/>
          <w:b/>
          <w:sz w:val="26"/>
          <w:szCs w:val="26"/>
        </w:rPr>
      </w:pPr>
      <w:r>
        <w:rPr>
          <w:sz w:val="26"/>
          <w:szCs w:val="26"/>
        </w:rPr>
        <w:t>A.</w:t>
        <w:tab/>
        <w:t xml:space="preserve">EPNG is removing its Havasu Facilities' charges as separate incremental charges and reflecting the costs of the Havasu Facilities on a rolled-in basis because these facilities do not provide benefits for just a discrete set of shippers.  As explained more fully in the testimony of Mr. Adams, the Havasu facilities are integral to the daily operation of EPNG's system and provide system-wide benefits for all shippers.  </w:t>
      </w:r>
    </w:p>
    <w:p>
      <w:pPr>
        <w:pStyle w:val="Normal"/>
        <w:tabs>
          <w:tab w:val="clear" w:pos="720"/>
          <w:tab w:val="left" w:pos="810" w:leader="none"/>
          <w:tab w:val="center" w:pos="4410" w:leader="none"/>
          <w:tab w:val="right" w:pos="8640" w:leader="none"/>
        </w:tabs>
        <w:spacing w:lineRule="auto" w:line="480"/>
        <w:ind w:left="720" w:hanging="720"/>
        <w:jc w:val="both"/>
        <w:rPr/>
      </w:pPr>
      <w:r>
        <w:rPr>
          <w:sz w:val="26"/>
          <w:szCs w:val="26"/>
        </w:rPr>
        <w:t>Q.</w:t>
        <w:tab/>
        <w:t>Why is EPNG deleting all provisions related to its Docket No. RP95</w:t>
        <w:noBreakHyphen/>
        <w:t>363</w:t>
        <w:noBreakHyphen/>
        <w:t>000 settlement?</w:t>
      </w:r>
    </w:p>
    <w:p>
      <w:pPr>
        <w:pStyle w:val="Normal"/>
        <w:tabs>
          <w:tab w:val="clear" w:pos="720"/>
          <w:tab w:val="left" w:pos="810" w:leader="none"/>
          <w:tab w:val="center" w:pos="4410" w:leader="none"/>
          <w:tab w:val="right" w:pos="8640" w:leader="none"/>
        </w:tabs>
        <w:spacing w:lineRule="auto" w:line="480"/>
        <w:ind w:left="720" w:hanging="720"/>
        <w:jc w:val="both"/>
        <w:rPr>
          <w:sz w:val="26"/>
          <w:szCs w:val="26"/>
        </w:rPr>
      </w:pPr>
      <w:r>
        <w:rPr>
          <w:sz w:val="26"/>
          <w:szCs w:val="26"/>
        </w:rPr>
        <w:t>A.</w:t>
        <w:tab/>
        <w:t xml:space="preserve">As previously noted, a number of tariff provisions terminate on December 31, 2005.  Therefore, EPNG is removing the applicable provisions from the Tariff in its primary case because they no longer will be effective after December 31, 2005.  The affected provisions are the following: all references to Effective Unit Rate and Section 9 Shippers and the corresponding rates contained generally in Section 9 of Rate Schedule FT-1; all provisions related to Blocks I, II and III capacity contained generally in Section 4 of the General Terms and Conditions of the Tariff; EPNG's current Fuel Adjustment mechanism contained in Section 26 of the Tariff; and EPNG's annual Inflation Adjustment mechanism contained in Section 25 of the Tariff.  </w:t>
      </w:r>
    </w:p>
    <w:p>
      <w:pPr>
        <w:pStyle w:val="Normal"/>
        <w:tabs>
          <w:tab w:val="clear" w:pos="720"/>
          <w:tab w:val="left" w:pos="810" w:leader="none"/>
          <w:tab w:val="center" w:pos="4410" w:leader="none"/>
          <w:tab w:val="right" w:pos="8640" w:leader="none"/>
        </w:tabs>
        <w:spacing w:lineRule="auto" w:line="480"/>
        <w:ind w:left="720" w:hanging="720"/>
        <w:jc w:val="both"/>
        <w:rPr>
          <w:sz w:val="26"/>
          <w:szCs w:val="26"/>
        </w:rPr>
      </w:pPr>
      <w:r>
        <w:rPr>
          <w:sz w:val="26"/>
          <w:szCs w:val="26"/>
        </w:rPr>
        <w:t>Q.</w:t>
        <w:tab/>
        <w:t>Why is EPNG adding a new fuel adjustment mechanism to the Tariff?</w:t>
      </w:r>
    </w:p>
    <w:p>
      <w:pPr>
        <w:pStyle w:val="Normal"/>
        <w:tabs>
          <w:tab w:val="clear" w:pos="720"/>
          <w:tab w:val="left" w:pos="810" w:leader="none"/>
          <w:tab w:val="center" w:pos="4410" w:leader="none"/>
          <w:tab w:val="right" w:pos="8640" w:leader="none"/>
        </w:tabs>
        <w:spacing w:lineRule="auto" w:line="480"/>
        <w:ind w:left="720" w:hanging="720"/>
        <w:jc w:val="both"/>
        <w:rPr/>
      </w:pPr>
      <w:r>
        <w:rPr>
          <w:sz w:val="26"/>
          <w:szCs w:val="26"/>
        </w:rPr>
        <w:t>A.</w:t>
        <w:tab/>
        <w:t xml:space="preserve">EPNG's current fuel mechanism, contained in Section 26 of the Tariff, terminates on December 31, 2005.  Therefore, in this filing, EPNG is proposing a new fuel mechanism to become effective January 1, 2006.  See the testimony of EPNG Witness Ms. Jan Rabalais for a further description of this new mechanism.          </w:t>
      </w:r>
    </w:p>
    <w:p>
      <w:pPr>
        <w:pStyle w:val="Normal"/>
        <w:tabs>
          <w:tab w:val="clear" w:pos="720"/>
          <w:tab w:val="left" w:pos="810" w:leader="none"/>
          <w:tab w:val="center" w:pos="4410" w:leader="none"/>
          <w:tab w:val="right" w:pos="8640" w:leader="none"/>
        </w:tabs>
        <w:spacing w:lineRule="auto" w:line="480"/>
        <w:ind w:left="720" w:hanging="720"/>
        <w:jc w:val="both"/>
        <w:rPr>
          <w:sz w:val="26"/>
          <w:szCs w:val="26"/>
        </w:rPr>
      </w:pPr>
      <w:r>
        <w:rPr>
          <w:sz w:val="26"/>
          <w:szCs w:val="26"/>
        </w:rPr>
        <w:t>Q.</w:t>
        <w:tab/>
        <w:t>Why is EPNG removing the California Receipt Service provisions from the Tariff?</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EPNG has removed California Receipt Service from the Tariff because it is inconsistent with the zonal rate structure being proposed in this filing.  When EPNG first implemented California Receipt Service in late 2002 as a result of various orders issued in the Docket No. RP00-336-000 capacity allocation proceeding, firm shippers were permitted for the first time to use EPNG's California/Topock and California/Ehrenberg points as receipt points to move gas to east-of-California delivery points.  Such a flow pattern was counter to EPNG's traditional east-to-west flow pattern, which assumes that gas generally flows east to west and away from its three supply basins (San Juan, Permian and Anadarko) located on the eastern portion of its system.  </w:t>
      </w:r>
    </w:p>
    <w:p>
      <w:pPr>
        <w:pStyle w:val="Normal"/>
        <w:tabs>
          <w:tab w:val="clear" w:pos="720"/>
          <w:tab w:val="left" w:pos="0" w:leader="none"/>
          <w:tab w:val="left" w:pos="810" w:leader="none"/>
          <w:tab w:val="left" w:pos="1440" w:leader="none"/>
          <w:tab w:val="center" w:pos="4410" w:leader="none"/>
          <w:tab w:val="right" w:pos="8640" w:leader="none"/>
        </w:tabs>
        <w:spacing w:lineRule="auto" w:line="480"/>
        <w:ind w:left="720" w:hanging="720"/>
        <w:jc w:val="both"/>
        <w:rPr/>
      </w:pPr>
      <w:r>
        <w:rPr>
          <w:sz w:val="26"/>
          <w:szCs w:val="26"/>
        </w:rPr>
        <w:tab/>
        <w:tab/>
        <w:tab/>
        <w:t xml:space="preserve">In this filing, EPNG has proposed to continue its zonal rate structure in which reservation rates are based on the applicable delivery zone, regardless of where the gas is received.  The usage zonal structure now matches the reservation structure.  If the gas is delivered to New Mexico, for example, the shipper would be assessed the New Mexico rate regardless of whether the gas is received from one of EPNG's three traditional supply basins, or from a California receipt point.  The current rates for California Receipt Service do not fit the zonal rate structure that is being proposed in this filing because they reflect a different rate for gas received from California.  Therefore, EPNG has deleted these separate provisions from the Tariff.  Shippers will continue to be able to use EPNG's California points as receipt points to access east-of-California markets.  However, those shippers will be assessed the rates for the applicable zone of delivery consistent with other firm shippers.          </w:t>
      </w:r>
    </w:p>
    <w:p>
      <w:pPr>
        <w:pStyle w:val="Normal"/>
        <w:tabs>
          <w:tab w:val="clear" w:pos="720"/>
          <w:tab w:val="left" w:pos="810" w:leader="none"/>
          <w:tab w:val="center" w:pos="4410" w:leader="none"/>
          <w:tab w:val="right" w:pos="8640" w:leader="none"/>
        </w:tabs>
        <w:spacing w:lineRule="auto" w:line="480"/>
        <w:ind w:left="720" w:hanging="720"/>
        <w:jc w:val="both"/>
        <w:rPr>
          <w:sz w:val="26"/>
          <w:szCs w:val="26"/>
        </w:rPr>
      </w:pPr>
      <w:r>
        <w:rPr>
          <w:sz w:val="26"/>
          <w:szCs w:val="26"/>
        </w:rPr>
        <w:t>Q.</w:t>
        <w:tab/>
        <w:t>Why is EPNG removing the Bounce at the California Border provisions from the Tariff?</w:t>
      </w:r>
    </w:p>
    <w:p>
      <w:pPr>
        <w:pStyle w:val="Normal"/>
        <w:tabs>
          <w:tab w:val="clear" w:pos="720"/>
          <w:tab w:val="left" w:pos="810" w:leader="none"/>
          <w:tab w:val="center" w:pos="4410" w:leader="none"/>
          <w:tab w:val="right" w:pos="8640" w:leader="none"/>
        </w:tabs>
        <w:spacing w:lineRule="auto" w:line="480"/>
        <w:ind w:left="720" w:hanging="720"/>
        <w:jc w:val="both"/>
        <w:rPr>
          <w:sz w:val="26"/>
          <w:szCs w:val="26"/>
        </w:rPr>
      </w:pPr>
      <w:r>
        <w:rPr>
          <w:sz w:val="26"/>
          <w:szCs w:val="26"/>
        </w:rPr>
        <w:t>A.</w:t>
        <w:tab/>
        <w:t>These provisions were an outgrowth of a complaint proceeding filed by certain shippers in which they sought to modify EPNG's California Receipt Service to allow for a bounce service at the California border.  By order issued June 1, 2004 at Docket No. RP04-33-000 ("Bounce Settlement"), the Commission approved the uncontested settlement and the provisions were implemented on July 1, 2004.  Subsequently, the Commission also approved EPNG's Order No. 637 settlement filing at Docket Nos. RP04</w:t>
        <w:noBreakHyphen/>
        <w:t>251</w:t>
        <w:noBreakHyphen/>
        <w:t>000 and RP04</w:t>
        <w:noBreakHyphen/>
        <w:t>258</w:t>
        <w:noBreakHyphen/>
        <w:t xml:space="preserve">000.  EPNG expects to implement all the Order No. 637 provisions addressed therein, including segmentation and pathing, by no later than the end of 2005.   </w:t>
      </w:r>
    </w:p>
    <w:p>
      <w:pPr>
        <w:pStyle w:val="Normal"/>
        <w:tabs>
          <w:tab w:val="clear" w:pos="720"/>
          <w:tab w:val="left" w:pos="810" w:leader="none"/>
          <w:tab w:val="left" w:pos="1440" w:leader="none"/>
          <w:tab w:val="center" w:pos="4410" w:leader="none"/>
          <w:tab w:val="right" w:pos="8640" w:leader="none"/>
        </w:tabs>
        <w:spacing w:lineRule="auto" w:line="480"/>
        <w:ind w:left="720" w:hanging="720"/>
        <w:jc w:val="both"/>
        <w:rPr/>
      </w:pPr>
      <w:r>
        <w:rPr>
          <w:sz w:val="26"/>
          <w:szCs w:val="26"/>
        </w:rPr>
        <w:tab/>
        <w:tab/>
        <w:tab/>
        <w:t xml:space="preserve">Paragraph 6.2(b) of the Bounce Settlement states that: "Nothing in the instant Stipulation and Agreement is intended to affect, or should be construed as affecting, in any way any position taken or any argument advanced by any party in EPNG's forthcoming rate case."  Paragraph 6.3 further states that: "Upon EPNG's implementation of pathing and segmentation under Order No. 637, the parties agree to revisit the provision of a bounce transaction.  The instant Stipulation and Agreement is without prejudice to the right of any participant to take any position regarding EPNG's continuing to provide bounce transactions after its implementation of Order No. 637."  </w:t>
      </w:r>
    </w:p>
    <w:p>
      <w:pPr>
        <w:pStyle w:val="Normal"/>
        <w:tabs>
          <w:tab w:val="clear" w:pos="720"/>
          <w:tab w:val="left" w:pos="810" w:leader="none"/>
          <w:tab w:val="left" w:pos="1440" w:leader="none"/>
          <w:tab w:val="center" w:pos="4410" w:leader="none"/>
          <w:tab w:val="right" w:pos="8640" w:leader="none"/>
        </w:tabs>
        <w:spacing w:lineRule="auto" w:line="480"/>
        <w:ind w:left="720" w:hanging="720"/>
        <w:jc w:val="both"/>
        <w:rPr/>
      </w:pPr>
      <w:r>
        <w:rPr>
          <w:sz w:val="26"/>
          <w:szCs w:val="26"/>
        </w:rPr>
        <w:tab/>
        <w:tab/>
        <w:tab/>
        <w:t xml:space="preserve">EPNG believes that once it paths its system and shippers have the ability to segment their flow path rights as agreed to in the Order No. 637 settlement, shippers will have even more system flexibility than what they had with the bounce service.  Therefore, EPNG is deleting these provisions from the Tariff, since they will be duplicative of the rights shippers will be provided with segmentation and pathing. </w:t>
      </w:r>
    </w:p>
    <w:p>
      <w:pPr>
        <w:pStyle w:val="Normal"/>
        <w:tabs>
          <w:tab w:val="clear" w:pos="720"/>
          <w:tab w:val="left" w:pos="810" w:leader="none"/>
          <w:tab w:val="center" w:pos="4410" w:leader="none"/>
          <w:tab w:val="right" w:pos="8640" w:leader="none"/>
        </w:tabs>
        <w:spacing w:lineRule="auto" w:line="480"/>
        <w:ind w:left="720" w:hanging="720"/>
        <w:jc w:val="both"/>
        <w:rPr/>
      </w:pPr>
      <w:r>
        <w:rPr>
          <w:sz w:val="26"/>
          <w:szCs w:val="26"/>
        </w:rPr>
        <w:t>Q.</w:t>
        <w:tab/>
        <w:t>Why is EPNG adding an Incremental Facility Charge to Rate Schedules IT</w:t>
        <w:noBreakHyphen/>
        <w:t>1 and FT-1?</w:t>
      </w:r>
    </w:p>
    <w:p>
      <w:pPr>
        <w:pStyle w:val="Normal"/>
        <w:tabs>
          <w:tab w:val="clear" w:pos="720"/>
          <w:tab w:val="left" w:pos="810" w:leader="none"/>
          <w:tab w:val="center" w:pos="4410" w:leader="none"/>
        </w:tabs>
        <w:spacing w:lineRule="auto" w:line="480"/>
        <w:ind w:left="720" w:hanging="720"/>
        <w:jc w:val="both"/>
        <w:rPr>
          <w:sz w:val="26"/>
          <w:szCs w:val="26"/>
        </w:rPr>
      </w:pPr>
      <w:r>
        <w:rPr>
          <w:sz w:val="26"/>
          <w:szCs w:val="26"/>
        </w:rPr>
        <w:t>A.</w:t>
        <w:tab/>
        <w:t xml:space="preserve">EPNG is adding an Incremental Facility Charge to its interruptible and firm transportation rate schedules to specify provisions in the Tariff that provide for the shipper to reimburse EPNG for minor facilities that are constructed on its behalf by EPNG, such as metering facilities or taps.  EPNG is regularly requested to construct such minor facilities for its shippers.  In those cases, the parties enter into a construction of facilities agreement setting forth all information relevant to the project, including how the shipper will pay for the construction costs.  However, EPNG does not at this time have provisions in the Tariff that provide for this type of reimbursement arrangement.  Accordingly, EPNG is adding provisions to the Tariff to specify this arrangement.  These charges are separate cost reimbursement-type charges that are applicable before the service is provided.  They are not part of the charges that are applicable to service provided under the applicable transportation rate schedule.  These provisions are patterned after provisions in other pipeline tariffs that have been approved by the Commission.  (See, e.g., Kern River Gas Transmission Company, 75 FERC ¶ 61,228 (1996); and Wyoming Interstate Company, Ltd., 56 FERC ¶ 61,078 (1991)).   </w:t>
      </w:r>
      <w:r>
        <w:rPr>
          <w:b/>
          <w:sz w:val="26"/>
          <w:szCs w:val="26"/>
        </w:rPr>
        <w:t xml:space="preserve">  </w:t>
      </w:r>
    </w:p>
    <w:p>
      <w:pPr>
        <w:pStyle w:val="Normal"/>
        <w:tabs>
          <w:tab w:val="clear" w:pos="720"/>
          <w:tab w:val="left" w:pos="810" w:leader="none"/>
          <w:tab w:val="left" w:pos="1080" w:leader="none"/>
          <w:tab w:val="center" w:pos="4410" w:leader="none"/>
          <w:tab w:val="right" w:pos="8640" w:leader="none"/>
        </w:tabs>
        <w:spacing w:lineRule="auto" w:line="480"/>
        <w:ind w:left="720" w:hanging="720"/>
        <w:jc w:val="both"/>
        <w:rPr>
          <w:sz w:val="26"/>
          <w:szCs w:val="26"/>
        </w:rPr>
      </w:pPr>
      <w:r>
        <w:rPr>
          <w:sz w:val="26"/>
          <w:szCs w:val="26"/>
        </w:rPr>
        <w:t>Q.</w:t>
        <w:tab/>
        <w:t>Why is EPNG proposing a 2-tiered one-part volumetric rate structure for Rate Schedule FT</w:t>
        <w:noBreakHyphen/>
        <w:t>2?</w:t>
      </w:r>
    </w:p>
    <w:p>
      <w:pPr>
        <w:pStyle w:val="Normal"/>
        <w:tabs>
          <w:tab w:val="clear" w:pos="720"/>
          <w:tab w:val="center" w:pos="4410" w:leader="none"/>
        </w:tabs>
        <w:spacing w:lineRule="auto" w:line="480"/>
        <w:ind w:left="720" w:hanging="720"/>
        <w:jc w:val="both"/>
        <w:rPr>
          <w:sz w:val="26"/>
          <w:szCs w:val="26"/>
        </w:rPr>
      </w:pPr>
      <w:r>
        <w:rPr>
          <w:sz w:val="26"/>
          <w:szCs w:val="26"/>
        </w:rPr>
        <w:t>A.</w:t>
        <w:tab/>
        <w:t>Rate Schedule FT-2 is EPNG's small customer firm transportation rate schedule that entitles a qualified shipper to schedule its full requirements (“FR”) with the pipeline, limited to not more than 10,000 Dth per day, and to pay a one-part rate for service that is based solely on those quantities that are actually scheduled.  Although EPNG's other former full requirements shippers were required to become contract demand shippers effective September 1, 2003 as a result of the Capacity Allocation proceeding at Docket No. RP00</w:t>
        <w:noBreakHyphen/>
        <w:t>336</w:t>
        <w:noBreakHyphen/>
        <w:t>000, the Rate Schedule FT-2 shippers were not.  In its March 31, 2002 order, the Commission stated, regarding FT-2 shippers, that: "these small load customers with minimal receipt rights do not have a significant impact on system use, and continuation of their FR service for the remaining term of the Settlement will not have a negative impact on the remedy adopted in this order" (See EPNG, 99 FERC ¶ 61,244).  In light of the Commission’s statement that FT-2 service should remain as FR service for the remaining term of the settlement, EPNG reviewed that FR status while preparing for this rate case.  EPNG concluded that the FT-2 shippers should continue with FR status through the term of this new rate case, since they in fact represent a small load on the system.  However, this FR status should be reflected in the rate design for the rate schedule</w:t>
      </w:r>
      <w:r>
        <w:rPr>
          <w:b/>
          <w:sz w:val="26"/>
          <w:szCs w:val="26"/>
        </w:rPr>
        <w:t>.</w:t>
      </w:r>
      <w:r>
        <w:rPr>
          <w:sz w:val="26"/>
          <w:szCs w:val="26"/>
        </w:rPr>
        <w:t xml:space="preserve">  EPNG allocated an annual average of approximately 27,000 Mcf per day of San Juan receipt capacity and associated mainline capacity to serve those shippers' full requirements in the capacity allocation proceeding.  Furthermore, each Rate Schedule FT-2 shipper was allocated San Juan Basin capacity based on each shipper's historic service levels (“Tier 1 capacity’).</w:t>
      </w:r>
    </w:p>
    <w:p>
      <w:pPr>
        <w:pStyle w:val="Normal"/>
        <w:tabs>
          <w:tab w:val="clear" w:pos="720"/>
          <w:tab w:val="left" w:pos="1440" w:leader="none"/>
          <w:tab w:val="center" w:pos="4410" w:leader="none"/>
        </w:tabs>
        <w:spacing w:lineRule="auto" w:line="480"/>
        <w:ind w:left="720" w:hanging="720"/>
        <w:jc w:val="both"/>
        <w:rPr/>
      </w:pPr>
      <w:r>
        <w:rPr>
          <w:sz w:val="26"/>
          <w:szCs w:val="26"/>
        </w:rPr>
        <w:tab/>
        <w:tab/>
        <w:t>EPNG has designed a volumetric rate for this Tier 1 capacity that recognizes this capacity reservation.  Under this proposal, a shipper that schedules only its "Tier 1 capacity" will pay only the Tier 1 rate.</w:t>
      </w:r>
    </w:p>
    <w:p>
      <w:pPr>
        <w:pStyle w:val="Normal"/>
        <w:tabs>
          <w:tab w:val="clear" w:pos="720"/>
          <w:tab w:val="left" w:pos="810" w:leader="none"/>
          <w:tab w:val="left" w:pos="1440" w:leader="none"/>
          <w:tab w:val="center" w:pos="4410" w:leader="none"/>
          <w:tab w:val="right" w:pos="8640" w:leader="none"/>
        </w:tabs>
        <w:spacing w:lineRule="auto" w:line="480"/>
        <w:ind w:left="720" w:hanging="720"/>
        <w:jc w:val="both"/>
        <w:rPr/>
      </w:pPr>
      <w:r>
        <w:rPr>
          <w:sz w:val="26"/>
          <w:szCs w:val="26"/>
        </w:rPr>
        <w:tab/>
        <w:tab/>
        <w:tab/>
        <w:t xml:space="preserve">Under Rate Schedule FT-2, a shipper has primary capacity rights for up to 10,000 Dth per day, which EPNG has agreed to reserve for each shipper.  </w:t>
        <w:tab/>
        <w:t>However, it may be many years until these shippers experience demand growth that will necessitate increasing their takes up to this capacity level.  EPNG believes it would not be just and reasonable and in the public interest to reserve the full 10,000 Dth per day from the shipper preferred San Juan Basin to serve the FT-2 shipper's primary capacity rights and, thus, preclude other firm shippers from this capacity, on the off chance that an FT-2 shipper should require it in the future.</w:t>
      </w:r>
    </w:p>
    <w:p>
      <w:pPr>
        <w:pStyle w:val="Normal"/>
        <w:tabs>
          <w:tab w:val="clear" w:pos="720"/>
          <w:tab w:val="left" w:pos="810" w:leader="none"/>
          <w:tab w:val="left" w:pos="1440" w:leader="none"/>
          <w:tab w:val="center" w:pos="4410" w:leader="none"/>
          <w:tab w:val="right" w:pos="8640" w:leader="none"/>
        </w:tabs>
        <w:spacing w:lineRule="auto" w:line="480"/>
        <w:ind w:left="720" w:hanging="720"/>
        <w:jc w:val="both"/>
        <w:rPr>
          <w:sz w:val="26"/>
          <w:szCs w:val="26"/>
        </w:rPr>
      </w:pPr>
      <w:r>
        <w:rPr>
          <w:sz w:val="26"/>
          <w:szCs w:val="26"/>
        </w:rPr>
        <w:tab/>
        <w:tab/>
        <w:tab/>
        <w:t xml:space="preserve">To balance the needs of its FT-2 and its other firm shippers, EPNG will continue to reserve for FT-2 shippers the Tier 1 capacity from the San Juan Basin.  However, for capacity needs above the Tier 1 capacity level and up to 10,000 Dth per day, primary receipt rights will be available from receipt points located in the Waha area and from the Natural Gas Pipeline Company of America (“NGPL”) Lea County receipt points located in the Permian Basin.  To properly assign cost responsibility for this additional reservation of capacity which reflects future growth needs, EPNG is proposing a separate Tier 2 rate to be applicable to any service quantities above the Tier 1 level.  In addition to paying the separate rate, an FT-2 shipper scheduling these Tier 2 quantities would have access to Waha and NGPL Lea County receipts, on a primary basis, or to any other receipt point on the system, including the San Juan Basin, on an alternate basis.  </w:t>
      </w:r>
      <w:r>
        <w:rPr>
          <w:i/>
          <w:sz w:val="26"/>
          <w:szCs w:val="26"/>
        </w:rPr>
        <w:t xml:space="preserve">See </w:t>
      </w:r>
      <w:r>
        <w:rPr>
          <w:sz w:val="26"/>
          <w:szCs w:val="26"/>
        </w:rPr>
        <w:t>the testimony of Mr. Wible for an explanation of the FT-2 rate design.</w:t>
      </w:r>
    </w:p>
    <w:p>
      <w:pPr>
        <w:pStyle w:val="Normal"/>
        <w:numPr>
          <w:ilvl w:val="0"/>
          <w:numId w:val="4"/>
        </w:numPr>
        <w:tabs>
          <w:tab w:val="left" w:pos="720" w:leader="none"/>
          <w:tab w:val="center" w:pos="4410" w:leader="none"/>
          <w:tab w:val="right" w:pos="8640" w:leader="none"/>
        </w:tabs>
        <w:spacing w:lineRule="auto" w:line="480"/>
        <w:ind w:left="720" w:hanging="720"/>
        <w:jc w:val="both"/>
        <w:rPr>
          <w:sz w:val="26"/>
          <w:szCs w:val="26"/>
        </w:rPr>
      </w:pPr>
      <w:r>
        <w:rPr>
          <w:sz w:val="26"/>
          <w:szCs w:val="26"/>
        </w:rPr>
        <w:t>Why is EPNG adding provisions to clarify what shippers may use a Rate Schedule FT-2 TSA?</w:t>
      </w:r>
    </w:p>
    <w:p>
      <w:pPr>
        <w:pStyle w:val="Normal"/>
        <w:tabs>
          <w:tab w:val="clear" w:pos="720"/>
          <w:tab w:val="center" w:pos="4410" w:leader="none"/>
          <w:tab w:val="right" w:pos="8640" w:leader="none"/>
        </w:tabs>
        <w:spacing w:lineRule="auto" w:line="480"/>
        <w:ind w:left="720" w:hanging="720"/>
        <w:jc w:val="both"/>
        <w:rPr/>
      </w:pPr>
      <w:r>
        <w:rPr>
          <w:sz w:val="26"/>
          <w:szCs w:val="26"/>
        </w:rPr>
        <w:t>A.</w:t>
        <w:tab/>
        <w:t>Rate Schedule FT-2 was implemented to address the service requirements of a grandfathered group of east-of-California shippers whose annual requirements were at or below a certain annual level.  Under the terms of the rate schedule, FT-2 shippers are required to take 100% of their service requirements under this rate schedule, and they may not request or receive service from EPNG under any other agreement, as long as their FT-2 TSA is in effect.  Thus, under the provisions of the rate schedule and recognizing the new firm services offered here, a shipper is prohibited from having a FT</w:t>
        <w:noBreakHyphen/>
        <w:t xml:space="preserve">2 agreement and any other firm agreement.  A FT-2 shipper may elect to take service under any other firm rate schedule, but another firm shipper may not elect to take service under the FT-2 rate schedule.     </w:t>
        <w:tab/>
      </w:r>
    </w:p>
    <w:p>
      <w:pPr>
        <w:pStyle w:val="Normal"/>
        <w:tabs>
          <w:tab w:val="clear" w:pos="720"/>
          <w:tab w:val="left" w:pos="1440" w:leader="none"/>
          <w:tab w:val="center" w:pos="4410" w:leader="none"/>
        </w:tabs>
        <w:spacing w:lineRule="auto" w:line="480"/>
        <w:ind w:left="720" w:hanging="720"/>
        <w:jc w:val="both"/>
        <w:rPr>
          <w:sz w:val="26"/>
          <w:szCs w:val="26"/>
        </w:rPr>
      </w:pPr>
      <w:r>
        <w:rPr>
          <w:sz w:val="26"/>
          <w:szCs w:val="26"/>
        </w:rPr>
        <w:tab/>
        <w:tab/>
        <w:t>EPNG recognizes that a firm shipper may acquire the facilities/service area of a smaller FT-2 shipper and subsequently succeed to the rights under the FT-2 TSA, and agrees that this should not be precluded.  However, the Tariff as currently written does not address this situation and, as noted above, has provisions that can be interpreted to the contrary.  Furthermore, EPNG has also been concerned that if a firm shipper acquired an FT-2 shipper and subsequently succeeded to the acquired shipper’s rights under the FT-2 TSA, that shipper may try to use the FT-2 TSA to serve market areas other than the traditional market area for which it was intended.  Such was the basis for the 1993 complaint filed by Natural Gas Processing Company in Docket No. RP93-79-000, which the Commission subsequently rejected.  Therefore, EPNG is revising Sheet No. 129 to clarify that a firm shipper succeeding to the rights under a FT-2 TSA may only use that TSA for service to the traditional market area served by the FT-2 TSA.  This clarification will make these provisions match more closely their original intent while at the same time preventing an acquiring entity from taking unfair advantage of the 60% load factor volumetric rate design and full requirements service afforded under Rate Schedule FT-2.</w:t>
      </w:r>
    </w:p>
    <w:p>
      <w:pPr>
        <w:pStyle w:val="Normal"/>
        <w:tabs>
          <w:tab w:val="clear" w:pos="720"/>
          <w:tab w:val="center" w:pos="4410" w:leader="none"/>
        </w:tabs>
        <w:spacing w:lineRule="auto" w:line="480"/>
        <w:ind w:left="720" w:hanging="720"/>
        <w:jc w:val="both"/>
        <w:rPr>
          <w:sz w:val="26"/>
          <w:szCs w:val="26"/>
        </w:rPr>
      </w:pPr>
      <w:r>
        <w:rPr>
          <w:sz w:val="26"/>
          <w:szCs w:val="26"/>
        </w:rPr>
        <w:t>Q.</w:t>
        <w:tab/>
        <w:tab/>
        <w:t xml:space="preserve">Why is EPNG proposing overrun charges if shippers take more than they have scheduled?  </w:t>
      </w:r>
    </w:p>
    <w:p>
      <w:pPr>
        <w:pStyle w:val="Normal"/>
        <w:spacing w:lineRule="auto" w:line="480"/>
        <w:ind w:left="720" w:hanging="720"/>
        <w:jc w:val="both"/>
        <w:rPr>
          <w:sz w:val="26"/>
          <w:szCs w:val="26"/>
        </w:rPr>
      </w:pPr>
      <w:r>
        <w:rPr>
          <w:sz w:val="26"/>
          <w:szCs w:val="26"/>
        </w:rPr>
        <w:t>A.</w:t>
        <w:tab/>
        <w:t>EPNG is instituting these charges to encourage shippers to schedule properly under their contracts and closely match nomination and actual takes, so that EPNG can better operationally manage its system and maintain reliable service to all shippers.  Overrun charges would be applicable when a shipper takes more than it scheduled above a stated grace band.  The reasons for these charges are discussed more fully in the testimony of Mr. Adams.</w:t>
      </w:r>
      <w:r>
        <w:rPr>
          <w:b/>
          <w:sz w:val="26"/>
          <w:szCs w:val="26"/>
        </w:rPr>
        <w:tab/>
      </w:r>
    </w:p>
    <w:p>
      <w:pPr>
        <w:pStyle w:val="Normal"/>
        <w:spacing w:lineRule="auto" w:line="480"/>
        <w:ind w:left="720" w:hanging="720"/>
        <w:jc w:val="both"/>
        <w:rPr/>
      </w:pPr>
      <w:r>
        <w:rPr>
          <w:sz w:val="26"/>
          <w:szCs w:val="26"/>
        </w:rPr>
        <w:t>Q.</w:t>
        <w:tab/>
        <w:t>What is a Daily Variance Charge and why is it being proposed?</w:t>
      </w:r>
    </w:p>
    <w:p>
      <w:pPr>
        <w:pStyle w:val="Normal"/>
        <w:spacing w:lineRule="auto" w:line="480"/>
        <w:ind w:left="720" w:hanging="720"/>
        <w:jc w:val="both"/>
        <w:rPr>
          <w:sz w:val="26"/>
          <w:szCs w:val="26"/>
        </w:rPr>
      </w:pPr>
      <w:r>
        <w:rPr>
          <w:sz w:val="26"/>
          <w:szCs w:val="26"/>
        </w:rPr>
        <w:t>A.</w:t>
        <w:tab/>
        <w:t xml:space="preserve">Similar to the overrun charges discussed above, EPNG is proposing a Daily Variance Charge to encourage shippers to take all the gas they have scheduled.  Daily variance charges would be applicable when a shipper takes less than it scheduled below a stated grace band.  </w:t>
      </w:r>
      <w:r>
        <w:rPr>
          <w:i/>
          <w:sz w:val="26"/>
          <w:szCs w:val="26"/>
        </w:rPr>
        <w:t>See</w:t>
      </w:r>
      <w:r>
        <w:rPr>
          <w:sz w:val="26"/>
          <w:szCs w:val="26"/>
        </w:rPr>
        <w:t xml:space="preserve"> the testimony of Mr. Adams for a further discussion of these proposed charges.</w:t>
      </w:r>
      <w:r>
        <w:rPr>
          <w:b/>
          <w:sz w:val="26"/>
          <w:szCs w:val="26"/>
        </w:rPr>
        <w:tab/>
      </w:r>
      <w:r>
        <w:rPr>
          <w:sz w:val="26"/>
          <w:szCs w:val="26"/>
        </w:rPr>
        <w:t xml:space="preserve">  </w:t>
      </w:r>
    </w:p>
    <w:p>
      <w:pPr>
        <w:pStyle w:val="Normal"/>
        <w:spacing w:lineRule="auto" w:line="480"/>
        <w:ind w:left="720" w:hanging="720"/>
        <w:jc w:val="both"/>
        <w:rPr/>
      </w:pPr>
      <w:r>
        <w:rPr>
          <w:sz w:val="26"/>
          <w:szCs w:val="26"/>
        </w:rPr>
        <w:t>Q.</w:t>
        <w:tab/>
        <w:t xml:space="preserve">Is EPNG offering a tool for existing shippers that need hourly services, other than those new services being proposed under new hourly rate schedules? </w:t>
      </w:r>
    </w:p>
    <w:p>
      <w:pPr>
        <w:pStyle w:val="Normal"/>
        <w:numPr>
          <w:ilvl w:val="0"/>
          <w:numId w:val="6"/>
        </w:numPr>
        <w:tabs>
          <w:tab w:val="clear" w:pos="720"/>
        </w:tabs>
        <w:spacing w:lineRule="auto" w:line="480"/>
        <w:ind w:left="720" w:hanging="720"/>
        <w:jc w:val="both"/>
        <w:rPr>
          <w:sz w:val="26"/>
          <w:szCs w:val="26"/>
        </w:rPr>
      </w:pPr>
      <w:r>
        <w:rPr>
          <w:sz w:val="26"/>
          <w:szCs w:val="26"/>
        </w:rPr>
        <w:t>Yes.  EPNG is proposing to offer hourly flexibility for Rate Schedule FT-1 shippers through the use of Hourly Entitlement Enhancement Nominations ("HEEN").  HEEN has been added as a new definition in Section 1.19 of the GT&amp;C and the procedures are specified in Rate Schedule FT-1.  HEEN will provide enhanced and defined hourly rights to service for these shippers, thereby increasing the flexibility of the use of this traditional firm service.  Basically, a HEEN nomination is a nomination made by the shipper that designates some portion of its otherwise available daily entitlement which is not needed throughout the day, but rather is reserved by the shipper for use in receiving non-ratable hourly deliveries at a later time during the day.  By nominating capacity in this manner, EPNG can manage its system linepack to ensure that the hourly peak delivery capacity is available when the shipper needs it without affecting any other shipper's rights to system capacity.  The only restriction on HEEN service is that the shipper's total takes (flowing gas nominations and HEEN) may not exceed in any one hour 1/24 of the shipper's transportation contract demand.</w:t>
      </w:r>
    </w:p>
    <w:p>
      <w:pPr>
        <w:pStyle w:val="Normal"/>
        <w:spacing w:lineRule="auto" w:line="480"/>
        <w:ind w:left="720" w:hanging="720"/>
        <w:jc w:val="both"/>
        <w:rPr>
          <w:sz w:val="26"/>
          <w:szCs w:val="26"/>
        </w:rPr>
      </w:pPr>
      <w:r>
        <w:rPr>
          <w:sz w:val="26"/>
          <w:szCs w:val="26"/>
        </w:rPr>
        <w:t>Q.</w:t>
        <w:tab/>
        <w:t>How does HEEN work?</w:t>
      </w:r>
    </w:p>
    <w:p>
      <w:pPr>
        <w:pStyle w:val="Normal"/>
        <w:spacing w:lineRule="auto" w:line="480"/>
        <w:ind w:left="720" w:hanging="720"/>
        <w:jc w:val="both"/>
        <w:rPr/>
      </w:pPr>
      <w:r>
        <w:rPr>
          <w:sz w:val="26"/>
          <w:szCs w:val="26"/>
        </w:rPr>
        <w:t>A.</w:t>
        <w:tab/>
        <w:t>EPNG must manage its daily system linepack to provide this enhanced hourly flexibility for its firm shippers. Therefore, HEENs will only be accepted in the Timely and Evening Nomination Cycles so that EPNG has time to plan for the uneven hourly deliveries before gas actually flows.  A firm shipper must submit a forward haul HEEN nomination to a qualified delivery point prior to gas flow day, which reserves part or all of the shipper’s capacity for non-uniform hourly deliveries.  Eligible receipt points for HEEN nominations will be determined based on the pipeline volume (pipeline diameter, distance and pressure) required to support the requested hourly flexibility.  All qualified delivery points and related eligible receipt points will be identified on EPNG's EBB and may vary from time to time.  HEEN nominations must meet all other criteria for a valid nomination.</w:t>
      </w:r>
    </w:p>
    <w:p>
      <w:pPr>
        <w:pStyle w:val="Normal"/>
        <w:numPr>
          <w:ilvl w:val="0"/>
          <w:numId w:val="3"/>
        </w:numPr>
        <w:tabs>
          <w:tab w:val="clear" w:pos="720"/>
        </w:tabs>
        <w:spacing w:lineRule="auto" w:line="480"/>
        <w:ind w:left="720" w:hanging="720"/>
        <w:jc w:val="both"/>
        <w:rPr>
          <w:sz w:val="26"/>
          <w:szCs w:val="26"/>
        </w:rPr>
      </w:pPr>
      <w:r>
        <w:rPr>
          <w:sz w:val="26"/>
          <w:szCs w:val="26"/>
        </w:rPr>
        <w:t>Has this type of service been approved before?</w:t>
      </w:r>
    </w:p>
    <w:p>
      <w:pPr>
        <w:pStyle w:val="Footnote"/>
        <w:spacing w:lineRule="auto" w:line="480"/>
        <w:ind w:left="720" w:hanging="720"/>
        <w:jc w:val="both"/>
        <w:rPr/>
      </w:pPr>
      <w:r>
        <w:rPr>
          <w:sz w:val="26"/>
          <w:szCs w:val="26"/>
        </w:rPr>
        <w:t>A.</w:t>
        <w:tab/>
        <w:t>Yes.  EPNG's HEEN service is very similar to the service that has recently been approved by the Commission in the Cheyenne Plains Gas Pipeline Company, L.L.C. ("Cheyenne Plains") proceeding in Docket No. CP03</w:t>
        <w:noBreakHyphen/>
        <w:t>302-000, as well as the service that has been in effect for some time on Colorado Interstate Gas Company's ("CIG") system.  The CIG service was approved in Docket No. RP01</w:t>
        <w:noBreakHyphen/>
        <w:t>350</w:t>
        <w:noBreakHyphen/>
        <w:t>000, et al.</w:t>
      </w:r>
    </w:p>
    <w:p>
      <w:pPr>
        <w:pStyle w:val="Normal"/>
        <w:spacing w:lineRule="auto" w:line="480"/>
        <w:ind w:left="720" w:hanging="720"/>
        <w:jc w:val="both"/>
        <w:rPr/>
      </w:pPr>
      <w:r>
        <w:rPr>
          <w:sz w:val="26"/>
          <w:szCs w:val="26"/>
        </w:rPr>
        <w:t xml:space="preserve">  </w:t>
      </w:r>
      <w:r>
        <w:rPr>
          <w:sz w:val="26"/>
          <w:szCs w:val="26"/>
        </w:rPr>
        <w:t>Q.</w:t>
        <w:tab/>
        <w:t>EPNG is adding provisions to clarify and reiterate that receipts into and deliveries from the pipeline under Rate Schedules FT-1 and IT-1 are to be made at uniform, hourly rates and that the shipper receiving service under these rate schedules must be in daily balance.  Why is this necessary?</w:t>
      </w:r>
    </w:p>
    <w:p>
      <w:pPr>
        <w:pStyle w:val="Normal"/>
        <w:spacing w:lineRule="auto" w:line="480"/>
        <w:ind w:left="720" w:hanging="720"/>
        <w:jc w:val="both"/>
        <w:rPr/>
      </w:pPr>
      <w:r>
        <w:rPr>
          <w:sz w:val="26"/>
          <w:szCs w:val="26"/>
        </w:rPr>
        <w:t>A.</w:t>
        <w:tab/>
        <w:t>The reasons are more fully explained in Ms. Palazzari's testimony.  A few shippers have contended that the current ratable take provision in Section 20.8 of the General Terms and Conditions is problematic.  Moreover, the provision is not in the respective rate schedules themselves.  Therefore, since EPNG is making revisions to these rate schedules that address situations where a shipper's deliveries occur on a non-ratable basis during a day, EPNG is clarifying and reiterating the 1/24th hourly flow requirement and the requirement that a shipper must be in daily balance by adding provisions that specify these requirements in the FT-1 and IT-1 respective rate schedules.</w:t>
      </w:r>
    </w:p>
    <w:p>
      <w:pPr>
        <w:pStyle w:val="Normal"/>
        <w:spacing w:lineRule="auto" w:line="480"/>
        <w:ind w:left="720" w:hanging="720"/>
        <w:jc w:val="both"/>
        <w:rPr>
          <w:sz w:val="26"/>
          <w:szCs w:val="26"/>
        </w:rPr>
      </w:pPr>
      <w:r>
        <w:rPr>
          <w:sz w:val="26"/>
          <w:szCs w:val="26"/>
        </w:rPr>
        <w:t>Q.</w:t>
        <w:tab/>
        <w:t xml:space="preserve">Why is EPNG revising provisions addressing crediting of cash out revenues contained in Section 32.3 of the GT&amp;C to permit it to offset costs from gas that is purchased to maintain linepack?   </w:t>
      </w:r>
    </w:p>
    <w:p>
      <w:pPr>
        <w:pStyle w:val="Normal"/>
        <w:spacing w:lineRule="auto" w:line="480"/>
        <w:ind w:left="720" w:hanging="720"/>
        <w:jc w:val="both"/>
        <w:rPr>
          <w:sz w:val="26"/>
          <w:szCs w:val="26"/>
        </w:rPr>
      </w:pPr>
      <w:r>
        <w:rPr>
          <w:sz w:val="26"/>
          <w:szCs w:val="26"/>
        </w:rPr>
        <w:t>A.</w:t>
        <w:tab/>
        <w:t xml:space="preserve">This revision will enable EPNG to more closely track gas purchases for linepack attributable to cash out and to offset those costs when they are incurred against the appropriate cash out revenues that are directly related to the purchases.  Please refer to the testimony of Ms. Rabalais for a further description of this change.      </w:t>
      </w:r>
    </w:p>
    <w:p>
      <w:pPr>
        <w:pStyle w:val="Normal"/>
        <w:spacing w:lineRule="auto" w:line="480"/>
        <w:ind w:left="720" w:hanging="720"/>
        <w:jc w:val="both"/>
        <w:rPr/>
      </w:pPr>
      <w:r>
        <w:rPr>
          <w:sz w:val="26"/>
          <w:szCs w:val="26"/>
        </w:rPr>
        <w:t>Q.</w:t>
        <w:tab/>
        <w:t>EPNG is proposing a number of revisions to the Tariff that are unrelated to its proposed change in rates, the addition of new services or enhancements to existing services.  Why is EPNG proposing these changes in this filing?</w:t>
      </w:r>
    </w:p>
    <w:p>
      <w:pPr>
        <w:pStyle w:val="Normal"/>
        <w:spacing w:lineRule="auto" w:line="480"/>
        <w:ind w:left="720" w:hanging="720"/>
        <w:jc w:val="both"/>
        <w:rPr/>
      </w:pPr>
      <w:r>
        <w:rPr>
          <w:sz w:val="26"/>
          <w:szCs w:val="26"/>
        </w:rPr>
        <w:t>A.</w:t>
        <w:tab/>
        <w:t>EPNG's main purpose in this filing is to file a general, system-wide rate change that will permit new rates to become effective January 1, 2006.  However, this filing also presents an excellent opportunity for EPNG and its shippers to have an update to the other provisions of the Tariff that have not been reviewed in ten years or more.  Accordingly, EPNG has gone through a comprehensive review of the Tariff and has identified a number of provisions that it proposes to revise in this filing.</w:t>
        <w:tab/>
      </w:r>
    </w:p>
    <w:p>
      <w:pPr>
        <w:pStyle w:val="Normal"/>
        <w:spacing w:lineRule="auto" w:line="480"/>
        <w:ind w:left="720" w:hanging="720"/>
        <w:jc w:val="both"/>
        <w:rPr>
          <w:sz w:val="26"/>
          <w:szCs w:val="26"/>
        </w:rPr>
      </w:pPr>
      <w:r>
        <w:rPr>
          <w:sz w:val="26"/>
          <w:szCs w:val="26"/>
        </w:rPr>
        <w:t>Q.</w:t>
        <w:tab/>
        <w:t>What are some of the more significant revisions that EPNG is proposing?</w:t>
        <w:tab/>
      </w:r>
    </w:p>
    <w:p>
      <w:pPr>
        <w:pStyle w:val="Normal"/>
        <w:spacing w:lineRule="auto" w:line="480"/>
        <w:ind w:left="720" w:hanging="720"/>
        <w:jc w:val="both"/>
        <w:rPr>
          <w:sz w:val="26"/>
          <w:szCs w:val="26"/>
        </w:rPr>
      </w:pPr>
      <w:r>
        <w:rPr>
          <w:sz w:val="26"/>
          <w:szCs w:val="26"/>
        </w:rPr>
        <w:t>A.</w:t>
        <w:tab/>
        <w:t>Some of the more significant revisions are discussed below.</w:t>
      </w:r>
    </w:p>
    <w:p>
      <w:pPr>
        <w:pStyle w:val="Normal"/>
        <w:spacing w:lineRule="auto" w:line="480"/>
        <w:ind w:left="1260" w:hanging="540"/>
        <w:jc w:val="both"/>
        <w:rPr>
          <w:sz w:val="26"/>
          <w:szCs w:val="26"/>
        </w:rPr>
      </w:pPr>
      <w:r>
        <w:rPr>
          <w:sz w:val="26"/>
          <w:szCs w:val="26"/>
        </w:rPr>
        <w:t>1.</w:t>
        <w:tab/>
        <w:t>EPNG is revising Section 1 of the GT&amp;C of the Tariff to add new definitions for terms that are referenced in the Tariff and to move terms from the applicable rate schedules into the definitions for improved ease of reference.</w:t>
      </w:r>
    </w:p>
    <w:p>
      <w:pPr>
        <w:pStyle w:val="Normal"/>
        <w:spacing w:lineRule="auto" w:line="480"/>
        <w:ind w:left="1260" w:hanging="540"/>
        <w:jc w:val="both"/>
        <w:rPr>
          <w:sz w:val="26"/>
          <w:szCs w:val="26"/>
        </w:rPr>
      </w:pPr>
      <w:r>
        <w:rPr>
          <w:sz w:val="26"/>
          <w:szCs w:val="26"/>
        </w:rPr>
        <w:t>2.</w:t>
        <w:tab/>
        <w:t>The great majority of EPNG's measurement provisions contained in Section 3 of the GT&amp;C have been in effect more than 15 years.  Since that time, many of the applicable industry standards and measurement techniques have been updated and/or revised, and much of the measurement equipment used on EPNG's system has been modified, updated and/or replaced.  Therefore, EPNG is revising many of these provisions to make them more consistent with the standards used in the pipeline industry today.  EPNG has patterned these revisions after those approved in the Cheyenne Plains proceeding in Docket No. CP03</w:t>
        <w:noBreakHyphen/>
        <w:t xml:space="preserve">302-000.         </w:t>
      </w:r>
    </w:p>
    <w:p>
      <w:pPr>
        <w:pStyle w:val="Normal"/>
        <w:tabs>
          <w:tab w:val="clear" w:pos="720"/>
          <w:tab w:val="center" w:pos="4410" w:leader="none"/>
          <w:tab w:val="right" w:pos="8640" w:leader="none"/>
        </w:tabs>
        <w:spacing w:lineRule="auto" w:line="480"/>
        <w:ind w:left="1260" w:hanging="540"/>
        <w:jc w:val="both"/>
        <w:rPr>
          <w:sz w:val="26"/>
          <w:szCs w:val="26"/>
        </w:rPr>
      </w:pPr>
      <w:r>
        <w:rPr>
          <w:sz w:val="26"/>
          <w:szCs w:val="26"/>
        </w:rPr>
        <w:t>3.</w:t>
        <w:tab/>
        <w:t>EPNG has revised its Quality Specification provisions found in Section 5.3 of the GT&amp;C to allow EPNG to accept, on a short-term basis for certain operational reasons such as plant start-ups, plant upsets and line freeze-offs, gas that does not otherwise conform to the applicable gas quality specifications set forth in the Tariff.  Section 5.3 has been revised further to provide that EPNG may accept and re</w:t>
        <w:noBreakHyphen/>
        <w:t xml:space="preserve">deliver gas that does not meet certain gas quality specifications in portions of its Snyder line located in Scurry, Borden and Howard Counties, Texas and for the Benedum processing plant which are operated separately from its mainline system.  </w:t>
      </w:r>
    </w:p>
    <w:p>
      <w:pPr>
        <w:pStyle w:val="Normal"/>
        <w:tabs>
          <w:tab w:val="clear" w:pos="720"/>
          <w:tab w:val="left" w:pos="1260" w:leader="none"/>
          <w:tab w:val="left" w:pos="1980" w:leader="none"/>
          <w:tab w:val="center" w:pos="4410" w:leader="none"/>
          <w:tab w:val="right" w:pos="8640" w:leader="none"/>
        </w:tabs>
        <w:spacing w:lineRule="auto" w:line="480"/>
        <w:ind w:left="720" w:hanging="720"/>
        <w:jc w:val="both"/>
        <w:rPr/>
      </w:pPr>
      <w:r>
        <w:rPr>
          <w:sz w:val="26"/>
          <w:szCs w:val="26"/>
        </w:rPr>
        <w:tab/>
        <w:tab/>
        <w:tab/>
        <w:t xml:space="preserve">Section 5.4 has been revised to permit EPNG, using its </w:t>
        <w:tab/>
        <w:t xml:space="preserve">reasonable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discretion and judgment, to waive its gas quality specifications at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receipt locations under certain circumstances.  All such waivers would </w:t>
        <w:tab/>
        <w:t xml:space="preserve">be recorded in a waiver log pursuant to the Commission's regulations.  </w:t>
        <w:tab/>
        <w:t xml:space="preserve">This will give all shippers notice of the flexibility potentially available </w:t>
        <w:tab/>
        <w:t xml:space="preserve">to them. The provision describes the parameters under which EPNG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would grant such a waiver.</w:t>
      </w:r>
    </w:p>
    <w:p>
      <w:pPr>
        <w:pStyle w:val="Normal"/>
        <w:tabs>
          <w:tab w:val="clear" w:pos="720"/>
          <w:tab w:val="left" w:pos="1260" w:leader="none"/>
          <w:tab w:val="left" w:pos="1980" w:leader="none"/>
          <w:tab w:val="center" w:pos="4410" w:leader="none"/>
          <w:tab w:val="right" w:pos="8640" w:leader="none"/>
        </w:tabs>
        <w:spacing w:lineRule="auto" w:line="480"/>
        <w:ind w:left="720" w:hanging="720"/>
        <w:jc w:val="both"/>
        <w:rPr/>
      </w:pPr>
      <w:r>
        <w:rPr>
          <w:sz w:val="26"/>
          <w:szCs w:val="26"/>
        </w:rPr>
        <w:tab/>
        <w:tab/>
        <w:tab/>
        <w:t xml:space="preserve">In addition, EPNG has revised this section of its Tariff, among </w:t>
        <w:tab/>
        <w:t xml:space="preserve">other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things, to correct certain plant references, delete provisions that are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outdated or no longer apply, consolidate provisions to reduce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redundancy as well as delete certain references to (1) a plant that is no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longer tied to EPNG's system, (2) plants that are no longer </w:t>
        <w:tab/>
      </w:r>
    </w:p>
    <w:p>
      <w:pPr>
        <w:pStyle w:val="Normal"/>
        <w:tabs>
          <w:tab w:val="clear" w:pos="720"/>
          <w:tab w:val="left" w:pos="1260" w:leader="none"/>
          <w:tab w:val="center" w:pos="4410" w:leader="none"/>
          <w:tab w:val="right" w:pos="8640" w:leader="none"/>
        </w:tabs>
        <w:spacing w:lineRule="auto" w:line="480"/>
        <w:ind w:left="720" w:hanging="720"/>
        <w:jc w:val="both"/>
        <w:rPr/>
      </w:pPr>
      <w:r>
        <w:rPr>
          <w:sz w:val="26"/>
          <w:szCs w:val="26"/>
        </w:rPr>
        <w:tab/>
        <w:tab/>
        <w:t xml:space="preserve">grandfathered receipt points, and (3) plants that have been abandoned. </w:t>
      </w:r>
    </w:p>
    <w:p>
      <w:pPr>
        <w:pStyle w:val="Normal"/>
        <w:tabs>
          <w:tab w:val="clear" w:pos="720"/>
          <w:tab w:val="center" w:pos="4410" w:leader="none"/>
          <w:tab w:val="right" w:pos="8640" w:leader="none"/>
        </w:tabs>
        <w:spacing w:lineRule="auto" w:line="480"/>
        <w:ind w:left="1260" w:hanging="540"/>
        <w:jc w:val="both"/>
        <w:rPr/>
      </w:pPr>
      <w:r>
        <w:rPr>
          <w:sz w:val="26"/>
          <w:szCs w:val="26"/>
        </w:rPr>
        <w:t>4.</w:t>
        <w:tab/>
        <w:t>EPNG's contracting provisions have heretofore been found in Section 19, Operating Provisions for Interruptible Transportation Service, and Section 20, Operating Provisions for Firm Transportation Service, of the Tariff.  In this filing, EPNG has created a new Section 22, Contract Procedures, and combined all contracting provisions under one section for ease of reference.  Among other things, these provisions permit the shipper to electronically execute contracts in accordance with recent authority granted in the proceeding at Docket No. RP05-289-000.  In addition, EPNG has also added provisions which incorporate into this section the timeline applicable to future sales of capacity contained in Section 20.20(a) of the Tariff (for example, for a contract of one year or longer, service must commence within 90 days of the request).  These provisions were recently approved in the proceeding at Docket No. RP05</w:t>
        <w:noBreakHyphen/>
        <w:t>160</w:t>
        <w:noBreakHyphen/>
        <w:t xml:space="preserve">000.  Further, EPNG is proposing here to use a first-in-time method for sales of already posted capacity that are within the capacity timeline.  However, EPNG will continue to post for competitive bidding future sales of capacity that are outside the capacity timeline pursuant to the Commission's regulations.  EPNG frequently hears criticism from its shippers that the process for purchasing pipeline capacity is too lengthy, cumbersome, and complicated.  By incorporating these procedures into this new section of the Tariff, shippers and the market will be provided with faster, more certain service because they may no longer be required to go through a competitive bidding process to consummate deals for the capacity sales that fall within the prescribed guidelines, as they have in the past.  Under its current Tariff, when EPNG has available firm capacity to sell, it posts a pre-arranged transaction for competitive bidding in accordance with the applicable capacity release provisions contained in Section 28 of the Tariff.  In the majority of those cases, EPNG has received few, if any, competing bids (approximately 6% of total pre-arranged bids posted for the past 6 months).  In summary, the current competitive bidding requirement is subjecting EPNG’s customers to a lengthy and cumbersome process that commonly yields no competing bids.  Therefore, by using the proposed procedures, a shipper will be able to acquire firm capacity that falls within the capacity sales timeline much the same as it acquires interruptible capacity today, quickly and easily.  However, the rules regarding the ROFR rights for capacity acquired on an interim basis as well as capacity reserved for future expansions will still be applied.  Furthermore, all sales of capacity transacted using these provisions will still be posted for informational purposes in accordance with the Commission's regulations.       </w:t>
      </w:r>
    </w:p>
    <w:p>
      <w:pPr>
        <w:pStyle w:val="Normal"/>
        <w:spacing w:lineRule="auto" w:line="480"/>
        <w:ind w:left="1260" w:hanging="540"/>
        <w:jc w:val="both"/>
        <w:rPr/>
      </w:pPr>
      <w:r>
        <w:rPr>
          <w:sz w:val="26"/>
          <w:szCs w:val="26"/>
        </w:rPr>
        <w:t>5.</w:t>
        <w:tab/>
        <w:t>EPNG is revising its capacity allocation provisions contained in Section 4.2 of the GT&amp;C to state that non-primary firm capacity and interruptible capacity will be allocated based on rate.  With this revision, EPNG's previous first</w:t>
        <w:noBreakHyphen/>
        <w:t>come/first</w:t>
        <w:noBreakHyphen/>
        <w:t xml:space="preserve">served interruptible queue will no longer be applicable and, accordingly, has been removed from the Tariff.  The new provisions provide that if EPNG is required to allocate capacity, non-primary firm capacity will be allocated based on the highest reservation rate being paid, with the shipper paying the highest rate being scheduled first.  Shippers paying the same unit rate will be allocated pro rata.  Then, after all firm shippers have been scheduled, interruptible capacity will be allocated based on the highest usage rate paid, with the shipper paying the highest rate being scheduled ahead of a shipper paying a lower rate.  EPNG is proposing this change because the Commission has consistently stated in orders issued throughout numerous proceedings that pipeline capacity should be awarded to the shipper that values the capacity the most and it has permitted many pipelines that have requested such authorization to allocate capacity based on price.  (See, for example, Trunkline Gas Company, 64 FERC ¶ 61,141 at PP 62,124-25 (1993) and Colorado Interstate Gas Company, 95 FERC ¶ 61,321 at P 62,118 (2001).  Therefore, EPNG believes these revisions are in keeping with the Commission's policy and will more equitably ration capacity.     </w:t>
      </w:r>
    </w:p>
    <w:p>
      <w:pPr>
        <w:pStyle w:val="Normal"/>
        <w:spacing w:lineRule="auto" w:line="480"/>
        <w:ind w:left="1260" w:hanging="540"/>
        <w:jc w:val="both"/>
        <w:rPr>
          <w:sz w:val="26"/>
          <w:szCs w:val="26"/>
        </w:rPr>
      </w:pPr>
      <w:r>
        <w:rPr>
          <w:sz w:val="26"/>
          <w:szCs w:val="26"/>
        </w:rPr>
        <w:t>6.</w:t>
        <w:tab/>
        <w:t>EPNG's Rate Schedule IT-1 Form of Service Agreement provides for specification of a maximum daily quantity ("MDQ"), (i.e., a capacity</w:t>
        <w:noBreakHyphen/>
        <w:t xml:space="preserve">based limit on the volume that the shipper may tender for transportation) and for the identification of receipt and delivery points.  However, EPNG has determined that it can provide interruptible transportation service without requiring an MDQ and the identification of service points for each contract.  In the credit review process, EPNG will assign a Daily Tender Limit ("DTL") to the shipper's interruptible agreement that represents the maximum quantity the shipper can schedule under the agreement.  EPNG will establish each interruptible shipper's DTL using the same procedures and criteria it uses to establish credit limits for other shippers requesting service with EPNG.  Interruptible service exceeding the daily scheduled quantity will continue to be treated as overrun.  </w:t>
      </w:r>
    </w:p>
    <w:p>
      <w:pPr>
        <w:pStyle w:val="Normal"/>
        <w:tabs>
          <w:tab w:val="clear" w:pos="720"/>
          <w:tab w:val="left" w:pos="1260" w:leader="none"/>
          <w:tab w:val="left" w:pos="1980" w:leader="none"/>
        </w:tabs>
        <w:spacing w:lineRule="auto" w:line="480"/>
        <w:ind w:left="720" w:hanging="720"/>
        <w:jc w:val="both"/>
        <w:rPr>
          <w:sz w:val="26"/>
          <w:szCs w:val="26"/>
        </w:rPr>
      </w:pPr>
      <w:r>
        <w:rPr>
          <w:sz w:val="26"/>
          <w:szCs w:val="26"/>
        </w:rPr>
        <w:tab/>
        <w:tab/>
        <w:tab/>
        <w:t xml:space="preserve">Furthermore, EPNG will no longer require the identification of </w:t>
        <w:tab/>
        <w:t xml:space="preserve">service </w:t>
        <w:tab/>
        <w:t>points in the agreement.  With the removal of the first/come-</w:t>
        <w:tab/>
        <w:t xml:space="preserve">first/served IT queue, it is no longer necessary to limit shippers to their </w:t>
        <w:tab/>
        <w:t xml:space="preserve">traditional service points.  These two changes will provide shippers </w:t>
        <w:tab/>
        <w:t xml:space="preserve">greater flexibility under interruptible service.  </w:t>
      </w:r>
    </w:p>
    <w:p>
      <w:pPr>
        <w:pStyle w:val="Normal"/>
        <w:tabs>
          <w:tab w:val="clear" w:pos="720"/>
          <w:tab w:val="center" w:pos="4410" w:leader="none"/>
          <w:tab w:val="right" w:pos="8640" w:leader="none"/>
        </w:tabs>
        <w:spacing w:lineRule="auto" w:line="480"/>
        <w:ind w:left="1260" w:hanging="540"/>
        <w:jc w:val="both"/>
        <w:rPr>
          <w:sz w:val="26"/>
          <w:szCs w:val="26"/>
        </w:rPr>
      </w:pPr>
      <w:r>
        <w:rPr>
          <w:sz w:val="26"/>
          <w:szCs w:val="26"/>
        </w:rPr>
        <w:t>7.</w:t>
        <w:tab/>
        <w:t>EPNG is revising its Tariff to give it the right to terminate, rather than just suspend, transportation service in 30 days in the event of a shipper's failure to pay its bills (Section 6.5 of the GT&amp;C).  EPNG will provide three written notices to both the shipper and the Commission before service is terminated.  EPNG's termination proposal is consistent with Commission's requirements in other proceedings to afford a 30-day period prior to contract termination.  (See Tennessee Gas Pipeline Company, 102 FERC ¶ 61,075 (2003) and Northern Natural Gas Company, 103 FERC ¶ 61,276 at P 51 (2003).</w:t>
      </w:r>
      <w:r>
        <w:rPr/>
        <w:t xml:space="preserve">  </w:t>
      </w:r>
      <w:r>
        <w:rPr>
          <w:sz w:val="26"/>
          <w:szCs w:val="26"/>
        </w:rPr>
        <w:t>In addition, in Tenaska Marketing Ventures v. Northern Border Pipeline Co., 99 FERC ¶ 61,182 (2002), the Commission found that pipelines may terminate contracts with replacement shippers when the underlying contract with the releasing shipper has been terminated for failure to satisfy creditworthiness requirements, provided that the pipeline has a tariff provision which permits such action and sets forth the specific circumstances under which the replacement shipper's contract could be terminated.  Furthermore, the Commission recently reaffirmed this policy in an order issued June 16, 2005 at Docket Nos. PL05-8-000 and RM04-4-000.  (See Policy Statement on Creditworthiness Issues for Interstate Natural Gas Pipelines and Order Withdrawing Rulemaking Proceeding,</w:t>
      </w:r>
      <w:r>
        <w:rPr>
          <w:i/>
          <w:sz w:val="26"/>
          <w:szCs w:val="26"/>
        </w:rPr>
        <w:t xml:space="preserve"> </w:t>
      </w:r>
      <w:r>
        <w:rPr>
          <w:sz w:val="26"/>
          <w:szCs w:val="26"/>
        </w:rPr>
        <w:t>111 FERC ¶ 61,412 at P 16).  Therefore, EPNG is adding a new Section 28.26 to its capacity release provisions contained in the GT&amp;C to add the corresponding termination provisions for capacity release transactions that the Commission has approved in other proceedings.  (See, for example, the Cheyenne Plains proceeding; Florida Gas Transmission Company, Docket No. RP03-19-001, unpublished Letter Order issued April 17, 2003; and Transwestern Pipeline Company, 103 FERC ¶ 61,066</w:t>
      </w:r>
      <w:r>
        <w:rPr/>
        <w:t xml:space="preserve"> (2003)).</w:t>
      </w:r>
    </w:p>
    <w:p>
      <w:pPr>
        <w:pStyle w:val="Normal"/>
        <w:tabs>
          <w:tab w:val="clear" w:pos="720"/>
          <w:tab w:val="center" w:pos="4410" w:leader="none"/>
        </w:tabs>
        <w:spacing w:lineRule="auto" w:line="480"/>
        <w:ind w:left="1260" w:hanging="540"/>
        <w:jc w:val="both"/>
        <w:rPr/>
      </w:pPr>
      <w:r>
        <w:rPr>
          <w:sz w:val="26"/>
          <w:szCs w:val="26"/>
        </w:rPr>
        <w:t>8.</w:t>
        <w:tab/>
        <w:t xml:space="preserve">Section 1.16 of the GT&amp;C permits EPNG to collect an Out-of-Zone Daily Reservation Charge when a shipper uses alternate receipt or delivery point(s) not specified in its TSA, or re-designates a primary receipt-delivery point combination.  It was not clear from EPNG's existing </w:t>
        <w:tab/>
        <w:t>Tariff provisions what rate it could charge when a shipper uses alternate receipt or delivery points, or re</w:t>
        <w:noBreakHyphen/>
        <w:t xml:space="preserve">designates one of its primary point(s).  Therefore, when EPNG submitted its Order No. 637 settlement including pro forma tariff sheets, it revised this section to clarify that when a shipper uses alternate points, it would pay an incremental Out-of-Zone Daily Reservation Charge equal to the difference, if any, between the reservation rate applicable to the shipper's primary delivery point specified in the shipper's TSA and the maximum reservation rate applicable to the delivery point to which service is rendered.  </w:t>
      </w:r>
    </w:p>
    <w:p>
      <w:pPr>
        <w:pStyle w:val="Normal"/>
        <w:tabs>
          <w:tab w:val="clear" w:pos="720"/>
          <w:tab w:val="left" w:pos="1980" w:leader="none"/>
          <w:tab w:val="center" w:pos="4410" w:leader="none"/>
          <w:tab w:val="right" w:pos="8640" w:leader="none"/>
        </w:tabs>
        <w:spacing w:lineRule="auto" w:line="480"/>
        <w:ind w:left="1260" w:hanging="540"/>
        <w:jc w:val="both"/>
        <w:rPr>
          <w:sz w:val="26"/>
          <w:szCs w:val="26"/>
        </w:rPr>
      </w:pPr>
      <w:r>
        <w:rPr>
          <w:sz w:val="26"/>
          <w:szCs w:val="26"/>
        </w:rPr>
        <w:tab/>
        <w:tab/>
        <w:t>However, with the addition of the incremental rate concept in the Order No. 637 proceeding, the description of the appropriate reservation rate needs to be further clarified to address all potential circumstances.  Therefore, EPNG has revised these provisions further to state that if a shipper uses an alternate delivery point that is in a higher rate zone, the incremental out</w:t>
        <w:noBreakHyphen/>
        <w:t>of-zone daily reservation charge will be equal to the difference between the maximum reservation charge applicable to the delivery point for which service is rendered and the reservation charge provided for in the TSA.  In addition, EPNG has added provisions to state that if a shipper with a discount at a primary point goes to an alternate point that is within its primary delivery zone or in an upstream zone, it will pay the maximum reservation rate applicable to its primary delivery zone for service to that alternate point.  That is because, when the Commission recently abandoned its rebuttal presumption policy on the portability of discounts from a primary point to other points, it recognized that pipelines are not required to extend discounts to secondary or alternate points, but may agree to do so on a basis that is not unduly discriminatory.  (See Williston Basin Interstate Pipeline Co., 110 FERC ¶ 61,210 (2005)).</w:t>
      </w:r>
    </w:p>
    <w:p>
      <w:pPr>
        <w:pStyle w:val="Normal"/>
        <w:tabs>
          <w:tab w:val="clear" w:pos="720"/>
          <w:tab w:val="left" w:pos="1980" w:leader="none"/>
          <w:tab w:val="center" w:pos="4410" w:leader="none"/>
          <w:tab w:val="right" w:pos="8640" w:leader="none"/>
        </w:tabs>
        <w:spacing w:lineRule="auto" w:line="480"/>
        <w:ind w:left="1260" w:hanging="540"/>
        <w:jc w:val="both"/>
        <w:rPr/>
      </w:pPr>
      <w:r>
        <w:rPr>
          <w:sz w:val="26"/>
          <w:szCs w:val="26"/>
        </w:rPr>
        <w:tab/>
        <w:tab/>
        <w:t xml:space="preserve">Furthermore, for ease of reference, EPNG believes that these provisions should be included more appropriately in Section 20.14 of the GT&amp;C as an addition to those provisions addressing rate application for flexible receipt and delivery point(s) and re-designation of primary points rather than continue to be listed as a definition in Section 1.16.  Therefore, EPNG has deleted currently effective Section 1.16 and created a new Section 20.14(c) in the GT&amp;C for these provisions.  </w:t>
      </w:r>
    </w:p>
    <w:p>
      <w:pPr>
        <w:pStyle w:val="Normal"/>
        <w:tabs>
          <w:tab w:val="clear" w:pos="720"/>
          <w:tab w:val="center" w:pos="4410" w:leader="none"/>
        </w:tabs>
        <w:spacing w:lineRule="auto" w:line="480"/>
        <w:ind w:left="1260" w:hanging="540"/>
        <w:jc w:val="both"/>
        <w:rPr>
          <w:sz w:val="26"/>
          <w:szCs w:val="26"/>
        </w:rPr>
      </w:pPr>
      <w:r>
        <w:rPr>
          <w:sz w:val="26"/>
          <w:szCs w:val="26"/>
        </w:rPr>
        <w:t>9.</w:t>
        <w:tab/>
        <w:t>EPNG is revising its force majeure provisions contained in Section 7 of the GT&amp;C to update outdated provisions that have been in effect for over a decade, provide more specificity in this section of the Tariff as well as make these provisions consistent with others that have been approved more recently in other pipeline proceedings.  (See the Cheyenne Plains proceeding in Docket No. CP03-302-000)</w:t>
      </w:r>
    </w:p>
    <w:p>
      <w:pPr>
        <w:pStyle w:val="Normal"/>
        <w:tabs>
          <w:tab w:val="clear" w:pos="720"/>
          <w:tab w:val="center" w:pos="4410" w:leader="none"/>
        </w:tabs>
        <w:spacing w:lineRule="auto" w:line="480"/>
        <w:ind w:left="1260" w:hanging="540"/>
        <w:jc w:val="both"/>
        <w:rPr/>
      </w:pPr>
      <w:r>
        <w:rPr>
          <w:sz w:val="26"/>
          <w:szCs w:val="26"/>
        </w:rPr>
        <w:t>10.</w:t>
        <w:tab/>
        <w:t>EPNG's current waiver language contained in Section 12 of the GT&amp;C has similarly been in effect for over a decade and is outdated.  Therefore, EPNG is also revising this section of the Tariff to update it consistent with current Commission policy, which permits pipelines to waive not only specific past defaults or other past conduct, but also advance waivers on a non-discriminatory basis to address specific, short-term operational problems</w:t>
      </w:r>
      <w:r>
        <w:rPr>
          <w:i/>
          <w:sz w:val="26"/>
          <w:szCs w:val="26"/>
        </w:rPr>
        <w:t xml:space="preserve">.  </w:t>
      </w:r>
      <w:r>
        <w:rPr>
          <w:sz w:val="26"/>
          <w:szCs w:val="26"/>
        </w:rPr>
        <w:t xml:space="preserve">(See Discovery Gas Transmission L.L.C., 111 FERC ¶ 61,377 (2005)). </w:t>
      </w:r>
    </w:p>
    <w:p>
      <w:pPr>
        <w:pStyle w:val="Normal"/>
        <w:tabs>
          <w:tab w:val="clear" w:pos="720"/>
          <w:tab w:val="center" w:pos="4410" w:leader="none"/>
        </w:tabs>
        <w:spacing w:lineRule="auto" w:line="480"/>
        <w:ind w:left="1260" w:hanging="540"/>
        <w:jc w:val="both"/>
        <w:rPr/>
      </w:pPr>
      <w:r>
        <w:rPr>
          <w:sz w:val="26"/>
          <w:szCs w:val="26"/>
        </w:rPr>
        <w:t>11.</w:t>
        <w:tab/>
        <w:t>EPNG's negotiated rate authority was first added to the Tariff in 1997, soon after the Commission issued its policy on negotiated rates.  This authority is currently codified in the Tariff as specific sections in Rate Schedules IT-1 and FT-1.    For ease of reference, EPNG has removed these provisions from the respective rate schedules and has created a new Section 27, Negotiated Rate Authority, to include language that is consistent with the Commission's negotiated rate policy today.</w:t>
      </w:r>
    </w:p>
    <w:p>
      <w:pPr>
        <w:pStyle w:val="Normal"/>
        <w:tabs>
          <w:tab w:val="clear" w:pos="720"/>
          <w:tab w:val="center" w:pos="4410" w:leader="none"/>
        </w:tabs>
        <w:spacing w:lineRule="auto" w:line="480"/>
        <w:ind w:left="1260" w:hanging="540"/>
        <w:jc w:val="both"/>
        <w:rPr/>
      </w:pPr>
      <w:r>
        <w:rPr>
          <w:sz w:val="26"/>
          <w:szCs w:val="26"/>
        </w:rPr>
        <w:t>12.</w:t>
        <w:tab/>
        <w:t>EPNG is revising Sections 10.1 and 8 in Rate Schedules FT</w:t>
        <w:noBreakHyphen/>
        <w:t>1 and FT</w:t>
        <w:noBreakHyphen/>
        <w:t>2, respectively, and the related paragraphs in the forms of service agreement, to delete provisions which waive EPNG's right to effect pre-granted abandonment when certain firm transportation contracts expire.  Section 284.221 of the Commission's regulations gives a pipeline the right to effect pre-granted abandonment when a firm transportation contract expires, unless the shipper has exercised certain ROFR rights.  However, in 1991, the Docket No. RP88</w:t>
        <w:noBreakHyphen/>
        <w:t>44-000 settlement, EPNG agreed to waive such right when a former sales customer converted to firm transportation in the early 1990s before the advent of the right-of-first-refusal (“ROFR”).  This was a specific agreement from that settlement that applied only to that discrete set of firm conversion agreements entered into at that time, and those agreements are the only firm agreements that contain these specific waiver provisions.  The Order No. 636 ROFR process obviated the need for this provision, and gave pipelines the right to effect pre</w:t>
        <w:noBreakHyphen/>
        <w:t>granted abandonment (after the application of any applicable ROFR rights) for all firm transportation agreements when they terminate pursuant to the Commission's regulations.  Therefore, EPNG is revising its Tariff to delete these provisions from the applicable forms of the service agreement to make them consistent with the Commission's Order No. 636 regulations.</w:t>
      </w:r>
    </w:p>
    <w:p>
      <w:pPr>
        <w:pStyle w:val="Normal"/>
        <w:spacing w:lineRule="auto" w:line="480"/>
        <w:ind w:left="1260" w:hanging="540"/>
        <w:jc w:val="both"/>
        <w:rPr>
          <w:b/>
          <w:b/>
          <w:sz w:val="26"/>
          <w:szCs w:val="26"/>
        </w:rPr>
      </w:pPr>
      <w:r>
        <w:rPr>
          <w:sz w:val="26"/>
          <w:szCs w:val="26"/>
        </w:rPr>
        <w:t>13.</w:t>
        <w:tab/>
        <w:t>EPNG also proposes to change the contract assignment provisions of the GT&amp;C (Section 15.1 of the GT&amp;C, Sheet No. 251) to update and conform these provisions to current Commission policy. That is, the current assignment provisions of EPNG’s Tariff read as though a shipper may assign its TSA to another party without restrictions, as long as EPNG consents to the assignment.  However, Commission policy, as set forth in Order Nos. 636 and 636-A, is that a shipper wishing to convey its capacity rights to another party must normally utilize the capacity release procedures (See Reg-Preamble, FERCSR 1991-1996 (Order No. 636) ¶ 30,939 at 30,418 (1992) and</w:t>
      </w:r>
      <w:r>
        <w:rPr>
          <w:i/>
          <w:sz w:val="26"/>
          <w:szCs w:val="26"/>
        </w:rPr>
        <w:t xml:space="preserve"> </w:t>
      </w:r>
      <w:r>
        <w:rPr>
          <w:sz w:val="26"/>
          <w:szCs w:val="26"/>
        </w:rPr>
        <w:t>Reg</w:t>
        <w:noBreakHyphen/>
        <w:t>Preamble, FERCSR 1991-1996 (Order No. 636-A) ¶ 30,950 at 30,555 (1992)).</w:t>
      </w:r>
    </w:p>
    <w:p>
      <w:pPr>
        <w:pStyle w:val="Normal"/>
        <w:tabs>
          <w:tab w:val="clear" w:pos="720"/>
          <w:tab w:val="left" w:pos="1980" w:leader="none"/>
        </w:tabs>
        <w:spacing w:lineRule="auto" w:line="480"/>
        <w:ind w:left="1260" w:hanging="0"/>
        <w:jc w:val="both"/>
        <w:rPr/>
      </w:pPr>
      <w:r>
        <w:rPr>
          <w:sz w:val="26"/>
          <w:szCs w:val="26"/>
        </w:rPr>
        <w:tab/>
        <w:t>There are very limited exceptions to this, the most common one being where the acquiring shipper is also acquiring "all or substantially all of the natural gas business" of the assigning shipper. EPNG’s proposed revisions limit assignments to these exceptional circumstances, consistent with what the Commission has recently approved for other pipelines.  See</w:t>
      </w:r>
      <w:r>
        <w:rPr>
          <w:i/>
          <w:sz w:val="26"/>
          <w:szCs w:val="26"/>
        </w:rPr>
        <w:t xml:space="preserve"> </w:t>
      </w:r>
      <w:r>
        <w:rPr>
          <w:sz w:val="26"/>
          <w:szCs w:val="26"/>
        </w:rPr>
        <w:t xml:space="preserve">Sheet No. 261 in Cheyenne Plains' Tariff.     </w:t>
      </w:r>
    </w:p>
    <w:p>
      <w:pPr>
        <w:pStyle w:val="Normal"/>
        <w:tabs>
          <w:tab w:val="clear" w:pos="720"/>
          <w:tab w:val="center" w:pos="4410" w:leader="none"/>
        </w:tabs>
        <w:spacing w:lineRule="auto" w:line="480"/>
        <w:ind w:left="1260" w:hanging="540"/>
        <w:jc w:val="both"/>
        <w:rPr/>
      </w:pPr>
      <w:r>
        <w:rPr>
          <w:sz w:val="26"/>
          <w:szCs w:val="26"/>
        </w:rPr>
        <w:t>14.</w:t>
        <w:tab/>
        <w:t>EPNG has added a new Section 20.12(o)(iii)(4) to the GT&amp;C to clarify that segmented transactions that use EPNG's north and south systems at the same time and that exceed the shipper's path quantities will be billed and scheduled as authorized</w:t>
      </w:r>
      <w:r>
        <w:rPr>
          <w:b/>
          <w:sz w:val="26"/>
          <w:szCs w:val="26"/>
        </w:rPr>
        <w:t xml:space="preserve"> </w:t>
      </w:r>
      <w:r>
        <w:rPr>
          <w:sz w:val="26"/>
          <w:szCs w:val="26"/>
        </w:rPr>
        <w:t>overrun.  EPNG's pipeline is a reticulated system that is comprised of two discrete mainline systems, a north system and a south system, which run basically parallel from east to west to the California border.  The north and south systems are interconnected primarily by means of two pipeline crossovers, EPNG's Permian-San Juan Crossover which interconnects the north and south systems in the eastern portions of both systems, and the Havasu Crossover which interconnects the systems in the western portions of both systems.</w:t>
      </w:r>
    </w:p>
    <w:p>
      <w:pPr>
        <w:pStyle w:val="Normal"/>
        <w:tabs>
          <w:tab w:val="clear" w:pos="720"/>
          <w:tab w:val="left" w:pos="1980" w:leader="none"/>
          <w:tab w:val="center" w:pos="4410" w:leader="none"/>
        </w:tabs>
        <w:spacing w:lineRule="auto" w:line="480"/>
        <w:ind w:left="1260" w:hanging="540"/>
        <w:jc w:val="both"/>
        <w:rPr>
          <w:b/>
          <w:b/>
          <w:sz w:val="26"/>
          <w:szCs w:val="26"/>
        </w:rPr>
      </w:pPr>
      <w:r>
        <w:rPr>
          <w:sz w:val="26"/>
          <w:szCs w:val="26"/>
        </w:rPr>
        <w:tab/>
        <w:tab/>
        <w:t xml:space="preserve">Under segmentation, a shipper may segment its firm capacity into multiple, discrete segments for its own use or for purposes of capacity release.  However, quantities scheduled on any segment, or quantities on any overlapping segment, which exceed the shipper's contract demand are subject to applicable overrun charges.  When EPNG assigned primary flow paths and path quantities for each firm TSA, many TSAs were assigned multiple primary flow paths that give the shipper primary rights on both mainline systems, and allow the shipper to access gas supplies from different supply basins accessed by those mainline systems.  In those cases, a shipper could utilize its full path quantities strictly for service within its primary flow paths and not be subject to overrun charges because its confirmed quantities did not exceed its designated path quantities.  Moreover, a shipper using its full path quantities in this way could also segment entirely outside its designated primary flow paths to points that involve service on a different mainline system (i.e., north system flow path and segments to south system flow path on an alternate basis).  In such cases, the shipper could use its full path quantity for within the path service on the north system and then segment to points outside its contract on the parallel south system.  On EPNG’s reticulated system, gas does not necessarily flow on any particular physical path and thus any such nomination may result in an overlap of mainline segments, which is not permitted under the Commission's segmentation policies.  This provision will limit a shipper’s ability to disadvantage other shippers by designating  that quantity which exceeds the shipper's primary path quantity as authorized overrun when its uses EPNG's parallel north and south systems in this manner.  Shippers will continue to have the ability to segment outside their primary path; however, such use on the parallel systems will be given a different scheduling priority and billing treatment.  Therefore, this clarification should permit a shipper to use its mainline capacity to segment, but ensure that the shipper is not allowed to overlap its capacity rights without consequence.  Moreover, without this clarification, the rates proposed in this proceeding may have been based on lower billing determinant levels and a different rate design.  </w:t>
      </w:r>
    </w:p>
    <w:p>
      <w:pPr>
        <w:pStyle w:val="Normal"/>
        <w:spacing w:lineRule="auto" w:line="480"/>
        <w:ind w:left="1260" w:hanging="540"/>
        <w:jc w:val="both"/>
        <w:rPr/>
      </w:pPr>
      <w:r>
        <w:rPr>
          <w:sz w:val="26"/>
          <w:szCs w:val="26"/>
        </w:rPr>
        <w:t>15.</w:t>
        <w:tab/>
        <w:t xml:space="preserve">Currently, the Tariff provides that all of EPNG's transportation service agreements are governed by Texas state law, and a separate miscellaneous provision to this effect is included in each of the applicable forms of service agreement.  EPNG believes that since it is no longer headquartered in El Paso, Texas, and has been headquartered in Colorado Springs, Colorado, for several years, it would be appropriate to change the state governing law to Colorado.  Therefore, EPNG has revised the applicable forms of service to reflect this change of governing law.   </w:t>
      </w:r>
    </w:p>
    <w:p>
      <w:pPr>
        <w:pStyle w:val="Normal"/>
        <w:spacing w:lineRule="auto" w:line="480"/>
        <w:ind w:left="1260" w:hanging="540"/>
        <w:jc w:val="both"/>
        <w:rPr/>
      </w:pPr>
      <w:r>
        <w:rPr>
          <w:sz w:val="26"/>
          <w:szCs w:val="26"/>
        </w:rPr>
        <w:t>16.</w:t>
        <w:tab/>
        <w:t xml:space="preserve">EPNG is revising Sheet No. 215B to provide that shippers receiving firm authorized overrun service will be treated as interruptible for scheduling and capacity allocation purposes, but that such service will be scheduled ahead of shippers receiving interruptible and pooling services.  EPNG believes that since firm shippers pay a reservation charge to reserve firm capacity on the pipeline and interruptible shippers do not, those firm shippers receiving authorized overrun service should receive a higher interruptible priority than other interruptible shippers.  </w:t>
      </w:r>
    </w:p>
    <w:p>
      <w:pPr>
        <w:pStyle w:val="Normal"/>
        <w:spacing w:lineRule="auto" w:line="480"/>
        <w:ind w:left="1260" w:hanging="540"/>
        <w:jc w:val="both"/>
        <w:rPr/>
      </w:pPr>
      <w:r>
        <w:rPr>
          <w:sz w:val="26"/>
          <w:szCs w:val="26"/>
        </w:rPr>
        <w:t>17.</w:t>
        <w:tab/>
        <w:t xml:space="preserve">Since September 1, 2003, EPNG has provided reservation charge credits to its Rate Schedule FT-1 shippers when it has been unable to schedule the nominated and confirmed quantities of those shippers.  Previously, only Rate Schedule FT-1 shippers have been eligible for such credits and the applicable crediting provisions have been included in that rate schedule.  (Rate Schedule FT-2 shippers are not eligible for crediting because as ongoing full requirements shippers, they are served "off the top."  Furthermore, FT-2 shippers pay a one-part volumetric rate, rather than a reservation charge, for all volumes scheduled under this rate schedule.) </w:t>
      </w:r>
    </w:p>
    <w:p>
      <w:pPr>
        <w:pStyle w:val="Normal"/>
        <w:tabs>
          <w:tab w:val="clear" w:pos="720"/>
          <w:tab w:val="left" w:pos="1980" w:leader="none"/>
        </w:tabs>
        <w:spacing w:lineRule="auto" w:line="480"/>
        <w:ind w:left="1260" w:hanging="0"/>
        <w:jc w:val="both"/>
        <w:rPr/>
      </w:pPr>
      <w:r>
        <w:rPr>
          <w:sz w:val="26"/>
          <w:szCs w:val="26"/>
        </w:rPr>
        <w:tab/>
        <w:t>As noted herein, EPNG is proposing to add a number of new firm rate schedules to its Tariff in this filing that will also be eligible for reservation charge crediting. Therefore, rather than add similar provisions to each new rate schedule, EPNG has moved the provisions from Rate Schedule FT-1 to a new Section 39 in the GT&amp;C that includes references to all eligible firm rate schedules, for ease of reference.</w:t>
      </w:r>
    </w:p>
    <w:p>
      <w:pPr>
        <w:pStyle w:val="Normal"/>
        <w:tabs>
          <w:tab w:val="clear" w:pos="720"/>
          <w:tab w:val="left" w:pos="1980" w:leader="none"/>
        </w:tabs>
        <w:spacing w:lineRule="auto" w:line="480"/>
        <w:ind w:left="1260" w:hanging="540"/>
        <w:jc w:val="both"/>
        <w:rPr/>
      </w:pPr>
      <w:r>
        <w:rPr>
          <w:sz w:val="26"/>
          <w:szCs w:val="26"/>
        </w:rPr>
        <w:tab/>
        <w:tab/>
        <w:t>Furthermore, once EPNG implements pathing on its system in accordance with the Order No. 637 settlement and shippers have the added ability to segment their firm capacity, EPNG will be able to track more closely not only what is scheduled at receipt/delivery points, but also what is scheduled on the various flow paths that have been allocated to its firm shippers.</w:t>
      </w:r>
    </w:p>
    <w:p>
      <w:pPr>
        <w:pStyle w:val="Normal"/>
        <w:tabs>
          <w:tab w:val="clear" w:pos="720"/>
          <w:tab w:val="left" w:pos="1980" w:leader="none"/>
        </w:tabs>
        <w:spacing w:lineRule="auto" w:line="480"/>
        <w:ind w:left="1260" w:hanging="0"/>
        <w:jc w:val="both"/>
        <w:rPr>
          <w:sz w:val="26"/>
          <w:szCs w:val="26"/>
        </w:rPr>
      </w:pPr>
      <w:r>
        <w:rPr>
          <w:sz w:val="26"/>
          <w:szCs w:val="26"/>
        </w:rPr>
        <w:tab/>
        <w:t xml:space="preserve">Accordingly, as a matter of equity, EPNG is revising these provisions to clarify that if a firm primary shipper nominates less than its path quantities in Cycles 1 and 2 and EPNG subsequently schedules a request for firm alternate service in Cycle 2 for the unused path quantity on that segment, EPNG will owe no reservation credits to that firm primary shipper if it requests a nomination in Cycle 3 for its unused primary path quantity and EPNG denies the request because the path quantity has been previously scheduled as firm service in Cycles 1 and 2. </w:t>
      </w:r>
    </w:p>
    <w:p>
      <w:pPr>
        <w:pStyle w:val="Normal"/>
        <w:spacing w:lineRule="auto" w:line="480"/>
        <w:ind w:left="720" w:hanging="720"/>
        <w:jc w:val="both"/>
        <w:rPr>
          <w:sz w:val="26"/>
          <w:szCs w:val="26"/>
        </w:rPr>
      </w:pPr>
      <w:r>
        <w:rPr>
          <w:sz w:val="26"/>
          <w:szCs w:val="26"/>
        </w:rPr>
        <w:t>Q.</w:t>
        <w:tab/>
        <w:t xml:space="preserve">EPNG is proposing to add new sections to the GT&amp;C that would allow the pipeline to charge two new surcharges. What are the surcharges and what are their bases and justification?              </w:t>
      </w:r>
    </w:p>
    <w:p>
      <w:pPr>
        <w:pStyle w:val="Normal"/>
        <w:spacing w:lineRule="auto" w:line="480"/>
        <w:ind w:left="720" w:hanging="720"/>
        <w:jc w:val="both"/>
        <w:rPr/>
      </w:pPr>
      <w:r>
        <w:rPr>
          <w:sz w:val="26"/>
          <w:szCs w:val="26"/>
        </w:rPr>
        <w:t>A.</w:t>
        <w:tab/>
        <w:t>New Section 37 provides for the assessment of a Capital Maintenance Surcharge and New Section 38 for the assessment of a Right-of-Way Surcharge.  Please refer to the testimony of EPNG Witness Mr. Damon McEnaney for a further discussion of these new surcharges.</w:t>
      </w:r>
    </w:p>
    <w:p>
      <w:pPr>
        <w:pStyle w:val="Normal"/>
        <w:spacing w:lineRule="auto" w:line="480"/>
        <w:ind w:left="720" w:hanging="720"/>
        <w:jc w:val="both"/>
        <w:rPr/>
      </w:pPr>
      <w:r>
        <w:rPr>
          <w:sz w:val="26"/>
          <w:szCs w:val="26"/>
        </w:rPr>
        <w:t>Q.</w:t>
        <w:tab/>
        <w:t>EPNG is adding a new Section 25 to its Tariff (Delivery Codes or "D</w:t>
        <w:noBreakHyphen/>
        <w:t>Codes") to establish procedures for assigning D-Codes for scheduling purposes under a shipper's TSAs.  Furthermore, EPNG has added a new Rate Schedule OPAS-1, Operator Point Aggregation Service.  What is the basis for these proposed Tariff revisions?</w:t>
      </w:r>
    </w:p>
    <w:p>
      <w:pPr>
        <w:pStyle w:val="Normal"/>
        <w:spacing w:lineRule="auto" w:line="480"/>
        <w:ind w:left="720" w:hanging="720"/>
        <w:jc w:val="both"/>
        <w:rPr/>
      </w:pPr>
      <w:r>
        <w:rPr>
          <w:sz w:val="26"/>
          <w:szCs w:val="26"/>
        </w:rPr>
        <w:t>A.</w:t>
        <w:tab/>
        <w:t>These provisions set forth specific requirements to which the D</w:t>
        <w:noBreakHyphen/>
        <w:t>Code operator may voluntarily agree in order to insure that capacity is allocated to the delivery points aggregated within that D-Code and that the delivery point operator’s actions and/or behavior do not adversely affect shippers at other D-Codes.  Under the provisions of this rate schedule, each D-Code will have a maximum quantity assigned to it and scheduling and contracting will be done at that level.  A maximum delivery obligation ("MDO") will be established for each delivery point within a D-Code that will specify how much of the D-Code's total volume can be taken at that particular meter.  Therefore, the operator has the responsibility of managing the volumes scheduled at its D-Code and allocating those volumes to the individual delivery points based upon the MDO assigned to that delivery point, in order to ensure that the rights of other shippers are not adversely affected.  Please refer to the testimony of EPNG Witness Mr. Anders Johnson and Mr. William Healy for a further discussion of these issues.</w:t>
      </w:r>
    </w:p>
    <w:p>
      <w:pPr>
        <w:pStyle w:val="Normal"/>
        <w:spacing w:lineRule="auto" w:line="480"/>
        <w:ind w:left="720" w:hanging="720"/>
        <w:jc w:val="both"/>
        <w:rPr>
          <w:sz w:val="26"/>
          <w:szCs w:val="26"/>
        </w:rPr>
      </w:pPr>
      <w:r>
        <w:rPr>
          <w:sz w:val="26"/>
          <w:szCs w:val="26"/>
        </w:rPr>
        <w:t>Q.</w:t>
        <w:tab/>
        <w:t>EPNG is adding a new Section 40, Heating Values, to the Tariff stating that effective January 1, 2006, it will convert its TSAs from a Mcf basis to a Dth basis based upon conversion factors set forth in the Tariff.  Why is EPNG making this conversion?</w:t>
      </w:r>
    </w:p>
    <w:p>
      <w:pPr>
        <w:pStyle w:val="Normal"/>
        <w:spacing w:lineRule="auto" w:line="480"/>
        <w:ind w:left="720" w:hanging="720"/>
        <w:jc w:val="both"/>
        <w:rPr/>
      </w:pPr>
      <w:r>
        <w:rPr>
          <w:sz w:val="26"/>
          <w:szCs w:val="26"/>
        </w:rPr>
        <w:t>A.</w:t>
        <w:tab/>
        <w:t>EPNG is revising its contracts to be consistent with other pipelines within the industry.  Please refer to the testimony of Ms. Rabalais for a further discussion of this change.</w:t>
      </w:r>
    </w:p>
    <w:p>
      <w:pPr>
        <w:pStyle w:val="Normal"/>
        <w:spacing w:lineRule="auto" w:line="480"/>
        <w:ind w:left="720" w:hanging="720"/>
        <w:jc w:val="both"/>
        <w:rPr>
          <w:sz w:val="26"/>
          <w:szCs w:val="26"/>
        </w:rPr>
      </w:pPr>
      <w:r>
        <w:rPr>
          <w:sz w:val="26"/>
          <w:szCs w:val="26"/>
        </w:rPr>
        <w:t>Q.</w:t>
        <w:tab/>
        <w:t>EPNG, as previously noted, is proposing a number of new rate schedules that will offer its shippers various service enhancements as well as hourly flexibility options.  Please provide a description of these new services as well as what will comprise those rate schedules.</w:t>
      </w:r>
    </w:p>
    <w:p>
      <w:pPr>
        <w:pStyle w:val="Normal"/>
        <w:spacing w:lineRule="auto" w:line="480"/>
        <w:ind w:left="720" w:hanging="720"/>
        <w:jc w:val="both"/>
        <w:rPr>
          <w:sz w:val="26"/>
          <w:szCs w:val="26"/>
        </w:rPr>
      </w:pPr>
      <w:r>
        <w:rPr>
          <w:sz w:val="26"/>
          <w:szCs w:val="26"/>
        </w:rPr>
        <w:t>A.</w:t>
        <w:tab/>
        <w:t xml:space="preserve">The testimony of Ms. Palazzari and Mr. Adams will describe those new services in greater detail.  In brief, however, EPNG is proposing two new interruptible services in this filing, an hourly swing service under Rate Schedule IHSW and an interruptible storage service under Rate Schedule ISS.  </w:t>
      </w:r>
    </w:p>
    <w:p>
      <w:pPr>
        <w:pStyle w:val="Normal"/>
        <w:spacing w:lineRule="auto" w:line="480"/>
        <w:ind w:left="720" w:hanging="0"/>
        <w:jc w:val="both"/>
        <w:rPr/>
      </w:pPr>
      <w:r>
        <w:rPr>
          <w:sz w:val="26"/>
          <w:szCs w:val="26"/>
        </w:rPr>
        <w:tab/>
        <w:t xml:space="preserve">Subject to the availability of capacity, Rate Schedule IHSW hourly swing service will be a service that will automatically sweep any hourly overrun gas quantities from a firm agreement into the Rate Schedule IHSW agreement.  Rate Schedule ISS will provide shippers an interruptible storage service that will allow those shippers to store gas quantities at Washington Ranch to be withdrawn later at the shipper’s request. </w:t>
      </w:r>
    </w:p>
    <w:p>
      <w:pPr>
        <w:pStyle w:val="Normal"/>
        <w:spacing w:lineRule="auto" w:line="480"/>
        <w:ind w:left="720" w:hanging="0"/>
        <w:jc w:val="both"/>
        <w:rPr>
          <w:sz w:val="26"/>
          <w:szCs w:val="26"/>
        </w:rPr>
      </w:pPr>
      <w:r>
        <w:rPr>
          <w:sz w:val="26"/>
          <w:szCs w:val="26"/>
        </w:rPr>
        <w:tab/>
        <w:t>EPNG is also proposing four new firm services to meet the needs of its shippers, two based on a shipper’s daily needs and two based on hourly variability.  Included are two no-notice services, one daily and one hourly, as well as a firm daily balancing service and an hourly firm service.  In addition, EPNG is offering a fifth firm service, Operator Point Aggregation Service under Rate Schedule OPAS, in conjunction with its proposed provisions for Delivery Codes contained in Section 25 of the GT&amp;C.  Each rate schedule will have rates applicable to the service listed on the applicable Statement of Rates sheets together with the rates/charges for EPNG's other services.  Each rate schedule will also have its own distinguishable rate schedule text that states, among other things, whether the service is interruptible or firm, a general description of the nature of the service, what rates will apply and how those rates will be calculated, and a description of the fuel and lost</w:t>
        <w:noBreakHyphen/>
        <w:t>and-unaccounted gas that will be assessed, among other things.  Finally, each rate schedule will have a form of service agreement included in the Tariff which, once executed in paper form or electronically, provides the legal foundation for the service.  Thus, while EPNG has tailored and priced each of these new rate schedules to address the unique service requirements of its shippers, those rate schedules are merely part of a larger portfolio of firm and interruptible services that comprise EPNG's total transportation Tariff.</w:t>
      </w:r>
    </w:p>
    <w:p>
      <w:pPr>
        <w:pStyle w:val="Normal"/>
        <w:spacing w:lineRule="auto" w:line="480"/>
        <w:ind w:left="720" w:hanging="720"/>
        <w:jc w:val="both"/>
        <w:rPr/>
      </w:pPr>
      <w:r>
        <w:rPr>
          <w:sz w:val="26"/>
          <w:szCs w:val="26"/>
        </w:rPr>
        <w:t xml:space="preserve">Q. </w:t>
        <w:tab/>
        <w:t>How are the monthly levels of contract volumes for the new services structured?</w:t>
      </w:r>
    </w:p>
    <w:p>
      <w:pPr>
        <w:pStyle w:val="Normal"/>
        <w:spacing w:lineRule="auto" w:line="480"/>
        <w:ind w:left="720" w:hanging="720"/>
        <w:jc w:val="both"/>
        <w:rPr/>
      </w:pPr>
      <w:r>
        <w:rPr>
          <w:sz w:val="26"/>
          <w:szCs w:val="26"/>
        </w:rPr>
        <w:t xml:space="preserve">A. </w:t>
        <w:tab/>
        <w:t xml:space="preserve">Contract entitlements will be on an even monthly basis.  However, shippers may have different contract quantities for their winter package and their summer package.  </w:t>
      </w:r>
    </w:p>
    <w:p>
      <w:pPr>
        <w:pStyle w:val="Normal"/>
        <w:spacing w:lineRule="auto" w:line="480"/>
        <w:ind w:left="720" w:hanging="720"/>
        <w:jc w:val="both"/>
        <w:rPr/>
      </w:pPr>
      <w:r>
        <w:rPr>
          <w:sz w:val="26"/>
          <w:szCs w:val="26"/>
        </w:rPr>
        <w:t xml:space="preserve">Q. </w:t>
        <w:tab/>
        <w:t>If shippers were to retain their existing service under Rate Schedule FT-1 with uneven monthly contract quantities, how would the shipper’s right</w:t>
        <w:noBreakHyphen/>
        <w:t>of</w:t>
        <w:noBreakHyphen/>
        <w:t>first-refusal (“ROFR”) under Section 20.16 of the Tariff apply to these contract quantities?</w:t>
      </w:r>
    </w:p>
    <w:p>
      <w:pPr>
        <w:pStyle w:val="Normal"/>
        <w:spacing w:lineRule="auto" w:line="480"/>
        <w:ind w:left="720" w:hanging="720"/>
        <w:jc w:val="both"/>
        <w:rPr/>
      </w:pPr>
      <w:r>
        <w:rPr>
          <w:sz w:val="26"/>
          <w:szCs w:val="26"/>
        </w:rPr>
        <w:t xml:space="preserve">A.  </w:t>
        <w:tab/>
        <w:t>Shipper will be able to retain their full amount of capacity at maximum rates using the uneven monthly contract quantities.  If these shippers choose to exercise their rights to reduce their contract quantities, then the reduction must be proportionate to each month’s quantities.  For example, the original contract quantity is:</w:t>
      </w:r>
    </w:p>
    <w:p>
      <w:pPr>
        <w:pStyle w:val="Normal"/>
        <w:ind w:left="2880" w:hanging="0"/>
        <w:jc w:val="both"/>
        <w:rPr/>
      </w:pPr>
      <w:r>
        <w:rPr>
          <w:sz w:val="26"/>
          <w:szCs w:val="26"/>
        </w:rPr>
        <w:t>15,000 Dth/day - December through May,</w:t>
      </w:r>
    </w:p>
    <w:p>
      <w:pPr>
        <w:pStyle w:val="Normal"/>
        <w:ind w:left="2880" w:hanging="0"/>
        <w:jc w:val="both"/>
        <w:rPr/>
      </w:pPr>
      <w:r>
        <w:rPr>
          <w:sz w:val="26"/>
          <w:szCs w:val="26"/>
        </w:rPr>
        <w:t>9,000 Dth/day - June through September</w:t>
      </w:r>
    </w:p>
    <w:p>
      <w:pPr>
        <w:pStyle w:val="Normal"/>
        <w:ind w:left="2880" w:hanging="0"/>
        <w:jc w:val="both"/>
        <w:rPr/>
      </w:pPr>
      <w:r>
        <w:rPr>
          <w:sz w:val="26"/>
          <w:szCs w:val="26"/>
        </w:rPr>
        <w:t>12,000 Dth/day - October through November.</w:t>
      </w:r>
    </w:p>
    <w:p>
      <w:pPr>
        <w:pStyle w:val="Normal"/>
        <w:rPr>
          <w:sz w:val="26"/>
          <w:szCs w:val="26"/>
        </w:rPr>
      </w:pPr>
      <w:r>
        <w:rPr>
          <w:sz w:val="26"/>
          <w:szCs w:val="26"/>
        </w:rPr>
      </w:r>
    </w:p>
    <w:p>
      <w:pPr>
        <w:pStyle w:val="Normal"/>
        <w:spacing w:lineRule="auto" w:line="480"/>
        <w:ind w:left="720" w:hanging="0"/>
        <w:jc w:val="both"/>
        <w:rPr/>
      </w:pPr>
      <w:r>
        <w:rPr>
          <w:sz w:val="26"/>
          <w:szCs w:val="26"/>
        </w:rPr>
        <w:t xml:space="preserve">The shipper uses its ROFR rights to reduce its contract quantity to 10,000 Dth/day for December through May, which results in a one-third reduction in contract quantity.  Then, the one-third reduction will also be applied to the contract quantities in the remaining months.  Therefore, the revised contract quantities would be: </w:t>
      </w:r>
    </w:p>
    <w:p>
      <w:pPr>
        <w:pStyle w:val="Normal"/>
        <w:ind w:left="2880" w:hanging="0"/>
        <w:jc w:val="both"/>
        <w:rPr>
          <w:sz w:val="26"/>
          <w:szCs w:val="26"/>
        </w:rPr>
      </w:pPr>
      <w:r>
        <w:rPr>
          <w:sz w:val="26"/>
          <w:szCs w:val="26"/>
        </w:rPr>
        <w:t xml:space="preserve">10,000 dth/day -, and December through May, </w:t>
      </w:r>
    </w:p>
    <w:p>
      <w:pPr>
        <w:pStyle w:val="Normal"/>
        <w:ind w:left="2880" w:hanging="0"/>
        <w:jc w:val="both"/>
        <w:rPr>
          <w:sz w:val="26"/>
          <w:szCs w:val="26"/>
        </w:rPr>
      </w:pPr>
      <w:r>
        <w:rPr>
          <w:sz w:val="26"/>
          <w:szCs w:val="26"/>
        </w:rPr>
        <w:t>6,000 dth/day - June through September</w:t>
      </w:r>
    </w:p>
    <w:p>
      <w:pPr>
        <w:pStyle w:val="Normal"/>
        <w:ind w:left="2880" w:hanging="0"/>
        <w:jc w:val="both"/>
        <w:rPr>
          <w:sz w:val="26"/>
          <w:szCs w:val="26"/>
        </w:rPr>
      </w:pPr>
      <w:r>
        <w:rPr>
          <w:sz w:val="26"/>
          <w:szCs w:val="26"/>
        </w:rPr>
        <w:t xml:space="preserve">8,000 dth/day - October through November.  </w:t>
      </w:r>
    </w:p>
    <w:p>
      <w:pPr>
        <w:pStyle w:val="Normal"/>
        <w:jc w:val="both"/>
        <w:rPr>
          <w:sz w:val="26"/>
          <w:szCs w:val="26"/>
        </w:rPr>
      </w:pPr>
      <w:r>
        <w:rPr>
          <w:sz w:val="26"/>
          <w:szCs w:val="26"/>
        </w:rPr>
      </w:r>
    </w:p>
    <w:p>
      <w:pPr>
        <w:pStyle w:val="Normal"/>
        <w:spacing w:lineRule="auto" w:line="480"/>
        <w:ind w:left="720" w:hanging="0"/>
        <w:jc w:val="both"/>
        <w:rPr>
          <w:b/>
          <w:b/>
          <w:sz w:val="26"/>
          <w:szCs w:val="26"/>
        </w:rPr>
      </w:pPr>
      <w:r>
        <w:rPr>
          <w:sz w:val="26"/>
          <w:szCs w:val="26"/>
        </w:rPr>
        <w:t>Correspondingly, a shipper may not use the ROFR process to reduce the June through September volumes to zero without reducing the other months as this would strand annual capacity contrary to Commission policy.  See NUI Corp. (City Gas Company of Florida Division) v. Florida Gas Transmission Co., 92 FERC ¶ 61,044 at 61,119 (2000).</w:t>
      </w:r>
    </w:p>
    <w:p>
      <w:pPr>
        <w:pStyle w:val="Normal"/>
        <w:spacing w:lineRule="auto" w:line="480"/>
        <w:ind w:left="720" w:hanging="720"/>
        <w:jc w:val="both"/>
        <w:rPr/>
      </w:pPr>
      <w:r>
        <w:rPr>
          <w:sz w:val="26"/>
          <w:szCs w:val="26"/>
        </w:rPr>
        <w:t>Q:</w:t>
        <w:tab/>
        <w:t>In this rate proceeding, EPNG has submitted a new rate schedule to offer interruptible storage service out of its Washington Ranch storage field ("the Ranch").  Why is EPNG offering interruptible rather than firm storage service?</w:t>
      </w:r>
    </w:p>
    <w:p>
      <w:pPr>
        <w:pStyle w:val="Normal"/>
        <w:numPr>
          <w:ilvl w:val="0"/>
          <w:numId w:val="5"/>
        </w:numPr>
        <w:tabs>
          <w:tab w:val="clear" w:pos="720"/>
        </w:tabs>
        <w:spacing w:lineRule="auto" w:line="480"/>
        <w:ind w:left="720" w:hanging="720"/>
        <w:jc w:val="both"/>
        <w:rPr>
          <w:sz w:val="26"/>
          <w:szCs w:val="26"/>
        </w:rPr>
      </w:pPr>
      <w:r>
        <w:rPr>
          <w:sz w:val="26"/>
          <w:szCs w:val="26"/>
        </w:rPr>
        <w:t>EPNG does not have the operational certainty at this time to provide firm storage service, particularly with the advent of new transportation services.  Please refer to the testimony of EPNG Witness Mr. William Healy for a further discussion of this rationale.</w:t>
      </w:r>
    </w:p>
    <w:p>
      <w:pPr>
        <w:pStyle w:val="Normal"/>
        <w:spacing w:lineRule="auto" w:line="480"/>
        <w:ind w:left="720" w:hanging="720"/>
        <w:jc w:val="both"/>
        <w:rPr/>
      </w:pPr>
      <w:r>
        <w:rPr>
          <w:sz w:val="26"/>
          <w:szCs w:val="26"/>
        </w:rPr>
        <w:t>Q.</w:t>
        <w:tab/>
        <w:t>Will you please describe the Ranch’s operations?</w:t>
      </w:r>
    </w:p>
    <w:p>
      <w:pPr>
        <w:pStyle w:val="Normal"/>
        <w:spacing w:lineRule="auto" w:line="480"/>
        <w:ind w:left="720" w:hanging="720"/>
        <w:jc w:val="both"/>
        <w:rPr/>
      </w:pPr>
      <w:r>
        <w:rPr>
          <w:sz w:val="26"/>
          <w:szCs w:val="26"/>
        </w:rPr>
        <w:t>A:</w:t>
        <w:tab/>
        <w:t>The Ranch storage field is located in Eddy County, New Mexico, approximately nine miles south of Whites City, NM. The field covers approximately 12,160 acres and currently includes 17 injection and withdrawal wells, 3 observation wells, various sized storage gathering lines, a 9,000 (ISO) horsepower compressor station and appurtenant gas processing facilities.  Two maps showing the geographic location of the Ranch and depicting its storage wells is included at the end of this exhibit.</w:t>
      </w:r>
    </w:p>
    <w:p>
      <w:pPr>
        <w:pStyle w:val="Normal"/>
        <w:spacing w:lineRule="auto" w:line="480"/>
        <w:ind w:left="720" w:hanging="0"/>
        <w:jc w:val="both"/>
        <w:rPr/>
      </w:pPr>
      <w:r>
        <w:rPr>
          <w:sz w:val="26"/>
          <w:szCs w:val="26"/>
        </w:rPr>
        <w:t xml:space="preserve">EPNG originally certificated the storage operations at the Ranch in Docket No. CP79-224-000 pursuant to the Commission's March 26, 1981 Order (See EPNG, 14 FERC ¶ 61,284).  That order authorized EPNG to inject and withdraw up to 250 million cubic feet per day ("MMcf/d") of natural gas and established a maximum working inventory of approximately 47.6 billion cubic feet (“Bcf”).  As originally proposed, the purpose of the Ranch was to serve EPNG's then Priority 1 and 2 sales customers (as described in the 1970’s era curtailment plan) in the East-of-California ("EOC") region and to provide flexibility to large EOC customers in matching takes for Priority 3 through 5 services.  As EPNG refined the operations of the Ranch, EPNG filed several amendments between March 26, 1981, and September 1986, that modified the operational and facility characteristics of the field.  (See Docket Nos. CP79-244-002, -003, -004, -005, -006, -007, </w:t>
        <w:noBreakHyphen/>
        <w:t xml:space="preserve">008, and -009.)  At the end of 1986, the Ranch was comprised of 23 injection/withdrawal wells and 4 observation wells.   </w:t>
      </w:r>
    </w:p>
    <w:p>
      <w:pPr>
        <w:pStyle w:val="Normal"/>
        <w:spacing w:lineRule="auto" w:line="480"/>
        <w:ind w:left="720" w:hanging="0"/>
        <w:jc w:val="both"/>
        <w:rPr/>
      </w:pPr>
      <w:r>
        <w:rPr>
          <w:sz w:val="26"/>
          <w:szCs w:val="26"/>
        </w:rPr>
        <w:tab/>
        <w:t>In 1993, EPNG obtained Commission authorization in Docket No. CP93</w:t>
        <w:noBreakHyphen/>
        <w:t>719-000 to abandon 5 injection/withdrawal wells.  Late in 1995, EPNG abandoned an observation well which lowered the total number of observation wells to 3.  Most recently in 1999, EPNG secured Commission authorization in Docket No. CP99</w:t>
        <w:noBreakHyphen/>
        <w:t>626-000 to abandon an additional injection/withdrawal well that reduced the total number of injection/withdrawal wells to 17, which is the current well profile at the Ranch.</w:t>
      </w:r>
    </w:p>
    <w:p>
      <w:pPr>
        <w:pStyle w:val="Normal"/>
        <w:spacing w:lineRule="auto" w:line="480"/>
        <w:ind w:left="720" w:hanging="720"/>
        <w:jc w:val="both"/>
        <w:rPr>
          <w:sz w:val="26"/>
          <w:szCs w:val="26"/>
        </w:rPr>
      </w:pPr>
      <w:r>
        <w:rPr>
          <w:sz w:val="26"/>
          <w:szCs w:val="26"/>
        </w:rPr>
        <w:t>Q.</w:t>
        <w:tab/>
        <w:t xml:space="preserve">Has EPNG ever offered to provide other storage services from the Ranch and was service ever provided? </w:t>
      </w:r>
    </w:p>
    <w:p>
      <w:pPr>
        <w:pStyle w:val="Normal"/>
        <w:spacing w:lineRule="auto" w:line="480"/>
        <w:ind w:left="720" w:hanging="720"/>
        <w:jc w:val="both"/>
        <w:rPr/>
      </w:pPr>
      <w:r>
        <w:rPr>
          <w:sz w:val="26"/>
          <w:szCs w:val="26"/>
        </w:rPr>
        <w:t>A.</w:t>
        <w:tab/>
        <w:t xml:space="preserve">Yes. On April 11, 1988 in EPNG Docket No. CP88-333-000, EPNG filed a Section 7 application with the Commission in which EPNG sought authorization to provide a limited term contract storage service under Rate Schedule CSS.  The limited term would have been keyed to the term specified in each customer's service agreement for contract storage.  As proposed, the storage service was to be provided on an interruptible basis, although a customer could, at its option, pay a priority charge to obtain higher priority rights.  No additional facilities were proposed to be constructed at the Ranch to provide the proposed service. </w:t>
      </w:r>
    </w:p>
    <w:p>
      <w:pPr>
        <w:pStyle w:val="Normal"/>
        <w:tabs>
          <w:tab w:val="left" w:pos="720" w:leader="none"/>
        </w:tabs>
        <w:spacing w:lineRule="auto" w:line="480"/>
        <w:ind w:left="720" w:hanging="720"/>
        <w:jc w:val="both"/>
        <w:rPr>
          <w:sz w:val="26"/>
          <w:szCs w:val="26"/>
        </w:rPr>
      </w:pPr>
      <w:r>
        <w:rPr>
          <w:sz w:val="26"/>
          <w:szCs w:val="26"/>
        </w:rPr>
        <w:tab/>
        <w:t>However, contract storage service was never provided under Rate Schedule CSS.  By letter dated August 10, 1988, EPNG asked the Commission to hold processing of the application in Docket No. CP88-333-000 in abeyance, pending the outcome of Docket No. RP88</w:t>
        <w:noBreakHyphen/>
        <w:t xml:space="preserve">44-000 settlement negotiations.  On December 29, 1989, EPNG subsequently filed a notice of withdrawal of its application with the Commission, thereby terminating the processing of EPNG's certificate application. After the application was withdrawn, EPNG continued to utilize the Ranch as it had in the past to serve its sales customers in the EOC market. </w:t>
      </w:r>
    </w:p>
    <w:p>
      <w:pPr>
        <w:pStyle w:val="Normal"/>
        <w:tabs>
          <w:tab w:val="left" w:pos="720" w:leader="none"/>
        </w:tabs>
        <w:spacing w:lineRule="auto" w:line="480"/>
        <w:ind w:left="720" w:hanging="720"/>
        <w:jc w:val="both"/>
        <w:rPr>
          <w:sz w:val="26"/>
          <w:szCs w:val="26"/>
        </w:rPr>
      </w:pPr>
      <w:r>
        <w:rPr>
          <w:sz w:val="26"/>
          <w:szCs w:val="26"/>
        </w:rPr>
        <w:tab/>
        <w:tab/>
        <w:t>Subsequently, by order issued August 14, 1991 in Docket Nos. RP88-44-000, et al., the Commission required EPNG to offer open access storage services and granted EPNG a certificate of public convenience and necessity authorizing it to offer contract storage services.  However, none of EPNG's customers contracted for these services.  Thus, in 1993 EPNG discontinued its contract storage services as a result of the settlement in its Docket Nos. RS92-60-000, et al. proceeding.</w:t>
      </w:r>
    </w:p>
    <w:p>
      <w:pPr>
        <w:pStyle w:val="Normal"/>
        <w:spacing w:lineRule="auto" w:line="480"/>
        <w:ind w:left="720" w:hanging="720"/>
        <w:jc w:val="both"/>
        <w:rPr/>
      </w:pPr>
      <w:r>
        <w:rPr>
          <w:sz w:val="26"/>
          <w:szCs w:val="26"/>
        </w:rPr>
        <w:t>Q.</w:t>
        <w:tab/>
        <w:t>What effect did EPNG's Docket Nos. RS92-60-000, et al., restructuring settlement proceeding have on the operation of the Ranch?</w:t>
      </w:r>
    </w:p>
    <w:p>
      <w:pPr>
        <w:pStyle w:val="Normal"/>
        <w:spacing w:lineRule="auto" w:line="480"/>
        <w:ind w:left="720" w:hanging="720"/>
        <w:jc w:val="both"/>
        <w:rPr/>
      </w:pPr>
      <w:r>
        <w:rPr>
          <w:sz w:val="26"/>
          <w:szCs w:val="26"/>
        </w:rPr>
        <w:t>A.</w:t>
        <w:tab/>
        <w:t xml:space="preserve">In the Docket No. RS92-60-000, et al., settlement proceeding, which terminated EPNG's function as a seller of natural gas, EPNG was authorized to abandon the operation of the Ranch assets that had been used to support sales services and to utilize the Ranch storage field prospectively solely to facilitate transmission operations.  Accordingly, the Ranch was refunctionalized from storage to transmission and the facility no longer provided sales-related storage services.  Since this service restructuring in 1993, the Ranch has been used solely to provide operational flexibility for EPNG's transmission system services. </w:t>
      </w:r>
    </w:p>
    <w:p>
      <w:pPr>
        <w:pStyle w:val="Normal"/>
        <w:spacing w:lineRule="auto" w:line="480"/>
        <w:ind w:left="720" w:hanging="720"/>
        <w:jc w:val="both"/>
        <w:rPr>
          <w:sz w:val="26"/>
          <w:szCs w:val="26"/>
        </w:rPr>
      </w:pPr>
      <w:r>
        <w:rPr>
          <w:sz w:val="26"/>
          <w:szCs w:val="26"/>
        </w:rPr>
        <w:t>Q.</w:t>
        <w:tab/>
        <w:t xml:space="preserve">Can you now please describe the interruptible storage service which EPNG proposes to provide? </w:t>
      </w:r>
    </w:p>
    <w:p>
      <w:pPr>
        <w:pStyle w:val="Normal"/>
        <w:spacing w:lineRule="auto" w:line="480"/>
        <w:ind w:left="720" w:hanging="720"/>
        <w:jc w:val="both"/>
        <w:rPr>
          <w:sz w:val="26"/>
          <w:szCs w:val="26"/>
        </w:rPr>
      </w:pPr>
      <w:r>
        <w:rPr>
          <w:sz w:val="26"/>
          <w:szCs w:val="26"/>
        </w:rPr>
        <w:t xml:space="preserve">A. </w:t>
        <w:tab/>
        <w:t xml:space="preserve">Yes.  EPNG is proposing to establish an interruptible storage service under proposed Rate Schedule ISS.  Given the continued evolution of natural gas markets served by EPNG, providing a new interruptible storage service will benefit EPNG’s customers.  As proposed, this service will allow EPNG's customers to store some of their natural gas supplies in the Ranch on an interruptible basis, as field conditions and firm requirements allow, which will enable those customers to optimize their supplies in response to the dynamics of their market demands.  EPNG is proposing to establish an injection quantity rate and a withdrawal quantity rate that will be charged to each Dth of natural gas injected or withdrawn from the Ranch.  In addition, a fuel charge will be assessed on the injected quantities to cover both injection and the related withdrawal.  Furthermore, a storage inventory rate will be applied to the average volume of each customer's gas stored in the Ranch during a month.  The rates for this service are listed on the Statement of Rates Sheets submitted here.  The ISS service will only be available to EPNG's firm customers and only when the Ranch facilities are not fully needed to support EPNG's daily transmission operations.  The scheduling priority for this storage service will reflect this lower status of service.  ISS service will be scheduled after PAL service and will be based on the highest storage rate paid. </w:t>
      </w:r>
    </w:p>
    <w:p>
      <w:pPr>
        <w:pStyle w:val="Normal"/>
        <w:spacing w:lineRule="auto" w:line="480"/>
        <w:ind w:left="720" w:hanging="720"/>
        <w:jc w:val="both"/>
        <w:rPr/>
      </w:pPr>
      <w:r>
        <w:rPr>
          <w:sz w:val="26"/>
          <w:szCs w:val="26"/>
        </w:rPr>
        <w:t xml:space="preserve">Q. </w:t>
        <w:tab/>
        <w:t>Will EPNG be required to add to or modify the facilities at the Ranch to accomplish the services proposed under Rate Schedule ISS?</w:t>
      </w:r>
    </w:p>
    <w:p>
      <w:pPr>
        <w:pStyle w:val="Normal"/>
        <w:spacing w:lineRule="auto" w:line="480"/>
        <w:ind w:left="720" w:hanging="720"/>
        <w:jc w:val="both"/>
        <w:rPr>
          <w:sz w:val="26"/>
          <w:szCs w:val="26"/>
        </w:rPr>
      </w:pPr>
      <w:r>
        <w:rPr>
          <w:sz w:val="26"/>
          <w:szCs w:val="26"/>
        </w:rPr>
        <w:t>A.</w:t>
        <w:tab/>
        <w:t xml:space="preserve">No. All proposed services will be accomplished utilizing existing facilities. Currently, some of the existing facilities at the Ranch are being overhauled as part of EPNG’s routine maintenance to improve their operational efficiency.  However, no new facilities will be required at the Ranch.  Therefore, no environmental impacts or impacts on adjacent landowners will result from the implementation of an interruptible storage service. </w:t>
      </w:r>
    </w:p>
    <w:p>
      <w:pPr>
        <w:pStyle w:val="Normal"/>
        <w:spacing w:lineRule="auto" w:line="480"/>
        <w:ind w:left="720" w:hanging="720"/>
        <w:jc w:val="both"/>
        <w:rPr>
          <w:sz w:val="26"/>
          <w:szCs w:val="26"/>
        </w:rPr>
      </w:pPr>
      <w:r>
        <w:rPr>
          <w:sz w:val="26"/>
          <w:szCs w:val="26"/>
        </w:rPr>
        <w:t xml:space="preserve">Q. </w:t>
        <w:tab/>
        <w:t>How will the provision of interruptible storage service affect the flow into and out of the Ranch?</w:t>
      </w:r>
    </w:p>
    <w:p>
      <w:pPr>
        <w:pStyle w:val="Normal"/>
        <w:spacing w:lineRule="auto" w:line="480"/>
        <w:ind w:left="720" w:hanging="720"/>
        <w:jc w:val="both"/>
        <w:rPr>
          <w:b/>
          <w:b/>
          <w:sz w:val="26"/>
          <w:szCs w:val="26"/>
        </w:rPr>
      </w:pPr>
      <w:r>
        <w:rPr>
          <w:sz w:val="26"/>
          <w:szCs w:val="26"/>
        </w:rPr>
        <w:t>A.</w:t>
        <w:tab/>
        <w:t xml:space="preserve">No changes to the operational or certificated flows into or out of the storage field will result from the interruptible storage operations.  To date, the Ranch storage operations have performed well and have never exceeded the operational or certificated limits of the field or the related surface facilities.  Currently, the maximum injection and withdrawal capability is approximately 150 MMcf/d and the inventory is approximately 25 Bcf.  </w:t>
      </w:r>
    </w:p>
    <w:p>
      <w:pPr>
        <w:pStyle w:val="Normal"/>
        <w:spacing w:lineRule="auto" w:line="480"/>
        <w:ind w:left="720" w:hanging="720"/>
        <w:jc w:val="both"/>
        <w:rPr>
          <w:sz w:val="26"/>
          <w:szCs w:val="26"/>
        </w:rPr>
      </w:pPr>
      <w:r>
        <w:rPr>
          <w:sz w:val="26"/>
          <w:szCs w:val="26"/>
        </w:rPr>
        <w:t xml:space="preserve">Q. </w:t>
        <w:tab/>
        <w:t>Since the proposed service is interruptible in nature, how will customers contracting for this service be able to determine its availability on a daily or monthly basis?</w:t>
      </w:r>
    </w:p>
    <w:p>
      <w:pPr>
        <w:pStyle w:val="Normal"/>
        <w:spacing w:lineRule="auto" w:line="480"/>
        <w:ind w:left="720" w:hanging="720"/>
        <w:jc w:val="both"/>
        <w:rPr>
          <w:sz w:val="26"/>
          <w:szCs w:val="26"/>
        </w:rPr>
      </w:pPr>
      <w:r>
        <w:rPr>
          <w:sz w:val="26"/>
          <w:szCs w:val="26"/>
        </w:rPr>
        <w:t>A.</w:t>
        <w:tab/>
        <w:t xml:space="preserve">EPNG will post on its electronic bulletin board on a daily basis the amount of operationally available capacity within the Ranch.  EPNG believes that it will be able to provide the interruptible storage service on a fairly consistent basis based on current operating experience. </w:t>
      </w:r>
    </w:p>
    <w:p>
      <w:pPr>
        <w:pStyle w:val="Normal"/>
        <w:spacing w:lineRule="auto" w:line="480"/>
        <w:ind w:left="720" w:hanging="720"/>
        <w:jc w:val="both"/>
        <w:rPr>
          <w:sz w:val="26"/>
          <w:szCs w:val="26"/>
        </w:rPr>
      </w:pPr>
      <w:r>
        <w:rPr>
          <w:sz w:val="26"/>
          <w:szCs w:val="26"/>
        </w:rPr>
        <w:t>Q.</w:t>
        <w:tab/>
        <w:t xml:space="preserve">Are any other regulatory approvals necessary for EPNG to provide interruptible storage service? </w:t>
      </w:r>
    </w:p>
    <w:p>
      <w:pPr>
        <w:pStyle w:val="Normal"/>
        <w:spacing w:lineRule="auto" w:line="480"/>
        <w:ind w:left="720" w:hanging="720"/>
        <w:jc w:val="both"/>
        <w:rPr/>
      </w:pPr>
      <w:r>
        <w:rPr>
          <w:sz w:val="26"/>
          <w:szCs w:val="26"/>
        </w:rPr>
        <w:t xml:space="preserve">A. </w:t>
        <w:tab/>
        <w:t>The Commission could and should grant, as part of its authorization in this proceeding, any certificate authority necessary to provide the Rate Schedule ISS service.  As was noted previously, Rate Schedule ISS service can be provided with existing facilities.  No facility modifications or additional facilities would be required.  Therefore, there will be no new construction costs associated with this proposal.  The cost of providing the storage service will be fully recovered from the ISS shippers and other shippers will be shielded from those costs.  Furthermore, there will be no environment or landowner impacts related to this proposal.  Accordingly, the implementation of Rate Schedule ISS storage service is in the public convenience and necessity and EPNG respectfully requests that the Commission grant the appropriate authorization for this service.</w:t>
      </w:r>
    </w:p>
    <w:p>
      <w:pPr>
        <w:pStyle w:val="Normal"/>
        <w:spacing w:lineRule="auto" w:line="480"/>
        <w:ind w:left="720" w:hanging="720"/>
        <w:jc w:val="both"/>
        <w:rPr>
          <w:sz w:val="26"/>
          <w:szCs w:val="26"/>
        </w:rPr>
      </w:pPr>
      <w:r>
        <w:rPr>
          <w:sz w:val="26"/>
          <w:szCs w:val="26"/>
        </w:rPr>
        <w:t>Q.</w:t>
        <w:tab/>
        <w:t>Why has EPNG revised Section 28.18 of the GT&amp;C to provide that a releasing shipper and EPNG may negotiate a conditional credit sharing when the releasing shipper has released a portion of its firm capacity to an acquiring shipper?</w:t>
      </w:r>
    </w:p>
    <w:p>
      <w:pPr>
        <w:pStyle w:val="Normal"/>
        <w:spacing w:lineRule="auto" w:line="480"/>
        <w:ind w:left="720" w:hanging="720"/>
        <w:jc w:val="both"/>
        <w:rPr/>
      </w:pPr>
      <w:r>
        <w:rPr>
          <w:sz w:val="26"/>
          <w:szCs w:val="26"/>
        </w:rPr>
        <w:t xml:space="preserve">A.   </w:t>
        <w:tab/>
        <w:t>When a shipper releases a portion of its firm capacity to a replacement shipper on a temporary basis, the Commission's general guidelines are that the pipeline must give the releasing shipper a credit equal to the reservation charge revenues paid by the replacement shipper for the acquired capacity.  However, the Commission has issued orders in a number of pipeline proceedings in which it has held that the pipeline may propose tariff provisions that enable it to negotiate a different conditional credit arrangement with the releasing shipper if it files to include those provisions in its tariff as part of a Section 4 rate case filing.  For example, in LSP</w:t>
        <w:noBreakHyphen/>
        <w:t xml:space="preserve">Cottage Grove, L.P. and LSP-Whitewater Limited Partnership v. Northern Natural Gas Company, 111 FERC ¶ 61,108 at 61,608 (2005), the Commission stated: "Since Northern Natural proposed its capacity release revenue sharing tariff provision as part of its general section 4 rate proceeding in Docket No. RP98-203-000 . . . . we find the subject provision in Northern Natural's tariff and agreements permissible."  Furthermore, in Natural Gas Pipeline Company of America, 82 FERC ¶ 61,298 at 62,176 (1998), the Commission stated: "If Natural and its customers wish to negotiate the rights to capacity release revenues as in Southern, Natural would first, in the context of a general Section 4 rate case filing, need to file the applicable tariff provisions." </w:t>
      </w:r>
    </w:p>
    <w:p>
      <w:pPr>
        <w:pStyle w:val="Normal"/>
        <w:spacing w:lineRule="auto" w:line="480"/>
        <w:ind w:left="720" w:hanging="0"/>
        <w:jc w:val="both"/>
        <w:rPr/>
      </w:pPr>
      <w:r>
        <w:rPr>
          <w:sz w:val="26"/>
          <w:szCs w:val="26"/>
        </w:rPr>
        <w:tab/>
        <w:t>Therefore, EPNG is including such a provision in its Tariff in this Section 4 rate case filing consistent with the Commission's approval of similar provisions in other pipeline rate case proceedings.</w:t>
      </w:r>
    </w:p>
    <w:p>
      <w:pPr>
        <w:pStyle w:val="Normal"/>
        <w:spacing w:lineRule="auto" w:line="480"/>
        <w:ind w:left="720" w:hanging="720"/>
        <w:jc w:val="both"/>
        <w:rPr>
          <w:sz w:val="26"/>
          <w:szCs w:val="26"/>
        </w:rPr>
      </w:pPr>
      <w:r>
        <w:rPr>
          <w:sz w:val="26"/>
          <w:szCs w:val="26"/>
        </w:rPr>
        <w:t>Q.</w:t>
        <w:tab/>
        <w:t>Why is EPNG proposing to revise the language on Sheet No. 348A regarding when EPNG will treat releases as permanent releases?</w:t>
      </w:r>
    </w:p>
    <w:p>
      <w:pPr>
        <w:pStyle w:val="Normal"/>
        <w:spacing w:lineRule="auto" w:line="480"/>
        <w:ind w:left="720" w:hanging="720"/>
        <w:jc w:val="both"/>
        <w:rPr/>
      </w:pPr>
      <w:r>
        <w:rPr>
          <w:sz w:val="26"/>
          <w:szCs w:val="26"/>
        </w:rPr>
        <w:t>A.</w:t>
        <w:tab/>
        <w:t xml:space="preserve">EPNG is proposing to add the following language, which is similar to what the Commission recently approved in another pipeline’s case:  (See Northwest Pipeline Corporation, 111 FERC ¶ 61,231 (2005)).  "In any event, El Paso may - on a not unduly discriminatory basis – refuse to allow such a release (i.e., a permanent release) if it has a reasonable basis to conclude that it will not be financially indifferent to the release.  El Paso shall provide written notification and the reasons for any denial of a request for permanent release to the affected Releasing Shipper."  The Commission has appropriately recognized that pipelines are not financially indifferent to all permanent releases.  Specifically, El Paso would be assuming additional financial risk if a very creditworthy shipper permanently releases its capacity to a shipper that is barely creditworthy.  El Paso and other pipelines must have the discretion, to be exercised on a not unduly discriminatory basis, to decline to treat such releases as permanent releases so that the releasing shipper remains secondarily liable in the event of a default by the acquiring shipper.  Otherwise El Paso could be forced into a riskier financial position through no action on its part.   </w:t>
      </w:r>
    </w:p>
    <w:p>
      <w:pPr>
        <w:pStyle w:val="Normal"/>
        <w:spacing w:lineRule="auto" w:line="480"/>
        <w:ind w:left="720" w:hanging="720"/>
        <w:jc w:val="both"/>
        <w:rPr>
          <w:sz w:val="26"/>
          <w:szCs w:val="26"/>
        </w:rPr>
      </w:pPr>
      <w:r>
        <w:rPr>
          <w:sz w:val="26"/>
          <w:szCs w:val="26"/>
        </w:rPr>
        <w:t>Q.</w:t>
        <w:tab/>
        <w:t xml:space="preserve">Why is EPNG revising its pooling procedures and what are the proposed changes?  </w:t>
      </w:r>
    </w:p>
    <w:p>
      <w:pPr>
        <w:pStyle w:val="Normal"/>
        <w:tabs>
          <w:tab w:val="clear" w:pos="720"/>
          <w:tab w:val="center" w:pos="4410" w:leader="none"/>
          <w:tab w:val="right" w:pos="8640" w:leader="none"/>
        </w:tabs>
        <w:spacing w:lineRule="auto" w:line="480"/>
        <w:ind w:left="720" w:hanging="720"/>
        <w:jc w:val="both"/>
        <w:rPr/>
      </w:pPr>
      <w:r>
        <w:rPr>
          <w:sz w:val="26"/>
          <w:szCs w:val="26"/>
        </w:rPr>
        <w:t>A.</w:t>
        <w:tab/>
        <w:t xml:space="preserve">EPNG is revising its pooling procedures consistent with a proposal that it presented at a recent customer meeting that would modify a number of its basic pooling processes and offer a different pooling process within which shippers/poolers could conduct their daily businesses.  The tariff sheets included in this filing reflect the required revisions.  </w:t>
      </w:r>
      <w:r>
        <w:rPr>
          <w:i/>
          <w:sz w:val="26"/>
          <w:szCs w:val="26"/>
        </w:rPr>
        <w:t>See</w:t>
      </w:r>
      <w:r>
        <w:rPr>
          <w:sz w:val="26"/>
          <w:szCs w:val="26"/>
        </w:rPr>
        <w:t xml:space="preserve"> the testimony of Mr. Healy for a further discussion of these changes.</w:t>
      </w:r>
    </w:p>
    <w:p>
      <w:pPr>
        <w:pStyle w:val="Normal"/>
        <w:numPr>
          <w:ilvl w:val="0"/>
          <w:numId w:val="2"/>
        </w:numPr>
        <w:tabs>
          <w:tab w:val="clear" w:pos="720"/>
        </w:tabs>
        <w:spacing w:lineRule="auto" w:line="480"/>
        <w:ind w:left="720" w:hanging="720"/>
        <w:jc w:val="both"/>
        <w:rPr>
          <w:sz w:val="26"/>
          <w:szCs w:val="26"/>
        </w:rPr>
      </w:pPr>
      <w:r>
        <w:rPr>
          <w:sz w:val="26"/>
          <w:szCs w:val="26"/>
        </w:rPr>
        <w:t xml:space="preserve">Does this filing include any tariff sheets that overlap other approved tariff sheets that have not as yet been placed into effect, or approved tariff sheets that are pending further Commission action on compliance?  </w:t>
      </w:r>
    </w:p>
    <w:p>
      <w:pPr>
        <w:pStyle w:val="Normal"/>
        <w:spacing w:lineRule="auto" w:line="480"/>
        <w:ind w:left="720" w:hanging="720"/>
        <w:jc w:val="both"/>
        <w:rPr>
          <w:sz w:val="26"/>
          <w:szCs w:val="26"/>
        </w:rPr>
      </w:pPr>
      <w:r>
        <w:rPr>
          <w:sz w:val="26"/>
          <w:szCs w:val="26"/>
        </w:rPr>
        <w:t>A.</w:t>
        <w:tab/>
        <w:t>Yes.  As previously noted, the Commission approved the pro forma tariff sheets included in EPNG’s Order No. 637 settlement, and EPNG will file to place those tariff sheets into effect by not later than the end of 2005.  Furthermore and as previously noted, the Commission recently approved tariff sheets in Docket No. RP05</w:t>
        <w:noBreakHyphen/>
        <w:t>289-000, which provide for the electronic execution of contracts.  However, EPNG was required to make a compliance filing in that proceeding and the Commission has not as yet issued an order accepting those tariff sheets.</w:t>
      </w:r>
    </w:p>
    <w:p>
      <w:pPr>
        <w:pStyle w:val="Normal"/>
        <w:tabs>
          <w:tab w:val="clear" w:pos="720"/>
          <w:tab w:val="left" w:pos="1440" w:leader="none"/>
        </w:tabs>
        <w:spacing w:lineRule="auto" w:line="480"/>
        <w:ind w:left="720" w:hanging="0"/>
        <w:jc w:val="both"/>
        <w:rPr/>
      </w:pPr>
      <w:r>
        <w:rPr>
          <w:sz w:val="26"/>
          <w:szCs w:val="26"/>
        </w:rPr>
        <w:tab/>
        <w:t>EPNG has requested an effective date of August 1, 2005 for the tariff sheets included in this filing, in accordance with Section 154 of the Commission's regulations, fully recognizing that the Commission will most likely suspend their effectiveness for five months so that the tariff sheets become effective on January 1, 2006.  As noted previously, EPNG will implement the majority of its Order No. 637 provisions no later than the end of 2005.  Therefore, EPNG has incorporated many of the approved Order No. 637 provisions into the tariff sheets included in this filing as well as those provisions that are pending in EPNG's electronic execution of contracts compliance filing.  Those tariff sheets address the following sections of EPNG’s Tariff:  interruptible and firm rate schedules (Sheet No. 113B); GT&amp;C Table of Contents (Sheet No. 200); GT&amp;C Section 1, Definitions (Sheet Nos. 201, 202, 202A, 202B</w:t>
        <w:noBreakHyphen/>
        <w:t xml:space="preserve">202E); GT&amp;C Section 4, Scheduling and Capacity Allocation (Sheet Nos. 211, 211A, 214, 214A, 215B, 217 and 219G); GT&amp;C Section 19, Operating Provisions for Interruptible Transportation Service (Sheet No. 259A); GT&amp;C Section 20, Operating Provisions for Firm Transportation Service (Sheet Nos. 284D, 284J, 284K, 286, 286B, 287C, 288 and 289); GT&amp;C Section 23 Compliance Plan for Transportation Service and Affiliate Transactions (Sheet Nos. 298, 301 and 303); GT&amp;C Section 28 Capacity Release Program (Sheet Nos. 336, 348A, 350 and 354); GT&amp;C Section 32 Imbalance Management (Sheet No. 362M); and the Forms of Transportation Service Agreement (Sheet Nos. 415 and 423).      </w:t>
      </w:r>
    </w:p>
    <w:p>
      <w:pPr>
        <w:pStyle w:val="Normal"/>
        <w:spacing w:lineRule="auto" w:line="480"/>
        <w:ind w:left="720" w:hanging="720"/>
        <w:jc w:val="both"/>
        <w:rPr>
          <w:sz w:val="26"/>
          <w:szCs w:val="26"/>
        </w:rPr>
      </w:pPr>
      <w:r>
        <w:rPr>
          <w:sz w:val="26"/>
          <w:szCs w:val="26"/>
        </w:rPr>
        <w:t>Q.</w:t>
        <w:tab/>
        <w:t>Does this conclude your testimony?</w:t>
      </w:r>
    </w:p>
    <w:p>
      <w:pPr>
        <w:pStyle w:val="Normal"/>
        <w:spacing w:lineRule="auto" w:line="480"/>
        <w:ind w:left="720" w:hanging="720"/>
        <w:jc w:val="both"/>
        <w:rPr>
          <w:sz w:val="26"/>
          <w:szCs w:val="26"/>
        </w:rPr>
      </w:pPr>
      <w:r>
        <w:rPr>
          <w:sz w:val="26"/>
          <w:szCs w:val="26"/>
        </w:rPr>
        <w:t>A.</w:t>
        <w:tab/>
        <w:t>Yes it does.</w:t>
      </w:r>
    </w:p>
    <w:sectPr>
      <w:type w:val="continuous"/>
      <w:pgSz w:w="12240" w:h="15840"/>
      <w:pgMar w:left="2160" w:right="1440" w:gutter="0" w:header="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360"/>
      </w:pPr>
      <w:rPr/>
    </w:lvl>
  </w:abstractNum>
  <w:abstractNum w:abstractNumId="3">
    <w:lvl w:ilvl="0">
      <w:start w:val="17"/>
      <w:numFmt w:val="upperLetter"/>
      <w:lvlText w:val="%1."/>
      <w:lvlJc w:val="left"/>
      <w:pPr>
        <w:tabs>
          <w:tab w:val="num" w:pos="1080"/>
        </w:tabs>
        <w:ind w:left="1080" w:hanging="720"/>
      </w:pPr>
      <w:rPr/>
    </w:lvl>
  </w:abstractNum>
  <w:abstractNum w:abstractNumId="4">
    <w:lvl w:ilvl="0">
      <w:start w:val="17"/>
      <w:numFmt w:val="upperLetter"/>
      <w:lvlText w:val="%1."/>
      <w:lvlJc w:val="left"/>
      <w:pPr>
        <w:tabs>
          <w:tab w:val="num" w:pos="1980"/>
        </w:tabs>
        <w:ind w:left="1980" w:hanging="54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numPr>
        <w:ilvl w:val="0"/>
        <w:numId w:val="1"/>
      </w:numPr>
      <w:spacing w:lineRule="atLeast" w:line="240" w:before="240" w:after="0"/>
      <w:outlineLvl w:val="0"/>
    </w:pPr>
    <w:rPr>
      <w:rFonts w:ascii="Arial" w:hAnsi="Arial" w:cs="Arial"/>
      <w:b/>
      <w:u w:val="single"/>
    </w:rPr>
  </w:style>
  <w:style w:type="paragraph" w:styleId="Heading6">
    <w:name w:val="Heading 6"/>
    <w:basedOn w:val="Normal"/>
    <w:next w:val="Normal"/>
    <w:qFormat/>
    <w:pPr>
      <w:keepNext w:val="true"/>
      <w:numPr>
        <w:ilvl w:val="5"/>
        <w:numId w:val="1"/>
      </w:numPr>
      <w:tabs>
        <w:tab w:val="clear" w:pos="720"/>
        <w:tab w:val="left" w:pos="1080" w:leader="none"/>
        <w:tab w:val="center" w:pos="4320" w:leader="none"/>
      </w:tabs>
      <w:spacing w:lineRule="atLeast" w:line="240"/>
      <w:ind w:left="4590" w:right="270" w:hanging="0"/>
      <w:jc w:val="center"/>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80" w:leader="none"/>
        <w:tab w:val="left" w:pos="1296" w:leader="none"/>
      </w:tabs>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pPr>
    <w:rPr>
      <w:sz w:val="20"/>
    </w:rPr>
  </w:style>
  <w:style w:type="paragraph" w:styleId="Footnote">
    <w:name w:val="Footnote Text"/>
    <w:basedOn w:val="Normal"/>
    <w:pPr>
      <w:spacing w:lineRule="atLeast" w:line="240"/>
      <w:ind w:left="432" w:hanging="432"/>
    </w:pPr>
    <w:rPr>
      <w:sz w:val="20"/>
    </w:rPr>
  </w:style>
  <w:style w:type="paragraph" w:styleId="BlockText">
    <w:name w:val="Block Text"/>
    <w:basedOn w:val="Normal"/>
    <w:qFormat/>
    <w:pPr>
      <w:tabs>
        <w:tab w:val="clear" w:pos="720"/>
        <w:tab w:val="left" w:pos="1080" w:leader="none"/>
        <w:tab w:val="center" w:pos="4320" w:leader="none"/>
      </w:tabs>
      <w:ind w:left="4590" w:right="270" w:hanging="0"/>
      <w:jc w:val="center"/>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DocumentID">
    <w:name w:val="DocumentID"/>
    <w:basedOn w:val="Normal"/>
    <w:qFormat/>
    <w:pPr>
      <w:widowControl w:val="false"/>
      <w:overflowPunct w:val="true"/>
      <w:autoSpaceDE w:val="true"/>
      <w:spacing w:lineRule="atLeast" w:line="240"/>
      <w:jc w:val="both"/>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20:00Z</dcterms:created>
  <dc:creator>Richard Derryberry</dc:creator>
  <dc:description/>
  <cp:keywords/>
  <dc:language>en-US</dc:language>
  <cp:lastModifiedBy>WDW9123</cp:lastModifiedBy>
  <cp:lastPrinted>2005-06-28T10:28:00Z</cp:lastPrinted>
  <dcterms:modified xsi:type="dcterms:W3CDTF">2005-06-28T20:14:00Z</dcterms:modified>
  <cp:revision>3</cp:revision>
  <dc:subject/>
  <dc:title>UNITED STATES OF AMERICA</dc:title>
</cp:coreProperties>
</file>