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720" w:leader="none"/>
          <w:tab w:val="center" w:pos="5040" w:leader="none"/>
        </w:tabs>
        <w:spacing w:lineRule="auto" w:line="480"/>
        <w:ind w:right="-46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>Proposed Improved D-Cod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00"/>
        <w:gridCol w:w="1440"/>
        <w:gridCol w:w="1612"/>
        <w:gridCol w:w="1440"/>
        <w:gridCol w:w="1068"/>
      </w:tblGrid>
      <w:tr>
        <w:trPr>
          <w:tblHeader w:val="true"/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ivery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ed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ne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tion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Cod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</w:t>
            </w:r>
          </w:p>
        </w:tc>
      </w:tr>
      <w:tr>
        <w:trPr>
          <w:tblHeader w:val="true"/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er 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er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ign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ignatio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Code</w:t>
            </w:r>
          </w:p>
        </w:tc>
      </w:tr>
      <w:tr>
        <w:trPr>
          <w:tblHeader w:val="true"/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d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e)</w:t>
            </w:r>
          </w:p>
        </w:tc>
      </w:tr>
      <w:tr>
        <w:trPr>
          <w:tblHeader w:val="true"/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zona Electr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EPC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EPC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cox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EPC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EPC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o Improvement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JO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JO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che Powder Curti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OW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OW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Phoenix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WS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guaro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S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guaro Power Plant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S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otillo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O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otillo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O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guaro Temporary Meter 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S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SA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is Yucca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PS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arco, In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DEN P P  20-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ecott Copper Hayde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arco, Inc.-Hayden Smel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ARS-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son CG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ENS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ENS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son CG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ENS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ENS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Price Mil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IGLS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IGLSU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Lake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IGLS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IGLSU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n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LAN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LAN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Mtn. Gas Co. Cave Creek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MTN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MTN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pitan-Carrizozo Natural Gas Ass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CNGC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CNGCP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gdad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s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west Forest Industr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WF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bro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LJ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seph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HLJ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ona Arizo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ED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RC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Prescot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RC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g Val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n Land and Cattle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8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Prescot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bol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 Cany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Prescot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ia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L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ry Hou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H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gstaff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gstaff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gstaff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FL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gman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hf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ig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h F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eral Park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MP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 Havasu C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LK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g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KN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ales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d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Ri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ales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izens Util Patagon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ales City Gate #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ales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son Rd Sa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ITZ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ffsi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LIFNG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LIFNG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Baily Gas Corpo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OOPF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OOPFA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ORO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ORO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ing Industria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M 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ver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NVJ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ENVJ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mas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MSD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MSDI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can Rural Services Frankl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can Rural Services Duncan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lee Duncan Mainlin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can Rural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DUN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W Gas Associ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W EM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W EM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Paso Electric Rio Grande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Paso Electric Rio Grande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Paso Electric Newma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EC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th or Consequen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TOC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Mimb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RI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berson Val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CB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wis Fla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ramid Far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 For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ar-Pyram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mogordo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L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LA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 G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 Mounta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s Sou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lope Pa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eo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lio Alb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B. Rich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ing Far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E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as Nor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N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Gregor Ran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MC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n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 Teressa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hony, Tex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T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hanted Hi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T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una Antho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AT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vis Take Of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F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FA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up City Gat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L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 Wingate Indian Sch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 Wingate Army Dep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up City Gate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rea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Gall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bou Four Corn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th Street Meter 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ington and Aztec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ington and Aztec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ington and Aztec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ington and Aztec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mington M/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uitland-Kirt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nell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M. John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orro Ta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en C.G.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en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Belen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M Women's Correctional Fac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stak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CNM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ll Oil Co. Ciniza Refin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INT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INT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ll Oil Co. Wingate Pu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INT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INTG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smi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OLDS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OLDSN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falls (off syste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ANR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ANRO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an Rural Services Duncan Area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Jo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om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e St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cher No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cher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m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ma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 Thom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onim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l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uff Lay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RHM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l Area ML T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AL J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AL J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nettville Trans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AL J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JAL J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 of Las Cruces Af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SCL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SCLA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Cruces Till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SCL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ASCLA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dsburg P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ORD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ORD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ma Cop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ma Copper Co. San Manuel Smel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SN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ma Copper Co. San Manuel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AGM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Lean Emergency Tap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CLNP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CLNP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usen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ESA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j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OJ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OJAV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ton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ORT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ORT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ntainai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TNA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TNA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nad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k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nter's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asew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nonite 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pp Boarding Sch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hatch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Mckinley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ajo-Fruit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r Corn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pr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TUASJ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 Lime/Douglas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AUL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AUL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 Hidalgo Smel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AF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 Morenci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 Off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 Morenci Smelter and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mi Plant 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MIA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o Mines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HU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ecott Copper Hurley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HU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rone Mi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S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S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S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S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elps Dodge/Junctio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anz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NO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D 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p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G&amp;E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G&amp;ETO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mal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IMAL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IMAL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ins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LNS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LNS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ument 90 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MEX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MEX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rone Subdiv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TY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ese Mining &amp; Mfg.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er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yard Take off N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 HR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um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TAT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TATU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um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TAT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NMTATU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ling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 M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 MID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Grande Natural Gas Associ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OGL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OGLA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ford City Gat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ford City Gate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ford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AFF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renberg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EH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EH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renberg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EH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EH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p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CALTO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orro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OCRSC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OCRSC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 C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PURS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PURSN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S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S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a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S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re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KY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rene PP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KY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gua Fria Gas Turbine Fu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AGU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 Fria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AGU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t River Proje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RP AGU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well Asphalt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dmont Heigh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 Inside El Pa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d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tmo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der St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Hi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 Clu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ying 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Pe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stead Meadow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s Outside El Pas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ern Union G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Peak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Paso So. Un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CLT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ena Vista Tex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BN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una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AT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una Antho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AT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Tuna Pri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AT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SUG EP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SUG EPE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 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SUG EP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SUG EPE 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d County Stiles 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KW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KW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a Vis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P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P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rger Texa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P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PA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ellyto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6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SK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SK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ahans M.L.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U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MO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e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U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UG CR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son Taps, Various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achuca Vis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C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achuca City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C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 Huachuc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C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ise Jr Colle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e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che Area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glas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glas #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 Ne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Fri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ous Ta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LINE 1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 Dav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bst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glas No. 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glas #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bee-Douglas M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BSB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be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BSB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BSB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ren Bisbee C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U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BSB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omas Plai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6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den-Salo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il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C. Bar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V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es and Belo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a Bend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key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es and Beloat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nbow Val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a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Ehrenber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renberg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Hilve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nci 'C'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fton-Morenci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fton 'A'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nci 'D'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nci 'B'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ope's Lime Kil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M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mi No. 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M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mi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M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ous Ta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be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b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Carlos Area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ami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G-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y St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O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in But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O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Phoenix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ndale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Riv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rt Hills Del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rt Hills Del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owhead Ra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ana Lak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 R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e Aven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ndale Air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rden Lak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ral No. 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 John's 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 Gas Dobson 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othills Club W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othills Club W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e Butte Ranch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e Butte Ra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ma Chandler Industrial Pa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enix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Lakes Meter 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-To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 Ra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F. 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Temp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dalup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No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G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e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3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ern Aven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3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ral No. 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3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bert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1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zi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1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ttsda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1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1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dler No. 4 (Edgar Smok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H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P1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LINE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N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kleman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N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kelman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N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e City Gate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or City Gate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 Sono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nuel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N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nuel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N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necott Cop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arney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2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arn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d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cle Jun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mmo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-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Golden Sho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8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 Joy CG Deliv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ra Ver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9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lhead C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J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MO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ada Las Vegas Ar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LV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ghes Aircraf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val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vas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allo R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s De Or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L. Philli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L. Dun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ville R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ra Val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Pretzer C-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G Gas Service C-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 Isom C-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 Singh C-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nco Bros. C-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ell Draper C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ington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old Ear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ncan But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H. Montgom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lenback C-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.C. Smit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D. Mollohan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W. John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ard Hawn C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Tucson Del. 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ona De Tuc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Tuc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Kai #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belt Refin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G Gas Service C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D. Amburgey C-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ton P. Smith C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zona Wa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l Prison S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cota Stree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A. Roberts S-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K. Kennedy S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idge T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idge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idg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lidge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ence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U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ma Pork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tcher Ra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son City Gate Ea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il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ghton R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S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Loop Sub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T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Loop Sub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T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Grand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Grande No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hington No. 3R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xc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-5 Albert Forba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6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-5 Albert Forba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XEL HEIGHTS 20-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dise Est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la High Scho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.R. Hell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E. Han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cson City Gate W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aro City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6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zona Portland Cement C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ge of Saca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a Irrigation Lateral No.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a Irrigation Lateral No. 7 1/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a Vista Lateral No. 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a Irrigation Lateral No. 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ana Air Ba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 Rock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D. Singh T-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acho T-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 T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J. Brooks T-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A. Odom T-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Hackler T-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 Singh P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sa Grande C.G. No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N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.L. Chaff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r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 Electric Corpo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aro Water Us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HAY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a Grande Ta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AJ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 Arizo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AJ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o Heigh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AJ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wart Farm Ar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L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 Grant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L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Sim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w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ise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Simon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ise No.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ise No. 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Frida Ta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ST DAV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DG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ner Pav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J. Sm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3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uma Foothi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zona Western Colle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line Taps Yum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Yuma No.1 (Yuma C.G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uma W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rt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uma Mesa Irrigation Ar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I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ton-Mohaw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WE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uma Co-Gen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YU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G COG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west Port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PC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WPCEL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eno Canutill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GI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GI EP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ern Interstate Anthony, N.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GI EL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GI AT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tefa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HIT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HIT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cox No . 1 and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LCXW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LCXWI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ano C.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LL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akum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A. Whittenbur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very Point No. 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ckl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DI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well Tex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F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FA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G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GLD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ce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J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J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mas Line Tap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J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JAL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rmit Winkl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KW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KW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e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e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SJ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TG SJX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NG to Transok 12 (Canu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5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ANU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ANUT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NG to CIG Comin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76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MIN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MIN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rt Basin Pow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SRTB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SRTB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dle Mountain L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PFD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PFDTOP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-Franklin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8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RANKL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RANKL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NG to PNM Lu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CNML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CNMLS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g to EP Monu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'03-9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CNMM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CNMMON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la River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ILARV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ILARV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llup-Grants Transportation L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9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LPGCN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LPGCNM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ffith Interchange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-6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IFF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IFFT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eco Samalayuca Del. 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9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HUE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HUECO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NG to Lone Star @ Waha (Inside Plan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NE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NEWA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PL Moore County Interconne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3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PLM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PLMO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PL Washita No. 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0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PLW#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PLW#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ern Natural Exchange Dumas Pl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-4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DUM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DUMAS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Baja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98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RBAJ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RBAJA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NG to Oasis at Wa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ASIS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ASISWA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-E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DESA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ODESAEC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illips Hutching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HHU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HHUTCH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hawk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hawk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hawk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hawk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DHAWK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erco - EPNG to GCN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-5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IOPU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IOPUER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dance Power Plant Delivery Po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5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UND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UNDNCE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36' El Paso to Valero De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2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LER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LERO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l Paso to Valero Exch 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LER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LERO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ins Compressor S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0-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0-0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ar Felmac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0-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0-0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her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1-0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41-05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ar - Wah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9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ESTAR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ESTARW</w:t>
            </w:r>
          </w:p>
        </w:tc>
        <w:tc>
          <w:tcPr>
            <w:tcW w:w="10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432" w:right="576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8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left" w:pos="6750" w:leader="none"/>
        <w:tab w:val="left" w:pos="7200" w:leader="none"/>
        <w:tab w:val="right" w:pos="9090" w:leader="none"/>
      </w:tabs>
      <w:rPr>
        <w:sz w:val="26"/>
        <w:szCs w:val="26"/>
      </w:rPr>
    </w:pPr>
    <w:r>
      <w:rPr/>
      <w:tab/>
      <w:tab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left" w:pos="6750" w:leader="none"/>
        <w:tab w:val="left" w:pos="72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ab/>
      <w:t>Exhibit No. EPG-203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left" w:pos="6750" w:leader="none"/>
        <w:tab w:val="left" w:pos="72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5:00Z</dcterms:created>
  <dc:creator>wilsb1</dc:creator>
  <dc:description/>
  <cp:keywords>D-codes MDOs </cp:keywords>
  <dc:language>en-US</dc:language>
  <cp:lastModifiedBy>WDW9123</cp:lastModifiedBy>
  <cp:lastPrinted>2005-06-27T11:01:00Z</cp:lastPrinted>
  <dcterms:modified xsi:type="dcterms:W3CDTF">2005-06-28T20:47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