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/>
      </w:pPr>
      <w:r>
        <w:rPr>
          <w:b/>
          <w:sz w:val="26"/>
          <w:szCs w:val="26"/>
        </w:rPr>
        <w:t>Proposed Phoenix area D-Codes</w:t>
      </w:r>
    </w:p>
    <w:p>
      <w:pPr>
        <w:pStyle w:val="Normal"/>
        <w:tabs>
          <w:tab w:val="clear" w:pos="720"/>
          <w:tab w:val="center" w:pos="4410" w:leader="none"/>
        </w:tabs>
        <w:rPr/>
      </w:pPr>
      <w:r>
        <w:rPr>
          <w:sz w:val="26"/>
          <w:szCs w:val="26"/>
        </w:rPr>
        <w:t>Schematic of the Phoenix area with redefined D-Codes to minimize the impact that one shipper can have on another.</w:t>
      </w:r>
    </w:p>
    <w:p>
      <w:pPr>
        <w:pStyle w:val="Normal"/>
        <w:tabs>
          <w:tab w:val="clear" w:pos="720"/>
          <w:tab w:val="center" w:pos="44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rPr/>
      </w:pPr>
      <w:r>
        <w:rPr>
          <w:sz w:val="26"/>
          <w:szCs w:val="26"/>
        </w:rPr>
        <w:t>The pipelines are represented by weighted lines.  Thicker lines are capable of transporting more gas</w:t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441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08980" cy="4752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960" cy="4752360"/>
                          <a:chOff x="0" y="0"/>
                          <a:chExt cx="5808960" cy="475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8960" cy="47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6560" y="3065040"/>
                            <a:ext cx="5267160" cy="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598560"/>
                            <a:ext cx="2008440" cy="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920" y="1989360"/>
                            <a:ext cx="0" cy="115056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72560"/>
                            <a:ext cx="0" cy="326880"/>
                          </a:xfrm>
                          <a:prstGeom prst="line">
                            <a:avLst/>
                          </a:prstGeom>
                          <a:ln w="216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87320"/>
                            <a:ext cx="1806120" cy="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3200" y="465480"/>
                            <a:ext cx="9360" cy="88452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53036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226320"/>
                            <a:ext cx="5267160" cy="396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423240"/>
                            <a:ext cx="2030040" cy="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3598560"/>
                            <a:ext cx="1946880" cy="58212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3414240"/>
                            <a:ext cx="2045160" cy="64332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997720"/>
                            <a:ext cx="321480" cy="63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299880"/>
                            <a:ext cx="20880" cy="268740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234600"/>
                            <a:ext cx="0" cy="84960"/>
                          </a:xfrm>
                          <a:prstGeom prst="line">
                            <a:avLst/>
                          </a:prstGeom>
                          <a:ln w="177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106440"/>
                            <a:ext cx="0" cy="9000"/>
                          </a:xfrm>
                          <a:prstGeom prst="line">
                            <a:avLst/>
                          </a:prstGeom>
                          <a:ln w="177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3996000"/>
                            <a:ext cx="266760" cy="269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385080"/>
                            <a:ext cx="266760" cy="27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2873880"/>
                            <a:ext cx="266040" cy="189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4015080"/>
                            <a:ext cx="1049760" cy="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4176360"/>
                            <a:ext cx="1049760" cy="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3888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05092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350720"/>
                            <a:ext cx="266760" cy="34020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966960"/>
                            <a:ext cx="5760" cy="56340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0840" y="1350720"/>
                            <a:ext cx="260280" cy="32652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350720"/>
                            <a:ext cx="1066320" cy="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360" y="825480"/>
                            <a:ext cx="0" cy="52452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9104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46120"/>
                            <a:ext cx="609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859680"/>
                            <a:ext cx="252720" cy="212400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3300120"/>
                            <a:ext cx="1670040" cy="47808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1152000"/>
                            <a:ext cx="516960" cy="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880" y="3774600"/>
                            <a:ext cx="0" cy="19764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3603600"/>
                            <a:ext cx="0" cy="51516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16208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9720" y="981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240" y="3555360"/>
                            <a:ext cx="2566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2760" y="1989000"/>
                            <a:ext cx="381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5120" y="2017440"/>
                            <a:ext cx="424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06164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913680"/>
                            <a:ext cx="252000" cy="238140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3011040"/>
                            <a:ext cx="0" cy="59112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1120" y="2634480"/>
                            <a:ext cx="537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Tom Mix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1120" y="263520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280620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2635200"/>
                            <a:ext cx="0" cy="170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8960" y="2635200"/>
                            <a:ext cx="0" cy="170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0" y="4355640"/>
                            <a:ext cx="429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Tucson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720" y="4355640"/>
                            <a:ext cx="429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4527720"/>
                            <a:ext cx="429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720" y="435564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435564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9360" y="3709800"/>
                            <a:ext cx="5371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Casa Grande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9360" y="371016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398916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3710160"/>
                            <a:ext cx="0" cy="278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3710160"/>
                            <a:ext cx="0" cy="278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3763800"/>
                            <a:ext cx="537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Wenden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840" y="376380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935880"/>
                            <a:ext cx="537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76380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763800"/>
                            <a:ext cx="0" cy="1713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1360" y="213840"/>
                            <a:ext cx="64512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hadow/>
                                  <w:szCs w:val="20"/>
                                  <w:bCs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PHOENIX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1360" y="214560"/>
                            <a:ext cx="64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385920"/>
                            <a:ext cx="64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214560"/>
                            <a:ext cx="0" cy="170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14560"/>
                            <a:ext cx="0" cy="170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2742480"/>
                            <a:ext cx="13442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Line 2000: 30"  MAOP 944 psig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2742480"/>
                            <a:ext cx="13442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945880"/>
                            <a:ext cx="13442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742480"/>
                            <a:ext cx="0" cy="203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2742480"/>
                            <a:ext cx="0" cy="203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075760"/>
                            <a:ext cx="4298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6640" y="1505520"/>
                            <a:ext cx="0" cy="18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9200">
                            <a:off x="2284200" y="786960"/>
                            <a:ext cx="205920" cy="27756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843120"/>
                            <a:ext cx="537120" cy="32760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4000">
                            <a:off x="2701440" y="1208520"/>
                            <a:ext cx="330120" cy="3614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2400">
                            <a:off x="1472760" y="388800"/>
                            <a:ext cx="957600" cy="197748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9200">
                            <a:off x="3619080" y="609480"/>
                            <a:ext cx="351000" cy="28188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4000">
                            <a:off x="2222640" y="405000"/>
                            <a:ext cx="361800" cy="2592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522800"/>
                            <a:ext cx="1132200" cy="28656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712440"/>
                            <a:ext cx="659880" cy="4946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1067400"/>
                            <a:ext cx="1216080" cy="40248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9200">
                            <a:off x="3569040" y="3446640"/>
                            <a:ext cx="351000" cy="282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4000">
                            <a:off x="4148640" y="1281600"/>
                            <a:ext cx="330120" cy="3607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7320" y="377280"/>
                            <a:ext cx="6033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FF"/>
                                  <w:lang w:val="en-US" w:bidi="ar-SA"/>
                                </w:rPr>
                                <w:t>A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960" y="1432080"/>
                            <a:ext cx="4528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S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200" y="753120"/>
                            <a:ext cx="1206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City of M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1809720"/>
                            <a:ext cx="6033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CC00"/>
                                  <w:lang w:val="en-US" w:bidi="ar-SA"/>
                                </w:rPr>
                                <w:t>SW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4pt;height:374.2pt" coordorigin="0,0" coordsize="9148,7484">
                <v:rect id="shape_0" stroked="f" o:allowincell="f" style="position:absolute;left:0;top:0;width:9147;height:74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3,4827" to="8887,4827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627,5667" to="3789,5667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3797,3133" to="3797,4944" stroked="t" o:allowincell="f" style="position:absolute;flip:y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3797,2634" to="3797,3148" stroked="t" o:allowincell="f" style="position:absolute;mso-position-horizontal-relative:char">
                  <v:stroke color="black" weight="216000" joinstyle="miter" endcap="flat"/>
                  <v:fill o:detectmouseclick="t" on="false"/>
                  <w10:wrap type="none"/>
                </v:line>
                <v:line id="shape_0" from="3173,2657" to="6016,2657" stroked="t" o:allowincell="f" style="position:absolute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2761,733" to="2775,2125" stroked="t" o:allowincell="f" style="position:absolute;flip:xy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4877,2410" to="6600,2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5081" to="8887,5086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593,5391" to="3789,5391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3791,5667" to="6856,6583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3791,5377" to="7011,6389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rect id="shape_0" fillcolor="#fefefe" stroked="t" o:allowincell="f" style="position:absolute;left:3696;top:4721;width:505;height:1004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line id="shape_0" from="1390,472" to="1422,4703" stroked="t" o:allowincell="f" style="position:absolute;flip:x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1391,5094" to="1391,5227" stroked="t" o:allowincell="f" style="position:absolute;mso-position-horizontal-relative:char">
                  <v:stroke color="black" weight="177840" joinstyle="miter" endcap="flat"/>
                  <v:fill o:detectmouseclick="t" on="false"/>
                  <w10:wrap type="none"/>
                </v:line>
                <v:line id="shape_0" from="1391,4892" to="1391,4905" stroked="t" o:allowincell="f" style="position:absolute;mso-position-horizontal-relative:char">
                  <v:stroke color="black" weight="177840" joinstyle="miter" endcap="flat"/>
                  <v:fill o:detectmouseclick="t" on="false"/>
                  <w10:wrap type="none"/>
                </v:line>
                <v:rect id="shape_0" fillcolor="#fefefe" stroked="t" o:allowincell="f" style="position:absolute;left:6797;top:6293;width:419;height:423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rect id="shape_0" fillcolor="#fefefe" stroked="t" o:allowincell="f" style="position:absolute;left:1142;top:5331;width:419;height:439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rect id="shape_0" fillcolor="#fefefe" stroked="t" o:allowincell="f" style="position:absolute;left:8418;top:4526;width:418;height:298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line id="shape_0" from="7261,6323" to="8913,6323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7261,6577" to="8913,6577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1767,2187" to="1767,27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5,3230" to="3575,36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8,2127" to="3197,2662" stroked="t" o:allowincell="f" style="position:absolute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3727,1523" to="3735,2409" stroked="t" o:allowincell="f" style="position:absolute;flip:y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4631,2127" to="5040,2640" stroked="t" o:allowincell="f" style="position:absolute;flip:y;mso-position-horizontal-relative:char">
                  <v:stroke color="black" weight="48240" joinstyle="miter" endcap="flat"/>
                  <v:fill o:detectmouseclick="t" on="false"/>
                  <w10:wrap type="none"/>
                </v:line>
                <v:line id="shape_0" from="5051,2127" to="6729,2127" stroked="t" o:allowincell="f" style="position:absolute;mso-position-horizontal-relative:char">
                  <v:stroke color="black" weight="48240" joinstyle="miter" endcap="flat"/>
                  <v:fill o:detectmouseclick="t" on="false"/>
                  <w10:wrap type="none"/>
                </v:line>
                <v:line id="shape_0" from="6010,1300" to="6010,2125" stroked="t" o:allowincell="f" style="position:absolute;flip:y;mso-position-horizontal-relative:char">
                  <v:stroke color="black" weight="47520" joinstyle="miter" endcap="flat"/>
                  <v:fill o:detectmouseclick="t" on="false"/>
                  <w10:wrap type="none"/>
                </v:line>
                <v:line id="shape_0" from="4682,1434" to="4996,1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5,860" to="3703,860" stroked="t" o:allowincell="f" style="position:absolute;mso-position-horizontal-relative:char">
                  <v:stroke color="black" weight="50760" joinstyle="miter" endcap="flat"/>
                  <v:fill o:detectmouseclick="t" on="false"/>
                  <w10:wrap type="none"/>
                </v:line>
                <v:line id="shape_0" from="4659,1354" to="5056,4698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4887,5197" to="7516,5949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4715,1814" to="5528,1814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7502,5944" to="7502,6254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2282,5675" to="2282,6485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6010,1830" to="6684,18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7,1545" to="6677,18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17,5599" to="7920,5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7,3132" to="4646,36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6,3177" to="5192,370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0,1672" to="6660,1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9,1439" to="4885,5188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5082,4742" to="5082,5672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1;top:4149;width:845;height:268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Tom M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01,4150" to="9146,415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8301,4419" to="9146,441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8301,4150" to="8301,441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148,4150" to="9148,441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6690;top:6859;width:676;height:269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Tuc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1,6859" to="7367,685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691,7130" to="7367,713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691,6859" to="6691,712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369,6859" to="7369,712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3558;top:5842;width:845;height:438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Casa Gr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8,5843" to="4403,584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558,6282" to="4403,6282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558,5843" to="3558,628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405,5843" to="4405,628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932;top:5927;width:845;height:269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We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2,5927" to="1777,592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32,6198" to="1777,619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32,5927" to="932,619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779,5927" to="1779,619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3388;top:337;width:1015;height:268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hadow/>
                            <w:szCs w:val="20"/>
                            <w:bCs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PHOEN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8,338" to="4403,33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388,608" to="4403,60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388,338" to="3388,60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405,338" to="4405,60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524;top:4319;width:2116;height:319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Line 2000: 30"  MAOP 944 ps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5,4319" to="3641,431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525,4639" to="3641,463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525,4319" to="1525,463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642,4319" to="3642,463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rect id="shape_0" stroked="f" o:allowincell="f" style="position:absolute;left:4341;top:3269;width:676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1,0" to="2711,5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7,2371" to="3727,2654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ID="Cloud" path="xeeeeeeeeeeee" stroked="t" o:allowincell="f" style="position:absolute;left:3597;top:1239;width:323;height:436;mso-wrap-style:none;v-text-anchor:middle;rotation:340;mso-position-horizontal-relative:char">
                  <v:fill o:detectmouseclick="t" on="false"/>
                  <v:stroke color="blue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5932;top:1328;width:845;height:515;mso-wrap-style:none;v-text-anchor:middle;mso-position-horizontal-relative:char">
                  <v:fill o:detectmouseclick="t" on="false"/>
                  <v:stroke color="lime" weight="381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4254;top:1903;width:519;height:568;mso-wrap-style:none;v-text-anchor:middle;rotation:23;mso-position-horizontal-relative:char">
                  <v:fill o:detectmouseclick="t" on="false"/>
                  <v:stroke color="red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2319;top:612;width:1507;height:3113;mso-wrap-style:none;v-text-anchor:middle;rotation:321;mso-position-horizontal-relative:char">
                  <v:fill o:detectmouseclick="t" on="false"/>
                  <v:stroke color="#ffcc00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5699;top:960;width:552;height:443;mso-wrap-style:none;v-text-anchor:middle;rotation:340;mso-position-horizontal-relative:char">
                  <v:fill o:detectmouseclick="t" on="false"/>
                  <v:stroke color="blue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3500;top:638;width:569;height:407;mso-wrap-style:none;v-text-anchor:middle;rotation:23;mso-position-horizontal-relative:char">
                  <v:fill o:detectmouseclick="t" on="false"/>
                  <v:stroke color="red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4372;top:2398;width:1782;height:450;mso-wrap-style:none;v-text-anchor:middle;mso-position-horizontal-relative:char">
                  <v:fill o:detectmouseclick="t" on="false"/>
                  <v:stroke color="#ffcc00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4207;top:1122;width:1038;height:778;mso-wrap-style:none;v-text-anchor:middle;mso-position-horizontal-relative:char">
                  <v:fill o:detectmouseclick="t" on="false"/>
                  <v:stroke color="#ffcc00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4737;top:1681;width:1914;height:633;mso-wrap-style:none;v-text-anchor:middle;mso-position-horizontal-relative:char">
                  <v:fill o:detectmouseclick="t" on="false"/>
                  <v:stroke color="#ffcc00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5620;top:5428;width:552;height:444;mso-wrap-style:none;v-text-anchor:middle;rotation:340;mso-position-horizontal-relative:char">
                  <v:fill o:detectmouseclick="t" on="false"/>
                  <v:stroke color="blue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6533;top:2018;width:519;height:567;mso-wrap-style:none;v-text-anchor:middle;rotation:23;mso-position-horizontal-relative:char">
                  <v:fill o:detectmouseclick="t" on="false"/>
                  <v:stroke color="red" weight="25560" joinstyle="miter" endcap="flat"/>
                  <v:shadow on="t" obscured="f" color="gray"/>
                  <w10:wrap type="none"/>
                </v:rect>
                <v:shape id="shape_0" stroked="f" o:allowincell="f" style="position:absolute;left:6059;top:594;width:94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FF"/>
                            <w:lang w:val="en-US" w:bidi="ar-SA"/>
                          </w:rPr>
                          <w:t>A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8;top:2255;width:712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SR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1186;width:189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City of Me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2850;width:94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CC00"/>
                            <w:lang w:val="en-US" w:bidi="ar-SA"/>
                          </w:rPr>
                          <w:t>SW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410" w:leader="none"/>
          <w:tab w:val="left" w:pos="5179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04970</wp:posOffset>
              </wp:positionH>
              <wp:positionV relativeFrom="paragraph">
                <wp:posOffset>-825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-0.65pt;mso-position-vertical-relative:text;margin-left:3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9090" w:leader="none"/>
      </w:tabs>
      <w:rPr>
        <w:sz w:val="26"/>
        <w:szCs w:val="26"/>
      </w:rPr>
    </w:pPr>
    <w:r>
      <w:rPr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>Exhibit No. EPG-200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2:00Z</dcterms:created>
  <dc:creator>Anders Johnson</dc:creator>
  <dc:description/>
  <cp:keywords>D-codes MDOs </cp:keywords>
  <dc:language>en-US</dc:language>
  <cp:lastModifiedBy>WDW9123</cp:lastModifiedBy>
  <cp:lastPrinted>2005-06-23T12:41:00Z</cp:lastPrinted>
  <dcterms:modified xsi:type="dcterms:W3CDTF">2005-06-28T20:35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