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bruary 28,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deral Energy Regulatory Commission</w:t>
      </w:r>
    </w:p>
    <w:p>
      <w:pPr>
        <w:pStyle w:val="Normal"/>
        <w:rPr>
          <w:sz w:val="24"/>
        </w:rPr>
      </w:pPr>
      <w:r>
        <w:rPr>
          <w:sz w:val="24"/>
        </w:rPr>
        <w:t>888 First Street, N. E.</w:t>
      </w:r>
    </w:p>
    <w:p>
      <w:pPr>
        <w:pStyle w:val="Normal"/>
        <w:rPr>
          <w:sz w:val="24"/>
        </w:rPr>
      </w:pPr>
      <w:r>
        <w:rPr>
          <w:sz w:val="24"/>
        </w:rPr>
        <w:t>Washington, D.C.  204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Attention:  </w:t>
        <w:tab/>
        <w:t>Magalie Roman Salas,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erence:</w:t>
        <w:tab/>
        <w:t>Transcontinental Gas Pipe Line Corporation</w:t>
      </w:r>
    </w:p>
    <w:p>
      <w:pPr>
        <w:pStyle w:val="Heading2"/>
        <w:ind w:left="720" w:firstLine="720"/>
        <w:jc w:val="left"/>
        <w:rPr/>
      </w:pPr>
      <w:r>
        <w:rPr/>
        <w:t>Docket No. RP06-56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dies and Gentlem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ursuant to the Federal Energy Regulatory Commission’s 18 CFR ¶ 154.4(a), and as stated in its “List of Materials Enclosed,” in the February 28, 2007, Docket No. RP06-569 Letter of Transmittal, Transcontinental Gas Pipe Line Corporation (Transco) herewith submits a compact disc (“CD”) containing Transco’s electronic version of its Section 4(e) rate fil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he enclosed CD is labeled “Transcontinental Gas Pipe Line Corporation, Motion Filing to Place Tariff Sheets into Effect, February 28, 2007” and contains a directory labeled “029A0702.”  The directory contains Schedules and other Workpapers created using Microsoft’s Excel 2003, Service Release No. 2 (SR-2)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hould there be any questions regarding electronic files, formats, etc., please submit your inquiries to </w:t>
      </w:r>
      <w:hyperlink r:id="rId2">
        <w:r>
          <w:rPr>
            <w:rStyle w:val="InternetLink"/>
            <w:sz w:val="24"/>
            <w:szCs w:val="24"/>
          </w:rPr>
          <w:t>transco.ratecase@williams.com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pect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ott C. Turking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 – Rates &amp; Regula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continental Gas Pipe Line Corpo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13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ston, TX 77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3">
        <w:r>
          <w:rPr>
            <w:rStyle w:val="InternetLink"/>
            <w:sz w:val="24"/>
            <w:szCs w:val="24"/>
          </w:rPr>
          <w:t>scott.c.turkington@williams.co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one: (713) 215-33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2240" w:h="15840"/>
      <w:pgMar w:left="1728" w:right="1253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Federal Energy Regulatory Commission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February 28, 2007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Pag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091" w:dyaOrig="16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8.65pt;margin-top:0.2pt;width:93.6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7882103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40555</wp:posOffset>
              </wp:positionH>
              <wp:positionV relativeFrom="paragraph">
                <wp:posOffset>72390</wp:posOffset>
              </wp:positionV>
              <wp:extent cx="1463040" cy="8229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GAS PIPELINE-Transco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2800 Post Oak Boulevard (77056) 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P.O. Box 1396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Houston, Texas 77251-139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713/215-406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64.8pt;mso-wrap-distance-left:9.05pt;mso-wrap-distance-right:9.05pt;mso-wrap-distance-top:0pt;mso-wrap-distance-bottom:0pt;margin-top:5.7pt;mso-position-vertical-relative:text;margin-left:349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GAS PIPELINE-Transco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2800 Post Oak Boulevard (77056) 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P.O. Box 1396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Houston, Texas 77251-139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713/215-406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" w:leader="none"/>
        <w:tab w:val="left" w:pos="1800" w:leader="none"/>
        <w:tab w:val="left" w:pos="2340" w:leader="none"/>
        <w:tab w:val="left" w:pos="2970" w:leader="none"/>
        <w:tab w:val="left" w:pos="7920" w:leader="none"/>
        <w:tab w:val="decimal" w:pos="8730" w:leader="none"/>
        <w:tab w:val="left" w:pos="8910" w:leader="none"/>
        <w:tab w:val="left" w:pos="9630" w:leader="none"/>
        <w:tab w:val="decimal" w:pos="10530" w:leader="none"/>
      </w:tabs>
      <w:ind w:left="180" w:firstLine="9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nsco.ratecase@williams.com" TargetMode="External"/><Relationship Id="rId3" Type="http://schemas.openxmlformats.org/officeDocument/2006/relationships/hyperlink" Target="mailto:scott.c.turkington@williams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xgltrh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5:00Z</dcterms:created>
  <dc:creator/>
  <dc:description/>
  <cp:keywords/>
  <dc:language>en-US</dc:language>
  <cp:lastModifiedBy/>
  <cp:lastPrinted>2006-08-28T16:05:00Z</cp:lastPrinted>
  <dcterms:modified xsi:type="dcterms:W3CDTF">2007-02-27T14:52:00Z</dcterms:modified>
  <cp:revision>3</cp:revision>
  <dc:subject/>
  <dc:title>April 28, 2000</dc:title>
</cp:coreProperties>
</file>