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u w:val="none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0"/>
          <w:u w:val="none"/>
        </w:rPr>
        <w:t>Docket No. RP04-24-__</w:t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  <w:t>Algonquin Gas Transmission Company</w:t>
      </w:r>
    </w:p>
    <w:p>
      <w:pPr>
        <w:pStyle w:val="Heading"/>
        <w:rPr/>
      </w:pPr>
      <w:r>
        <w:rPr>
          <w:rFonts w:cs="Arial" w:ascii="Arial" w:hAnsi="Arial"/>
          <w:b/>
          <w:szCs w:val="24"/>
          <w:u w:val="none"/>
        </w:rPr>
        <w:t>Index of Statements and Schedules</w:t>
      </w:r>
    </w:p>
    <w:p>
      <w:pPr>
        <w:pStyle w:val="Heading"/>
        <w:jc w:val="left"/>
        <w:rPr>
          <w:rFonts w:ascii="Arial" w:hAnsi="Arial" w:cs="Arial"/>
          <w:b/>
          <w:b/>
          <w:szCs w:val="24"/>
          <w:u w:val="none"/>
        </w:rPr>
      </w:pPr>
      <w:r>
        <w:rPr>
          <w:rFonts w:cs="Arial" w:ascii="Arial" w:hAnsi="Arial"/>
          <w:b/>
          <w:szCs w:val="24"/>
          <w:u w:val="none"/>
        </w:rPr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</w:r>
    </w:p>
    <w:p>
      <w:pPr>
        <w:pStyle w:val="Heading"/>
        <w:jc w:val="left"/>
        <w:rPr>
          <w:rFonts w:ascii="Arial" w:hAnsi="Arial" w:cs="Arial"/>
          <w:u w:val="none"/>
        </w:rPr>
      </w:pPr>
      <w:r>
        <w:rPr>
          <w:rFonts w:cs="Arial" w:ascii="Arial" w:hAnsi="Arial"/>
          <w:u w:val="non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atement A</w:t>
        <w:tab/>
        <w:tab/>
        <w:t>Overall Cost of Service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atement B</w:t>
        <w:tab/>
        <w:tab/>
        <w:t>Rate Base and Return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chedule B-1</w:t>
        <w:tab/>
        <w:tab/>
        <w:t>Accumulated Deferred Income Taxes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atement C</w:t>
        <w:tab/>
        <w:tab/>
        <w:t>Cost of Plant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ind w:left="72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Schedule C-1</w:t>
        <w:tab/>
        <w:tab/>
        <w:t>Plant Functionalized</w:t>
        <w:tab/>
        <w:tab/>
        <w:tab/>
        <w:t xml:space="preserve">       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left="3600" w:hanging="288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 xml:space="preserve">Statement D                   Accumulated Provisions For Depreciation, Depletion and Amortization  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atement E</w:t>
        <w:tab/>
        <w:tab/>
        <w:t>Working Capital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chedule E-2</w:t>
        <w:tab/>
        <w:tab/>
        <w:t>Working Capital -Monthly Balances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ind w:left="720" w:hanging="0"/>
        <w:jc w:val="left"/>
        <w:rPr/>
      </w:pPr>
      <w:r>
        <w:rPr>
          <w:rFonts w:cs="Arial" w:ascii="Arial" w:hAnsi="Arial"/>
          <w:sz w:val="20"/>
          <w:u w:val="none"/>
        </w:rPr>
        <w:t xml:space="preserve">Statement F-1 </w:t>
        <w:tab/>
        <w:tab/>
        <w:t xml:space="preserve">Rate of Return Claimed </w:t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atement F-2</w:t>
        <w:tab/>
        <w:tab/>
        <w:t>Rate of Return and Cost of Capital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ind w:left="72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none"/>
        </w:rPr>
        <w:t>Statement F-3</w:t>
        <w:tab/>
        <w:tab/>
        <w:t>Cost of Long-Term Debt Capital</w:t>
        <w:tab/>
        <w:tab/>
        <w:tab/>
        <w:t xml:space="preserve">       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atement H-1</w:t>
        <w:tab/>
        <w:tab/>
        <w:t>Operation and Maintenance Expenses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ab/>
        <w:tab/>
        <w:tab/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atement H-2</w:t>
        <w:tab/>
        <w:tab/>
        <w:t>Depreciation, Depletion and Amortization Expense</w:t>
        <w:tab/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atement H-3</w:t>
        <w:tab/>
        <w:tab/>
        <w:t>Allowance For Income Taxes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atement H-3(1)</w:t>
        <w:tab/>
        <w:t>Composite State Income Tax Rate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atement H-4</w:t>
        <w:tab/>
        <w:tab/>
        <w:t>Taxes Other Than Income Taxes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atement H-4(1)</w:t>
        <w:tab/>
        <w:t>Allocation of Payroll Tax</w:t>
        <w:tab/>
        <w:tab/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  <w:t>Statement J</w:t>
        <w:tab/>
        <w:tab/>
        <w:t>Rate Design</w:t>
      </w:r>
    </w:p>
    <w:p>
      <w:pPr>
        <w:pStyle w:val="Heading"/>
        <w:ind w:left="720" w:hanging="0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p>
      <w:pPr>
        <w:pStyle w:val="Heading"/>
        <w:jc w:val="left"/>
        <w:rPr>
          <w:rFonts w:ascii="Arial" w:hAnsi="Arial" w:cs="Arial"/>
          <w:sz w:val="20"/>
          <w:u w:val="none"/>
        </w:rPr>
      </w:pPr>
      <w:r>
        <w:rPr>
          <w:rFonts w:cs="Arial" w:ascii="Arial" w:hAnsi="Arial"/>
          <w:sz w:val="20"/>
          <w:u w:val="none"/>
        </w:rPr>
      </w:r>
    </w:p>
    <w:sectPr>
      <w:type w:val="nextPage"/>
      <w:pgSz w:w="12240" w:h="1584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u w:val="single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6T14:50:00Z</dcterms:created>
  <dc:creator>RST</dc:creator>
  <dc:description/>
  <dc:language>en-US</dc:language>
  <cp:lastModifiedBy>lnpham</cp:lastModifiedBy>
  <cp:lastPrinted>2003-11-20T15:11:00Z</cp:lastPrinted>
  <dcterms:modified xsi:type="dcterms:W3CDTF">2003-11-26T14:50:00Z</dcterms:modified>
  <cp:revision>2</cp:revision>
  <dc:subject/>
  <dc:title>Preliminary Statement</dc:title>
</cp:coreProperties>
</file>