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6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ERC</w:t>
      </w:r>
    </w:p>
    <w:p>
      <w:pPr>
        <w:pStyle w:val="Normal"/>
        <w:ind w:firstLine="720"/>
        <w:rPr/>
      </w:pPr>
      <w:r>
        <w:rPr/>
        <w:t>Trailblazer Pipeline Company</w:t>
      </w:r>
    </w:p>
    <w:p>
      <w:pPr>
        <w:pStyle w:val="Normal"/>
        <w:ind w:firstLine="720"/>
        <w:rPr/>
      </w:pPr>
      <w:r>
        <w:rPr/>
        <w:t>Docket No. RP03-162</w:t>
      </w:r>
    </w:p>
    <w:p>
      <w:pPr>
        <w:pStyle w:val="Normal"/>
        <w:ind w:firstLine="720"/>
        <w:rPr/>
      </w:pPr>
      <w:r>
        <w:rPr/>
        <w:t>J. Peter Williamson Direct Testimony</w:t>
      </w:r>
    </w:p>
    <w:p>
      <w:pPr>
        <w:pStyle w:val="Normal"/>
        <w:ind w:firstLine="720"/>
        <w:rPr/>
      </w:pPr>
      <w:r>
        <w:rPr/>
        <w:t xml:space="preserve">Exhibit No. TPC-79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27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444"/>
        <w:gridCol w:w="709"/>
        <w:gridCol w:w="704"/>
        <w:gridCol w:w="612"/>
        <w:gridCol w:w="729"/>
        <w:gridCol w:w="709"/>
        <w:gridCol w:w="704"/>
        <w:gridCol w:w="600"/>
        <w:gridCol w:w="605"/>
        <w:gridCol w:w="772"/>
        <w:gridCol w:w="605"/>
        <w:gridCol w:w="642"/>
        <w:gridCol w:w="605"/>
        <w:gridCol w:w="605"/>
        <w:gridCol w:w="576"/>
        <w:gridCol w:w="560"/>
      </w:tblGrid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bookmarkStart w:id="0" w:name="RANGE!A1%3AQ86"/>
            <w:r>
              <w:rPr>
                <w:rFonts w:cs="Palatino Linotype" w:ascii="Palatino Linotype" w:hAnsi="Palatino Linotype"/>
                <w:sz w:val="10"/>
                <w:szCs w:val="10"/>
              </w:rPr>
              <w:t>Trailblazer</w:t>
            </w:r>
            <w:bookmarkEnd w:id="0"/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663" w:type="dxa"/>
            <w:gridSpan w:val="7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vidend Yields for Three Natural Gas Pipeline Companies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ompan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k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3354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onthly High and Low Stock Prices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ay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Jun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July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ugust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September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October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g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nnua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</w:tr>
      <w:tr>
        <w:trPr>
          <w:trHeight w:val="201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0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02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0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0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ric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v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l Paso Energy Partner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P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7.25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2.250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4.453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9.98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4.203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.5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5.796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1.70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5.187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7.656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2.703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7.687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1.614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.6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22%</w:t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inder Morgan Inc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M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8.453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2.843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3.500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7.10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2.62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3.09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4.015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9.01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1.843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4.84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7.500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0.046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9.57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0.4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.01%</w:t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orthern Border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B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9.75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7.437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9.156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5.43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6.00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9.296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7.500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4.98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7.093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4.81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8.000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4.703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6.18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.2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84%</w:t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44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 Plus Growth Using IBES Earnings Growth and GDP Grpowth Forecasts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Second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1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lternative Calculation using Continuous and Discrete Yield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Stage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Weighte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Adjusted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viden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IBES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viden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lu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ontinuous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scret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lus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edian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(GDP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l Paso Energy Partner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P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22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0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74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58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7.32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2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94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58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7.3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inder Morgan Inc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M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.01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0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4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.09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49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.01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.17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.0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4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orthern Border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B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84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4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9.17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58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84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9.50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9.17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58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ea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80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80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edian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  <w:t>16.58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  <w:t>16.58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7.32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7.3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49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6.4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Source: IBES Report of 10/17/02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6457" w:type="dxa"/>
            <w:gridSpan w:val="7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DP Growth Forecast from EIA (12/01), DRI - WEFA (8/1/01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ng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referred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omm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ng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referred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ommo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apital Structu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erm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erm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/30/02 (from 10Q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ebt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ebt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illions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illions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illions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l Paso Energy Partner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P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819.6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150.1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82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6.5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0.3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3.2%</w:t>
            </w:r>
          </w:p>
        </w:tc>
        <w:tc>
          <w:tcPr>
            <w:tcW w:w="2624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Value Line reports 68% -8% -24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inder Morgan Inc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M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1931.7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281.8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5.8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0.0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4.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orthern Border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B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1375.5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898.9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0.5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0.0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9.5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4.26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.45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2.2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s per Value Lin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8.11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.67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9.23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7761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Note:  Apart from EPN, Value Line reports capital structures very close to the above.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3458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stribution Yields for Five Oil Pipeline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ompan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167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- - - - - - - - - - Monthly closing Prices - - - - - - - 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k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ay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Jun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July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u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Sep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Oc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g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n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strn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002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002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002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002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002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00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str'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Buckeye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BP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5.5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5.453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5.453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7.344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6.703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6.45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6.15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.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9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aneb Pipe Line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P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7.844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7.688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6.5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8.016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6.156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4.20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6.734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.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60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inder Morgan Energy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M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4.016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1.406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9.703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2.563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1.938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2.65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2.046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.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61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nbridge Energy Partner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E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4.094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4.797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4.219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4.453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3.797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40.70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43.677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.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24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eppco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P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0.734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2.047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9.656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31.344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9.203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29.48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30.411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2.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8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816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 xml:space="preserve">Yield Plus Growth using IBES Earnings Growth and GDP Growth Forecasts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1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lternative Calculation using Continuous and Discrete Yield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DP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Weighte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djuste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IBES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viden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lu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Continuous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Discret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Plus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edian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F'cast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Yield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rowth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Buckeye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BP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92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.4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10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2.51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9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29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10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2.51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aneb Pipe Line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P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60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5.4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83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4.24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60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9.07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83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4.24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inder Morgan Energy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KM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61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4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1.4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05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9.45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61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48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05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9.45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nbridge Energy Partners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EE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24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74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52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26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24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80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52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26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eppco Partners LP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TP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89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0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6.21%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4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18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59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8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48%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8.18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59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Averag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85%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80%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7.2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41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5.41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Media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  <w:t>15.26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  <w:t>15.26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High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9.45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9.45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Low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2.51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12.51%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Source: IBES Report of 10/17/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7761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  <w:t>GDP Growth Forecast from EIA (12/2001), McGraw-Hill/DRI / WEFA (8/1/01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ind w:firstLine="720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1728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6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6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6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6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21:00Z</dcterms:created>
  <dc:creator>J. Peter Williamson</dc:creator>
  <dc:description/>
  <cp:keywords/>
  <dc:language>en-US</dc:language>
  <cp:lastModifiedBy>Lisa Neel</cp:lastModifiedBy>
  <cp:lastPrinted>2005-04-18T12:30:00Z</cp:lastPrinted>
  <dcterms:modified xsi:type="dcterms:W3CDTF">2005-04-27T15:21:00Z</dcterms:modified>
  <cp:revision>2</cp:revision>
  <dc:subject/>
  <dc:title>Lawn Master of Vermont</dc:title>
</cp:coreProperties>
</file>