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GT Working Paper #7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ER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June 1999 Pipeline &amp; LDC comparis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tbl>
      <w:tblPr>
        <w:tblW w:w="1268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626"/>
        <w:gridCol w:w="889"/>
        <w:gridCol w:w="768"/>
        <w:gridCol w:w="768"/>
        <w:gridCol w:w="909"/>
        <w:gridCol w:w="889"/>
        <w:gridCol w:w="768"/>
        <w:gridCol w:w="578"/>
        <w:gridCol w:w="577"/>
        <w:gridCol w:w="578"/>
        <w:gridCol w:w="577"/>
        <w:gridCol w:w="578"/>
        <w:gridCol w:w="577"/>
        <w:gridCol w:w="577"/>
        <w:gridCol w:w="750"/>
        <w:gridCol w:w="631"/>
      </w:tblGrid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NG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dend Yields for Proxy Companies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High and Low Stock Prices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uary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g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ield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9 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9 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9 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9 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9 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9 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 Pipeline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c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d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stal Corporatio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GP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8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Paso Energy Corp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ron Corporatio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 Energy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0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iams companies Inc.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M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7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8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7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7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ion Companies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quitable Resource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QT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9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7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Fuel Ga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8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6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ar Corp.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2%</w:t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ield Plus Growth Using IBES Earnings Growth and GDP Growth Forecasts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ES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g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ghted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ield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den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wth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den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iel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cast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DP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wth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iel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wth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 Pipeline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stal Corporatio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GP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Paso Energy Corp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ron Corporatio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 Energy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6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iams companies Inc.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M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8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ion Companies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quitable Resource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QT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3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Fuel Ga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ar Corp.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2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7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: IBES Report of 6/17/9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7844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DP Growth Forecast from EIA of 1/1999,  DRI  of 10/98, WEFA of 9/16/9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 Pipeline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6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ion Companies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6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7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3%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orksheet#7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Docket No RP05-_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orksheet#7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orksheet#7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Docket No RP05-_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orksheet#7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color w:val="aut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Helvetica" w:hAnsi="Helvetica" w:cs="Helvetica"/>
      <w:b/>
      <w:color w:val="aut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color w:val="auto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Helvetica" w:hAnsi="Helvetica" w:cs="Helvetica"/>
      <w:b/>
      <w:color w:val="auto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color w:val="auto"/>
    </w:rPr>
  </w:style>
  <w:style w:type="paragraph" w:styleId="Sender">
    <w:name w:val="Envelope Return"/>
    <w:basedOn w:val="Normal"/>
    <w:pPr/>
    <w:rPr>
      <w:color w:val="auto"/>
      <w:sz w:val="20"/>
    </w:rPr>
  </w:style>
  <w:style w:type="paragraph" w:styleId="Style11">
    <w:name w:val="Style1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  <w:tab w:val="left" w:pos="2880" w:leader="none"/>
        <w:tab w:val="left" w:pos="3960" w:leader="none"/>
        <w:tab w:val="left" w:pos="4680" w:leader="none"/>
        <w:tab w:val="left" w:pos="5040" w:leader="none"/>
        <w:tab w:val="left" w:pos="5940" w:leader="none"/>
        <w:tab w:val="left" w:pos="6480" w:leader="none"/>
        <w:tab w:val="left" w:pos="7200" w:leader="none"/>
      </w:tabs>
      <w:spacing w:lineRule="atLeast" w:line="480"/>
      <w:ind w:left="446" w:hanging="446"/>
      <w:jc w:val="both"/>
    </w:pPr>
    <w:rPr>
      <w:color w:val="aut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" w:leader="none"/>
      </w:tabs>
      <w:spacing w:lineRule="atLeast" w:line="480"/>
      <w:ind w:left="90" w:firstLine="16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7:04:00Z</dcterms:created>
  <dc:creator>J. Peter Williamson</dc:creator>
  <dc:description/>
  <cp:keywords/>
  <dc:language>en-US</dc:language>
  <cp:lastModifiedBy>Lisa Neel</cp:lastModifiedBy>
  <cp:lastPrinted>2005-04-27T09:49:00Z</cp:lastPrinted>
  <dcterms:modified xsi:type="dcterms:W3CDTF">2005-04-27T17:04:00Z</dcterms:modified>
  <cp:revision>2</cp:revision>
  <dc:subject/>
  <dc:title>Lawn Master of Vermont</dc:title>
</cp:coreProperties>
</file>