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b/>
          <w:sz w:val="20"/>
        </w:rPr>
        <w:tab/>
        <w:t>Docket No. RP05-_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atement G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Gas Transmission, LLC</w:t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rFonts w:cs="Arial" w:ascii="Arial" w:hAnsi="Arial"/>
          <w:b/>
        </w:rPr>
        <w:t>Volume I -- Statement G Index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s, Credits, and Billing Determinants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  <w:u w:val="single"/>
        </w:rPr>
        <w:t>Reference                                         Description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[A]                                                       [B]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1</w:t>
      </w:r>
      <w:r>
        <w:rPr>
          <w:rFonts w:cs="Arial" w:ascii="Arial" w:hAnsi="Arial"/>
          <w:sz w:val="20"/>
        </w:rPr>
        <w:tab/>
        <w:t>Statement G, Part 1</w:t>
        <w:tab/>
        <w:t>Statement of Revenues and Billing Determinants (Base Period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ind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ab/>
        <w:t>Statement G, Part 2</w:t>
        <w:tab/>
        <w:t>Summary of Capacity Release Revenues and Volumes (Base Period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4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5</w:t>
      </w:r>
      <w:r>
        <w:rPr>
          <w:rFonts w:cs="Arial" w:ascii="Arial" w:hAnsi="Arial"/>
          <w:sz w:val="20"/>
        </w:rPr>
        <w:tab/>
        <w:t>Statement G, Part 3</w:t>
        <w:tab/>
        <w:t>Summary of Short-Term Firm Revenues and Volumes for Con-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ab/>
        <w:tab/>
        <w:t>tracts with a Primary Term of Less Than One Year (Base Period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7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8</w:t>
      </w:r>
      <w:r>
        <w:rPr>
          <w:rFonts w:cs="Arial" w:ascii="Arial" w:hAnsi="Arial"/>
          <w:sz w:val="20"/>
        </w:rPr>
        <w:tab/>
        <w:t>Statement G, Part 4</w:t>
        <w:tab/>
        <w:t>Statement of Revenues and Billing Determinants (Test Period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9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ind w:right="-30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ab/>
        <w:t>Statement G, Part 5</w:t>
        <w:tab/>
        <w:t>Summary of Capacity Release Revenues and Volumes (Test Period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ab/>
        <w:t>Schedule G-4</w:t>
        <w:tab/>
        <w:t>At-Risk Revenue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14</w:t>
      </w:r>
      <w:r>
        <w:rPr>
          <w:rFonts w:cs="Arial" w:ascii="Arial" w:hAnsi="Arial"/>
          <w:sz w:val="20"/>
        </w:rPr>
        <w:tab/>
        <w:t>Schedule G-5, Part 1</w:t>
        <w:tab/>
        <w:t>Summary of Other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ab/>
        <w:t>Schedule G-5, Part 2</w:t>
        <w:tab/>
        <w:t>Other Revenues – Detail—Accounts 487, 491, 493, 494, and 49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7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8</w:t>
      </w:r>
      <w:r>
        <w:rPr>
          <w:rFonts w:cs="Arial" w:ascii="Arial" w:hAnsi="Arial"/>
          <w:sz w:val="20"/>
        </w:rPr>
        <w:tab/>
        <w:t>Schedule G-5, Part 3</w:t>
        <w:tab/>
        <w:t>Other Revenues – Detail—Account 492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0</w:t>
      </w:r>
      <w:r>
        <w:rPr>
          <w:rFonts w:cs="Arial" w:ascii="Arial" w:hAnsi="Arial"/>
          <w:sz w:val="20"/>
        </w:rPr>
        <w:tab/>
        <w:t>Schedule G-5, Part 4</w:t>
        <w:tab/>
        <w:t>Other Revenues – Detail—Liquefiabl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1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2</w:t>
      </w:r>
      <w:r>
        <w:rPr>
          <w:rFonts w:cs="Arial" w:ascii="Arial" w:hAnsi="Arial"/>
          <w:sz w:val="20"/>
        </w:rPr>
        <w:tab/>
        <w:t>Schedule G-6</w:t>
        <w:tab/>
        <w:t>Miscellaneous Revenue</w:t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6:00Z</dcterms:created>
  <dc:creator>bridges_l</dc:creator>
  <dc:description/>
  <cp:keywords/>
  <dc:language>en-US</dc:language>
  <cp:lastModifiedBy>Lou Bellamy</cp:lastModifiedBy>
  <cp:lastPrinted>2005-04-13T10:57:00Z</cp:lastPrinted>
  <dcterms:modified xsi:type="dcterms:W3CDTF">2005-04-23T14:55:00Z</dcterms:modified>
  <cp:revision>5</cp:revision>
  <dc:subject/>
  <dc:title>	Docket No</dc:title>
</cp:coreProperties>
</file>