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ERC</w:t>
      </w:r>
    </w:p>
    <w:p>
      <w:pPr>
        <w:pStyle w:val="Normal"/>
        <w:ind w:firstLine="720"/>
        <w:rPr/>
      </w:pPr>
      <w:r>
        <w:rPr/>
        <w:t>Canyon Creek Compression Company</w:t>
      </w:r>
    </w:p>
    <w:p>
      <w:pPr>
        <w:pStyle w:val="Normal"/>
        <w:ind w:firstLine="720"/>
        <w:rPr/>
      </w:pPr>
      <w:r>
        <w:rPr/>
        <w:t>Docket No. RP02-356</w:t>
      </w:r>
    </w:p>
    <w:p>
      <w:pPr>
        <w:pStyle w:val="Normal"/>
        <w:ind w:firstLine="720"/>
        <w:rPr/>
      </w:pPr>
      <w:r>
        <w:rPr/>
        <w:t>J. Peter Williamson Direct Testimony</w:t>
      </w:r>
    </w:p>
    <w:p>
      <w:pPr>
        <w:pStyle w:val="Normal"/>
        <w:ind w:firstLine="720"/>
        <w:rPr/>
      </w:pPr>
      <w:r>
        <w:rPr/>
        <w:t xml:space="preserve">Exhibit No. ____ (JPW-3)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tbl>
      <w:tblPr>
        <w:tblW w:w="131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74"/>
        <w:gridCol w:w="805"/>
        <w:gridCol w:w="800"/>
        <w:gridCol w:w="694"/>
        <w:gridCol w:w="672"/>
        <w:gridCol w:w="699"/>
        <w:gridCol w:w="672"/>
        <w:gridCol w:w="822"/>
        <w:gridCol w:w="672"/>
        <w:gridCol w:w="672"/>
        <w:gridCol w:w="672"/>
        <w:gridCol w:w="699"/>
        <w:gridCol w:w="672"/>
        <w:gridCol w:w="672"/>
        <w:gridCol w:w="684"/>
        <w:gridCol w:w="579"/>
      </w:tblGrid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0" w:name="RANGE!A1%3AQ49"/>
            <w:r>
              <w:rPr>
                <w:sz w:val="14"/>
                <w:szCs w:val="14"/>
              </w:rPr>
              <w:t>Canyon Creek</w:t>
            </w:r>
            <w:bookmarkEnd w:id="0"/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hibit No. ____ (JPW-3)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1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 Yields for Six Natural Gas Pipeline Compani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ny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ly High and Low Stock Pric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g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ual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</w:tr>
      <w:tr>
        <w:trPr>
          <w:trHeight w:val="20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c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90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0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23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0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3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8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0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71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9%</w:t>
            </w:r>
          </w:p>
        </w:tc>
      </w:tr>
      <w:tr>
        <w:trPr>
          <w:trHeight w:val="22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796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9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0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0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5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7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5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0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5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9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98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18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8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5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1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31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00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5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02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0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90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9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5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9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2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9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0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5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8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4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estar Cor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9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78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625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9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68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5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8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7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6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27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5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9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5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5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0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9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9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43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75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5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4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49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7%</w:t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08" w:type="dxa"/>
            <w:gridSpan w:val="9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 Plus Growth Using IBES Earnings Growth and GDP Grpowth Forecast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on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e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djusted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B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erag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dend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u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GDP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ield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wth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 Energy Partner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N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2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rn Border Partners L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estar Cor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0%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lliam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M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dians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6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gh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w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IBES Report of 2/14/20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6336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DP Growth Forecast from EIA (12/01), DRI - WEFA (8/1/01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g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mon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orit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b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ferred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quit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quit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 Paso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der Morgan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I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estar Corp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erage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ed Average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4271" w:type="dxa"/>
            <w:gridSpan w:val="4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Value Line December 21, 20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 xml:space="preserve">WP-3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ab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P-3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P-3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4:47:00Z</dcterms:created>
  <dc:creator>J. Peter Williamson</dc:creator>
  <dc:description/>
  <cp:keywords/>
  <dc:language>en-US</dc:language>
  <cp:lastModifiedBy>Lisa Neel</cp:lastModifiedBy>
  <cp:lastPrinted>2005-04-18T12:31:00Z</cp:lastPrinted>
  <dcterms:modified xsi:type="dcterms:W3CDTF">2005-04-27T14:47:00Z</dcterms:modified>
  <cp:revision>2</cp:revision>
  <dc:subject/>
  <dc:title>Lawn Master of Vermont</dc:title>
</cp:coreProperties>
</file>