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r>
    </w:p>
    <w:p>
      <w:pPr>
        <w:pStyle w:val="Heading"/>
        <w:spacing w:lineRule="auto" w:line="240"/>
        <w:rPr>
          <w:szCs w:val="20"/>
        </w:rPr>
      </w:pPr>
      <w:r>
        <w:rPr>
          <w:szCs w:val="20"/>
        </w:rPr>
        <w:t>UNITED STATES OF AMERICA</w:t>
      </w:r>
    </w:p>
    <w:p>
      <w:pPr>
        <w:pStyle w:val="Heading"/>
        <w:spacing w:lineRule="auto" w:line="240"/>
        <w:rPr>
          <w:szCs w:val="20"/>
        </w:rPr>
      </w:pPr>
      <w:r>
        <w:rPr>
          <w:szCs w:val="20"/>
        </w:rPr>
      </w:r>
    </w:p>
    <w:p>
      <w:pPr>
        <w:pStyle w:val="Normal"/>
        <w:ind w:left="446" w:hanging="446"/>
        <w:jc w:val="center"/>
        <w:rPr>
          <w:b/>
          <w:b/>
          <w:sz w:val="20"/>
          <w:szCs w:val="20"/>
        </w:rPr>
      </w:pPr>
      <w:r>
        <w:rPr>
          <w:b/>
          <w:sz w:val="20"/>
          <w:szCs w:val="20"/>
        </w:rPr>
        <w:t>BEFORE THE</w:t>
      </w:r>
    </w:p>
    <w:p>
      <w:pPr>
        <w:pStyle w:val="Normal"/>
        <w:ind w:left="446" w:hanging="446"/>
        <w:jc w:val="center"/>
        <w:rPr>
          <w:b/>
          <w:b/>
          <w:sz w:val="20"/>
          <w:szCs w:val="20"/>
        </w:rPr>
      </w:pPr>
      <w:r>
        <w:rPr>
          <w:b/>
          <w:sz w:val="20"/>
          <w:szCs w:val="20"/>
        </w:rPr>
      </w:r>
    </w:p>
    <w:p>
      <w:pPr>
        <w:pStyle w:val="Header"/>
        <w:jc w:val="center"/>
        <w:rPr>
          <w:sz w:val="20"/>
          <w:szCs w:val="20"/>
        </w:rPr>
      </w:pPr>
      <w:r>
        <w:rPr>
          <w:b/>
          <w:sz w:val="20"/>
          <w:szCs w:val="20"/>
        </w:rPr>
        <w:t>FEDERAL ENERGY REGULATORY COMMISSION</w:t>
      </w:r>
    </w:p>
    <w:p>
      <w:pPr>
        <w:pStyle w:val="Normal"/>
        <w:jc w:val="center"/>
        <w:rPr>
          <w:b/>
          <w:b/>
          <w:sz w:val="20"/>
          <w:szCs w:val="20"/>
        </w:rPr>
      </w:pPr>
      <w:r>
        <w:rPr>
          <w:b/>
          <w:sz w:val="20"/>
          <w:szCs w:val="20"/>
        </w:rPr>
      </w:r>
    </w:p>
    <w:p>
      <w:pPr>
        <w:pStyle w:val="Normal"/>
        <w:jc w:val="center"/>
        <w:rPr>
          <w:b/>
          <w:b/>
          <w:sz w:val="20"/>
        </w:rPr>
      </w:pPr>
      <w:r>
        <w:rPr>
          <w:b/>
          <w:sz w:val="20"/>
        </w:rPr>
      </w:r>
    </w:p>
    <w:p>
      <w:pPr>
        <w:pStyle w:val="Normal"/>
        <w:jc w:val="center"/>
        <w:rPr>
          <w:b/>
          <w:b/>
          <w:sz w:val="20"/>
        </w:rPr>
      </w:pPr>
      <w:r>
        <w:rPr>
          <w:b/>
          <w:sz w:val="20"/>
        </w:rPr>
        <w:t xml:space="preserve">Texas Gas Transmission, LLC  </w:t>
        <w:tab/>
        <w:t>Docket No. RP05-___</w:t>
      </w:r>
    </w:p>
    <w:p>
      <w:pPr>
        <w:pStyle w:val="Normal"/>
        <w:ind w:left="446" w:hanging="446"/>
        <w:jc w:val="center"/>
        <w:rPr>
          <w:b/>
          <w:b/>
          <w:sz w:val="20"/>
        </w:rPr>
      </w:pPr>
      <w:r>
        <w:rPr>
          <w:b/>
          <w:sz w:val="20"/>
        </w:rPr>
      </w:r>
    </w:p>
    <w:p>
      <w:pPr>
        <w:pStyle w:val="Normal"/>
        <w:ind w:left="446" w:hanging="446"/>
        <w:jc w:val="center"/>
        <w:rPr>
          <w:b/>
          <w:b/>
          <w:sz w:val="20"/>
        </w:rPr>
      </w:pPr>
      <w:r>
        <w:rPr>
          <w:b/>
          <w:sz w:val="20"/>
        </w:rPr>
      </w:r>
    </w:p>
    <w:p>
      <w:pPr>
        <w:pStyle w:val="Normal"/>
        <w:ind w:left="446" w:hanging="446"/>
        <w:jc w:val="center"/>
        <w:rPr>
          <w:b/>
          <w:b/>
          <w:sz w:val="20"/>
        </w:rPr>
      </w:pPr>
      <w:r>
        <w:rPr>
          <w:b/>
          <w:sz w:val="20"/>
        </w:rPr>
      </w:r>
    </w:p>
    <w:p>
      <w:pPr>
        <w:pStyle w:val="Normal"/>
        <w:ind w:left="446" w:hanging="446"/>
        <w:jc w:val="center"/>
        <w:rPr>
          <w:b/>
          <w:b/>
          <w:sz w:val="20"/>
        </w:rPr>
      </w:pPr>
      <w:r>
        <w:rPr>
          <w:b/>
          <w:sz w:val="20"/>
        </w:rPr>
      </w:r>
    </w:p>
    <w:p>
      <w:pPr>
        <w:pStyle w:val="Normal"/>
        <w:ind w:left="446" w:hanging="446"/>
        <w:jc w:val="center"/>
        <w:rPr>
          <w:b/>
          <w:b/>
          <w:sz w:val="20"/>
        </w:rPr>
      </w:pPr>
      <w:r>
        <w:rPr>
          <w:b/>
          <w:sz w:val="20"/>
        </w:rPr>
        <w:t>PREPARED DIRECT TESTIMONY</w:t>
      </w:r>
    </w:p>
    <w:p>
      <w:pPr>
        <w:pStyle w:val="Normal"/>
        <w:ind w:left="446" w:hanging="446"/>
        <w:jc w:val="center"/>
        <w:rPr>
          <w:b/>
          <w:b/>
          <w:sz w:val="20"/>
        </w:rPr>
      </w:pPr>
      <w:r>
        <w:rPr>
          <w:b/>
          <w:sz w:val="20"/>
        </w:rPr>
        <w:t>OF</w:t>
      </w:r>
    </w:p>
    <w:p>
      <w:pPr>
        <w:pStyle w:val="Normal"/>
        <w:ind w:left="446" w:hanging="446"/>
        <w:jc w:val="center"/>
        <w:rPr>
          <w:b/>
          <w:b/>
          <w:sz w:val="20"/>
        </w:rPr>
      </w:pPr>
      <w:r>
        <w:rPr>
          <w:b/>
          <w:sz w:val="20"/>
        </w:rPr>
        <w:t>KATHLYN F. KIRK</w:t>
      </w:r>
    </w:p>
    <w:p>
      <w:pPr>
        <w:pStyle w:val="Normal"/>
        <w:spacing w:lineRule="auto" w:line="480"/>
        <w:ind w:left="446" w:hanging="446"/>
        <w:rPr>
          <w:b/>
          <w:b/>
          <w:sz w:val="20"/>
        </w:rPr>
      </w:pPr>
      <w:r>
        <w:rPr>
          <w:b/>
          <w:sz w:val="20"/>
        </w:rPr>
      </w:r>
    </w:p>
    <w:p>
      <w:pPr>
        <w:pStyle w:val="Normal"/>
        <w:spacing w:lineRule="auto" w:line="480"/>
        <w:ind w:left="446" w:hanging="446"/>
        <w:jc w:val="both"/>
        <w:rPr>
          <w:sz w:val="20"/>
        </w:rPr>
      </w:pPr>
      <w:r>
        <w:rPr>
          <w:sz w:val="20"/>
        </w:rPr>
        <w:t>Q.</w:t>
        <w:tab/>
        <w:t>Please state your name and business address.</w:t>
      </w:r>
    </w:p>
    <w:p>
      <w:pPr>
        <w:pStyle w:val="Normal"/>
        <w:spacing w:lineRule="auto" w:line="480"/>
        <w:ind w:left="446" w:hanging="446"/>
        <w:jc w:val="both"/>
        <w:rPr>
          <w:sz w:val="20"/>
        </w:rPr>
      </w:pPr>
      <w:r>
        <w:rPr>
          <w:sz w:val="20"/>
        </w:rPr>
        <w:t>A.</w:t>
        <w:tab/>
        <w:t>My name is Kathlyn F. Kirk.  My business address is 3800 Frederica Street, Owensboro, Kentucky  42301.</w:t>
      </w:r>
    </w:p>
    <w:p>
      <w:pPr>
        <w:pStyle w:val="Normal"/>
        <w:spacing w:lineRule="auto" w:line="480"/>
        <w:ind w:left="446" w:hanging="446"/>
        <w:jc w:val="both"/>
        <w:rPr>
          <w:sz w:val="20"/>
        </w:rPr>
      </w:pPr>
      <w:r>
        <w:rPr>
          <w:sz w:val="20"/>
        </w:rPr>
        <w:t>Q.</w:t>
        <w:tab/>
        <w:t>Please state your employer and your position.</w:t>
      </w:r>
    </w:p>
    <w:p>
      <w:pPr>
        <w:pStyle w:val="Normal"/>
        <w:spacing w:lineRule="auto" w:line="480"/>
        <w:ind w:left="446" w:hanging="446"/>
        <w:jc w:val="both"/>
        <w:rPr>
          <w:sz w:val="20"/>
        </w:rPr>
      </w:pPr>
      <w:r>
        <w:rPr>
          <w:sz w:val="20"/>
        </w:rPr>
        <w:t>A.</w:t>
        <w:tab/>
        <w:t>I am employed by Texas Gas Transmission, LLC as Vice President, Commercial Services.</w:t>
      </w:r>
    </w:p>
    <w:p>
      <w:pPr>
        <w:pStyle w:val="Normal"/>
        <w:spacing w:lineRule="auto" w:line="480"/>
        <w:ind w:left="446" w:hanging="446"/>
        <w:jc w:val="both"/>
        <w:rPr>
          <w:sz w:val="20"/>
        </w:rPr>
      </w:pPr>
      <w:r>
        <w:rPr>
          <w:sz w:val="20"/>
        </w:rPr>
        <w:t>Q.</w:t>
        <w:tab/>
        <w:t>What is your educational and professional background?</w:t>
      </w:r>
    </w:p>
    <w:p>
      <w:pPr>
        <w:pStyle w:val="Normal"/>
        <w:spacing w:lineRule="auto" w:line="480"/>
        <w:ind w:left="450" w:hanging="450"/>
        <w:jc w:val="both"/>
        <w:rPr/>
      </w:pPr>
      <w:r>
        <w:rPr>
          <w:sz w:val="20"/>
        </w:rPr>
        <w:t>A.</w:t>
        <w:tab/>
        <w:t>I received a B.H.S. Degree from the University of Kentucky in 1975 and studied business and accounting at the University of Louisville from 1978 through 1980.  I worked in public accounting for two years and am a certified public accountant.  My career at Texas Gas began in 1982 when I joined the Internal Audit Department.  In 1983, I transferred into the Planning Department and in 1984, began working as a Transportation and Exchange Representative in the Marketing Department.  I held various positions in Transportation and Exchange until being named to the position of Director, Gas Transportation Services in 1989.  From January of 1993 until the acquisition of Texas Gas by The Williams Companies, Inc., I served as Vice President, Customer Services.  I assumed my present position of Vice President, Commercial Services in June 2003.  I am a member of the Natural Gas Transportation Association (NGTA), Southern Gas Association (SGA), and Society of Gas Lighting, three professional organizations involved in the natural gas industry.  Additionally, I have served as a Board Member of the NGTA and as Chairman of the Gas Transportation Committee of the SGA.</w:t>
      </w:r>
    </w:p>
    <w:p>
      <w:pPr>
        <w:pStyle w:val="Normal"/>
        <w:spacing w:lineRule="auto" w:line="480"/>
        <w:ind w:left="450" w:hanging="450"/>
        <w:jc w:val="both"/>
        <w:rPr>
          <w:sz w:val="20"/>
        </w:rPr>
      </w:pPr>
      <w:r>
        <w:rPr>
          <w:sz w:val="20"/>
        </w:rPr>
        <w:t>Q.</w:t>
        <w:tab/>
        <w:t>Please describe your responsibilities as Vice President of Commercial Services.</w:t>
      </w:r>
    </w:p>
    <w:p>
      <w:pPr>
        <w:pStyle w:val="Normal"/>
        <w:spacing w:lineRule="auto" w:line="480"/>
        <w:ind w:left="450" w:hanging="450"/>
        <w:jc w:val="both"/>
        <w:rPr/>
      </w:pPr>
      <w:r>
        <w:rPr>
          <w:sz w:val="20"/>
        </w:rPr>
        <w:t>A.</w:t>
        <w:tab/>
        <w:t xml:space="preserve">I am the principal liaison between Texas Gas and its customers.  I am responsible for marketing the pipeline’s various transportation and storage services to new and existing customers; monitoring customer and market place needs, identifying and developing new services to meet those needs; anticipating likely changes to the company’s business and evaluating the possible impact of those changes on the company’s business projections.  </w:t>
      </w:r>
    </w:p>
    <w:p>
      <w:pPr>
        <w:pStyle w:val="Normal"/>
        <w:spacing w:lineRule="auto" w:line="480"/>
        <w:ind w:left="450" w:hanging="450"/>
        <w:jc w:val="both"/>
        <w:rPr>
          <w:sz w:val="20"/>
        </w:rPr>
      </w:pPr>
      <w:r>
        <w:rPr>
          <w:sz w:val="20"/>
        </w:rPr>
        <w:t>Q.</w:t>
        <w:tab/>
        <w:t>What is the purpose of your testimony?</w:t>
      </w:r>
    </w:p>
    <w:p>
      <w:pPr>
        <w:pStyle w:val="Normal"/>
        <w:spacing w:lineRule="auto" w:line="480"/>
        <w:ind w:left="450" w:hanging="450"/>
        <w:jc w:val="both"/>
        <w:rPr/>
      </w:pPr>
      <w:r>
        <w:rPr>
          <w:sz w:val="20"/>
        </w:rPr>
        <w:t>A.</w:t>
        <w:tab/>
        <w:t>The purpose of my testimony is to explain the commercial and regulatory realities on the Texas Gas system, and to describe how they affect Texas Gas’ business and market risk.  I also will explain how those risks are accommodated and addressed in this rate case.  Specifically, my testimony addresses how Texas Gas’ customer profile has changed since Texas Gas’ last rate case, which was filed in 2000.  My testimony also explains regulatory and competitive changes that have occurred during the last five years, changes in customer contracting patterns, and how those changes have affected Texas Gas’ business and market risk.  My testimony provides support for the throughput volumes, as adjusted for likely contract demand levels anticipated to be in effect on November 1, 2005.  These projected throughput quantities and contract demand levels, expressed on an MMBtu basis, were utilized in the allocation of the total cost of service and the development of rates discussed in the testimony of Mr. James R. Hendrix, Jr.  I will also discuss and support Texas Gas’ proposals: to continue the authority to offer short term firm transportation service under Rate Schedule STF as currently designed using seasonal rates but discontinuing the term differentiated rate feature; to replace the current first-come, first served queue under Rate Schedule IT with an economic queue to be applicable to both IT and overrun volumes; and to continue to provide additional hourly flow flexibility to point operators under Rate Schedule HOT.  Finally, I will explain how Texas Gas’ business and market risks in today’s competitive marketplace support Texas Gas’ claimed rate of return.</w:t>
      </w:r>
    </w:p>
    <w:p>
      <w:pPr>
        <w:pStyle w:val="Style11"/>
        <w:rPr/>
      </w:pPr>
      <w:r>
        <w:rPr/>
        <w:t>Q.</w:t>
        <w:tab/>
        <w:t>Have you reviewed the prepared direct testimony of Texas Gas witnesses Williamson and Lauderdale?</w:t>
      </w:r>
    </w:p>
    <w:p>
      <w:pPr>
        <w:pStyle w:val="Style11"/>
        <w:rPr/>
      </w:pPr>
      <w:r>
        <w:rPr/>
        <w:t>A.</w:t>
        <w:tab/>
        <w:t>Yes, I have.  I support the cost of common equity capital requested by the company of 13.81 percent.  My testimony will expand upon the testimony of Witnesses Williamson and Lauderdale and relate the particular business risks confronting Texas Gas in support of the recommended cost of common equity capital.</w:t>
      </w:r>
    </w:p>
    <w:p>
      <w:pPr>
        <w:pStyle w:val="Heading2"/>
        <w:ind w:left="0" w:hanging="0"/>
        <w:rPr/>
      </w:pPr>
      <w:r>
        <w:rPr/>
        <w:t xml:space="preserve">Overview of the Texas Gas System, Customer Profiles and System Usage  </w:t>
      </w:r>
    </w:p>
    <w:p>
      <w:pPr>
        <w:pStyle w:val="Normal"/>
        <w:spacing w:lineRule="auto" w:line="480"/>
        <w:ind w:left="450" w:hanging="450"/>
        <w:jc w:val="both"/>
        <w:rPr>
          <w:sz w:val="20"/>
        </w:rPr>
      </w:pPr>
      <w:r>
        <w:rPr>
          <w:sz w:val="20"/>
        </w:rPr>
        <w:t>Q.</w:t>
        <w:tab/>
        <w:t xml:space="preserve">Please generally describe the Texas Gas system.  </w:t>
      </w:r>
    </w:p>
    <w:p>
      <w:pPr>
        <w:pStyle w:val="TextBodyIndent"/>
        <w:tabs>
          <w:tab w:val="clear" w:pos="720"/>
          <w:tab w:val="left" w:pos="1980" w:leader="none"/>
        </w:tabs>
        <w:rPr/>
      </w:pPr>
      <w:r>
        <w:rPr/>
        <w:t>A.</w:t>
        <w:tab/>
        <w:t xml:space="preserve">As described more fully in the testimony of Mr. John D. Cummins, Texas Gas’ 6,000-mile pipeline system extends from production areas in the Louisiana Gulf Coast and East Texas through Louisiana, Arkansas, Mississippi, Tennessee, Kentucky, Indiana, and Illinois.  The pipeline system terminates in southwestern Ohio at Lebanon.  In addition, Texas Gas owns and operates extensive underground natural gas storage facilities in its market area, particularly in southern Indiana, and western Kentucky.  </w:t>
      </w:r>
    </w:p>
    <w:p>
      <w:pPr>
        <w:pStyle w:val="Normal"/>
        <w:spacing w:lineRule="auto" w:line="480"/>
        <w:ind w:left="450" w:hanging="450"/>
        <w:jc w:val="both"/>
        <w:rPr/>
      </w:pPr>
      <w:r>
        <w:rPr>
          <w:sz w:val="20"/>
        </w:rPr>
        <w:t>Q.</w:t>
        <w:tab/>
        <w:t>Please describe Texas Gas’ current customer profile.</w:t>
      </w:r>
    </w:p>
    <w:p>
      <w:pPr>
        <w:pStyle w:val="TextBodyIndent"/>
        <w:rPr/>
      </w:pPr>
      <w:r>
        <w:rPr/>
        <w:t>A.</w:t>
        <w:tab/>
        <w:t xml:space="preserve">Texas Gas serves both on-system customers located directly on its system and off-system customers located predominantly in the Northeast U.S.  </w:t>
      </w:r>
    </w:p>
    <w:p>
      <w:pPr>
        <w:pStyle w:val="Normal"/>
        <w:spacing w:lineRule="auto" w:line="480"/>
        <w:ind w:left="450" w:hanging="450"/>
        <w:jc w:val="both"/>
        <w:rPr/>
      </w:pPr>
      <w:r>
        <w:rPr>
          <w:sz w:val="20"/>
        </w:rPr>
        <w:t>Q.</w:t>
        <w:tab/>
        <w:t>Describe the make-up of Texas Gas’ on-system customers.</w:t>
      </w:r>
    </w:p>
    <w:p>
      <w:pPr>
        <w:pStyle w:val="TextBodyIndent"/>
        <w:rPr/>
      </w:pPr>
      <w:r>
        <w:rPr/>
        <w:t>A.</w:t>
        <w:tab/>
        <w:t xml:space="preserve">The pipeline’s on-system customers consist of LDCs, industrial end users, electric power plants and marketing companies serving those entities.  As shown on Exhibit No. ___ (KFK-2), on-system customers comprise approximately 66 percent of Texas Gas’ business by volume and 70% by revenue.  </w:t>
      </w:r>
    </w:p>
    <w:p>
      <w:pPr>
        <w:pStyle w:val="Normal"/>
        <w:keepNext w:val="true"/>
        <w:spacing w:lineRule="auto" w:line="480"/>
        <w:ind w:left="446" w:hanging="446"/>
        <w:jc w:val="both"/>
        <w:rPr/>
      </w:pPr>
      <w:r>
        <w:rPr>
          <w:sz w:val="20"/>
        </w:rPr>
        <w:t>Q.</w:t>
        <w:tab/>
        <w:t>Describe Texas Gas’ off-system customer base.</w:t>
      </w:r>
    </w:p>
    <w:p>
      <w:pPr>
        <w:pStyle w:val="Normal"/>
        <w:spacing w:lineRule="auto" w:line="480"/>
        <w:ind w:left="450" w:hanging="450"/>
        <w:jc w:val="both"/>
        <w:rPr>
          <w:sz w:val="20"/>
        </w:rPr>
      </w:pPr>
      <w:r>
        <w:rPr>
          <w:sz w:val="20"/>
        </w:rPr>
        <w:t>A.</w:t>
        <w:tab/>
        <w:t xml:space="preserve">For the most part, Texas Gas’ off-system customers include LDCs, power generators, and marketers serving such customers located primarily in Ohio, Pennsylvania, New York and New Jersey.  As shown on Exhibit No. ___ (KFK-2), these off-system customers make up </w:t>
      </w:r>
      <w:r>
        <w:rPr>
          <w:bCs/>
          <w:sz w:val="20"/>
        </w:rPr>
        <w:t>approximately 34%</w:t>
      </w:r>
      <w:r>
        <w:rPr>
          <w:sz w:val="20"/>
        </w:rPr>
        <w:t xml:space="preserve"> of Texas Gas’ business by </w:t>
      </w:r>
      <w:r>
        <w:rPr>
          <w:bCs/>
          <w:sz w:val="20"/>
        </w:rPr>
        <w:t>volume and 30% by revenue</w:t>
      </w:r>
      <w:r>
        <w:rPr>
          <w:b/>
          <w:bCs/>
          <w:sz w:val="20"/>
        </w:rPr>
        <w:t>.</w:t>
      </w:r>
    </w:p>
    <w:p>
      <w:pPr>
        <w:pStyle w:val="Normal"/>
        <w:spacing w:lineRule="auto" w:line="480"/>
        <w:ind w:left="450" w:hanging="450"/>
        <w:jc w:val="both"/>
        <w:rPr/>
      </w:pPr>
      <w:r>
        <w:rPr>
          <w:sz w:val="20"/>
        </w:rPr>
        <w:t>Q.</w:t>
        <w:tab/>
        <w:t>Describe how on-system customers utilize the Texas Gas system and how their utilization has shifted since 2000.</w:t>
      </w:r>
    </w:p>
    <w:p>
      <w:pPr>
        <w:pStyle w:val="Normal"/>
        <w:spacing w:lineRule="auto" w:line="480"/>
        <w:ind w:left="450" w:hanging="450"/>
        <w:jc w:val="both"/>
        <w:rPr/>
      </w:pPr>
      <w:r>
        <w:rPr>
          <w:sz w:val="20"/>
        </w:rPr>
        <w:t>A.</w:t>
        <w:tab/>
        <w:t xml:space="preserve">In 2000, on-system customers relied primarily on traditional pipeline transportation services.  Texas Gas' direct-served municipalities and local distribution companies primarily utilized our no-notice services, which combine pipeline and storage capacity to meet variations in demand, to meet their city-gate market needs, along with some amount of annual FT service to meet their baseload requirements.  Over the last five to ten years, we have noticed a willingness of long-standing customers to mix and match their portfolio of services such that some traditional NNS customers may reduce their level of no-notice service and replace it with FT or STF.  In some circumstances, on-system customers have even been willing to rely on the secondary market.  </w:t>
      </w:r>
    </w:p>
    <w:p>
      <w:pPr>
        <w:pStyle w:val="Normal"/>
        <w:spacing w:lineRule="auto" w:line="480"/>
        <w:ind w:left="450" w:hanging="0"/>
        <w:jc w:val="both"/>
        <w:rPr>
          <w:sz w:val="20"/>
        </w:rPr>
      </w:pPr>
      <w:r>
        <w:rPr>
          <w:sz w:val="20"/>
        </w:rPr>
        <w:t xml:space="preserve">I have prepared Exhibit No. ______ (KFK-3) that attempts to demonstrate some of the shifts in usage patterns I have described.  As shown in that Exhibit, in 2000, traditional no-notice and firm transportation services (excluding capacity release) made up approximately 79% of Texas Gas’ on-system deliveries in Rate Zones 1 – 4.  In 2004, those services had declined to approximately 64% of Texas Gas’ on-system deliveries.  In 2000, two-thirds of Texas Gas’ on-system revenues in Zones 1 – 4 were from contracts held by LDCs, with Marketers accounting for about a quarter of such revenues.  In 2004, LDCs only accounted for half of such on-system revenues while Marketers accounted for nearly 40%.  </w:t>
      </w:r>
    </w:p>
    <w:p>
      <w:pPr>
        <w:pStyle w:val="Normal"/>
        <w:spacing w:lineRule="auto" w:line="480"/>
        <w:ind w:left="450" w:hanging="450"/>
        <w:jc w:val="both"/>
        <w:rPr/>
      </w:pPr>
      <w:r>
        <w:rPr>
          <w:sz w:val="20"/>
        </w:rPr>
        <w:t>Q.</w:t>
        <w:tab/>
        <w:t>Describe how off-system customers utilize the Texas Gas system and how their utilization has shifted since 2000.</w:t>
      </w:r>
    </w:p>
    <w:p>
      <w:pPr>
        <w:pStyle w:val="Normal"/>
        <w:spacing w:lineRule="auto" w:line="480"/>
        <w:ind w:left="450" w:hanging="450"/>
        <w:jc w:val="both"/>
        <w:rPr/>
      </w:pPr>
      <w:r>
        <w:rPr>
          <w:sz w:val="20"/>
        </w:rPr>
        <w:t>A.</w:t>
        <w:tab/>
        <w:t xml:space="preserve">In 2000, off-system customers were primarily local distribution companies utilizing long-term annual FT service to feed their firm capacity held on downstream pipelines.  However, usage of the pipeline by these customers is changing dramatically as they seek to reduce both the amount of annual capacity held and to shorten the term of those contracts. </w:t>
      </w:r>
      <w:r>
        <w:rPr>
          <w:bCs/>
          <w:sz w:val="20"/>
        </w:rPr>
        <w:t>I have prepared Exhibit No. ___ (KFK-4) to demonstrate some of these shifts in usage patterns at the terminus of our system at Lebanon, Ohio.  From 2000 to 2004, traditional FT deliveries (excluding capacity release) declined from 76% to 55% of deliveries at Lebanon.  In 2000, contracts with LDCs produced half of Texas Gas’ revenues from off-system deliveries at Lebanon, while Marketers accounted for less than one-third of such revenues.  Contrastingly, by 2004, Marketers accounted for more revenues at Lebanon than LDCs (41% to 40%).  Deliveries at Lebanon declined by approximately 6% from 2000 to 2004, but revenues dropped nearly 20%.</w:t>
      </w:r>
      <w:r>
        <w:rPr>
          <w:b/>
          <w:bCs/>
          <w:sz w:val="20"/>
        </w:rPr>
        <w:t xml:space="preserve">  </w:t>
      </w:r>
      <w:r>
        <w:rPr>
          <w:sz w:val="20"/>
        </w:rPr>
        <w:t>As I describe more completely below, this shift has occurred in large part because of the effect of the Commission’s segmentation and discounting policies.  But some load has been lost to other competitors, both new and old.</w:t>
      </w:r>
    </w:p>
    <w:p>
      <w:pPr>
        <w:pStyle w:val="Normal"/>
        <w:spacing w:lineRule="auto" w:line="480"/>
        <w:ind w:left="450" w:hanging="450"/>
        <w:jc w:val="both"/>
        <w:rPr/>
      </w:pPr>
      <w:r>
        <w:rPr>
          <w:sz w:val="20"/>
        </w:rPr>
        <w:t>Q.</w:t>
        <w:tab/>
        <w:t>Is there any one particular change in Texas Gas’ business environment that you believe is particularly challenging?</w:t>
      </w:r>
    </w:p>
    <w:p>
      <w:pPr>
        <w:pStyle w:val="Normal"/>
        <w:spacing w:lineRule="auto" w:line="480"/>
        <w:ind w:left="450" w:hanging="450"/>
        <w:jc w:val="both"/>
        <w:rPr/>
      </w:pPr>
      <w:r>
        <w:rPr>
          <w:sz w:val="20"/>
        </w:rPr>
        <w:t>A.</w:t>
        <w:tab/>
        <w:t xml:space="preserve">There are really two.  First, Texas Gas has historically played a major role in being a feeder pipeline to the northeast and, to a lesser extent, the industrial Midwest.  These markets are regular targets of new capacity additions to bring in gas from Canada and probably some additional or expanded LNG regasification facilities in Canada and along the east coast of the United States.  Thus, competitively priced sources of supply to our traditional customers continue to put pressure on our ability to maintain our contracts.  Second, our customers are now preferring to negotiate shorter contract terms in order to maintain the ability to take advantage of future competitive opportunities that may arise.  For any given twelve month period for the next several years, the average length of our contracted firm services is projected to be less than four years.  As demonstrated in Exhibit No. ____ (KFK5), even during the test period for this rate case, the average contract term has bounced between 2.9 and 3.4 years.  The corresponding level of potential shifts of customer demand not only between services but between Texas Gas and its competitors is a challenging world for Texas Gas.  It makes our business planning and business risk much more difficult.  Our re-contracting challenge seems to be increasing all the time.  There are exceptions, but the trend is clear in my view.  </w:t>
      </w:r>
    </w:p>
    <w:p>
      <w:pPr>
        <w:pStyle w:val="Normal"/>
        <w:spacing w:lineRule="auto" w:line="480"/>
        <w:ind w:left="450" w:hanging="450"/>
        <w:jc w:val="both"/>
        <w:rPr/>
      </w:pPr>
      <w:r>
        <w:rPr>
          <w:sz w:val="20"/>
        </w:rPr>
        <w:t>Q.</w:t>
        <w:tab/>
        <w:t>What are the implications of these usage patterns for Texas Gas’ rate filing in this proceeding?</w:t>
      </w:r>
    </w:p>
    <w:p>
      <w:pPr>
        <w:pStyle w:val="Normal"/>
        <w:spacing w:lineRule="auto" w:line="480"/>
        <w:ind w:left="450" w:hanging="450"/>
        <w:jc w:val="both"/>
        <w:rPr/>
      </w:pPr>
      <w:r>
        <w:rPr>
          <w:sz w:val="20"/>
        </w:rPr>
        <w:t>A.</w:t>
        <w:tab/>
        <w:t>These developments and the success of newer services, such as STF and HOT, highlight the importance of preserving customers’ enhanced service flexibility while satisfying operational needs on the Texas Gas system.  A key objective for Texas Gas in this proceeding is to maintain its ability to continue to retain and develop service options for its customers, which in turn will enable Texas Gas to retain its traditional customer load and to attract new customers in an increasingly competitive environment. Texas Gas also seeks to preserve as much stability for Texas Gas and its customers as possible while facing the continuing changes in the competitive interstate natural gas transportation markets.</w:t>
      </w:r>
    </w:p>
    <w:p>
      <w:pPr>
        <w:pStyle w:val="Heading2"/>
        <w:ind w:left="450" w:hanging="450"/>
        <w:rPr>
          <w:u w:val="none"/>
        </w:rPr>
      </w:pPr>
      <w:r>
        <w:rPr/>
        <w:t>Changes to Texas Gas since the Prior Rate Case</w:t>
      </w:r>
    </w:p>
    <w:p>
      <w:pPr>
        <w:pStyle w:val="Normal"/>
        <w:spacing w:lineRule="auto" w:line="480"/>
        <w:ind w:left="450" w:hanging="450"/>
        <w:jc w:val="both"/>
        <w:rPr>
          <w:sz w:val="20"/>
        </w:rPr>
      </w:pPr>
      <w:r>
        <w:rPr>
          <w:sz w:val="20"/>
        </w:rPr>
        <w:t>Q.</w:t>
        <w:tab/>
        <w:t>Does this rate case reflect any significant changes on the Texas Gas pipeline system?</w:t>
      </w:r>
    </w:p>
    <w:p>
      <w:pPr>
        <w:pStyle w:val="Normal"/>
        <w:spacing w:lineRule="auto" w:line="480"/>
        <w:ind w:left="450" w:hanging="450"/>
        <w:jc w:val="both"/>
        <w:rPr>
          <w:sz w:val="20"/>
        </w:rPr>
      </w:pPr>
      <w:r>
        <w:rPr>
          <w:sz w:val="20"/>
        </w:rPr>
        <w:t>A.</w:t>
        <w:tab/>
        <w:t>As an initial matter, it is important to emphasize that Texas Gas is no longer owned by the Williams Companies.  In May 2003, Texas Gas was purchased by Loews Corporation.  Loews is a financially strong company that has a diversified portfolio of companies.  Loews has a track record of maintaining investments and growing their business units over the long term.  Moving from the tumultuous financial position of The Williams family of energy companies to the much more stable Loews environment, restores some of the stability and reliability that has characterized Texas Gas over the years.  It gives Texas Gas a sound platform from which to compete in the changing world of natural gas markets.  For example, as more fully explained in the testimony of witness Louis D. Bellamy, two days after its purchase by Loews, Texas Gas’ senior unsecured debt ratings, as reported by Moody’s Investors Service, were upgraded to Baa1 from B3, an improvement of eight distinct long-term debt rating levels.  Texas Gas was then able to refinance its 8 5/8% Notes, due April 2004, at an interest rate of 4.60%, resulting in lower overall debt cost for Texas Gas.</w:t>
      </w:r>
    </w:p>
    <w:p>
      <w:pPr>
        <w:pStyle w:val="Normal"/>
        <w:spacing w:lineRule="auto" w:line="480"/>
        <w:ind w:left="450" w:hanging="450"/>
        <w:jc w:val="both"/>
        <w:rPr/>
      </w:pPr>
      <w:r>
        <w:rPr>
          <w:sz w:val="20"/>
        </w:rPr>
        <w:t>Q.</w:t>
        <w:tab/>
        <w:t xml:space="preserve">Have there been significant changes to the physical Texas Gas system since the 2000 rate case?  </w:t>
      </w:r>
    </w:p>
    <w:p>
      <w:pPr>
        <w:pStyle w:val="Normal"/>
        <w:spacing w:lineRule="auto" w:line="480"/>
        <w:ind w:left="450" w:hanging="450"/>
        <w:jc w:val="both"/>
        <w:rPr/>
      </w:pPr>
      <w:r>
        <w:rPr>
          <w:sz w:val="20"/>
        </w:rPr>
        <w:t>Q.</w:t>
        <w:tab/>
        <w:t xml:space="preserve">No.  Texas Gas’ basic pipeline system has changed little since the 2000 filed rate case.  Except for incremental storage facilities that Texas Gas expects to place into service on November 1, 2005, Texas Gas has added no significant new pipeline facilities, and the basic system design and operation is unchanged.  </w:t>
      </w:r>
    </w:p>
    <w:p>
      <w:pPr>
        <w:pStyle w:val="Heading2"/>
        <w:ind w:left="450" w:hanging="450"/>
        <w:rPr>
          <w:u w:val="none"/>
        </w:rPr>
      </w:pPr>
      <w:r>
        <w:rPr/>
        <w:t>Changes in the Competitive Landscape</w:t>
      </w:r>
    </w:p>
    <w:p>
      <w:pPr>
        <w:pStyle w:val="Normal"/>
        <w:spacing w:lineRule="auto" w:line="480"/>
        <w:ind w:left="450" w:hanging="450"/>
        <w:jc w:val="both"/>
        <w:rPr/>
      </w:pPr>
      <w:r>
        <w:rPr>
          <w:sz w:val="20"/>
        </w:rPr>
        <w:t>Q.</w:t>
        <w:tab/>
        <w:t xml:space="preserve">Describe how increased competition has affected Texas Gas’ business in recent years.  </w:t>
      </w:r>
    </w:p>
    <w:p>
      <w:pPr>
        <w:pStyle w:val="Normal"/>
        <w:spacing w:lineRule="auto" w:line="480"/>
        <w:ind w:left="450" w:hanging="450"/>
        <w:jc w:val="both"/>
        <w:rPr/>
      </w:pPr>
      <w:r>
        <w:rPr>
          <w:sz w:val="20"/>
        </w:rPr>
        <w:t>A.</w:t>
        <w:tab/>
        <w:t>Competitive pressures affecting Texas Gas and associated increased business risk take several forms, and I will address each one in turn.  As an initial matter, Texas Gas has experienced competition from other pipelines for years.  More recently that competition has increased with the development of new pipeline infrastructure and new natural gas supplies targeting the Midwest and Northeast United States.  These developments have created new supply options for Texas Gas’ customers.  In conjunction with those new alternatives, pro-competitive federal regulatory policies (such as unbundling, capacity release, segmentation, discounting) and the increased sophistication, transparency, and standardization of the industry has enhanced customers’ ability to take advantage of those competitive opportunities.  Finally, state oversight policies have affected contracting practices of LDCs and marketers that supply those distribution markets.</w:t>
      </w:r>
    </w:p>
    <w:p>
      <w:pPr>
        <w:pStyle w:val="Normal"/>
        <w:spacing w:lineRule="auto" w:line="480"/>
        <w:ind w:left="450" w:hanging="450"/>
        <w:jc w:val="both"/>
        <w:rPr/>
      </w:pPr>
      <w:r>
        <w:rPr>
          <w:sz w:val="20"/>
        </w:rPr>
        <w:t>Q.</w:t>
        <w:tab/>
        <w:t xml:space="preserve">Please address effects of competition from other pipelines and new supplies.  </w:t>
      </w:r>
    </w:p>
    <w:p>
      <w:pPr>
        <w:pStyle w:val="Normal"/>
        <w:spacing w:lineRule="auto" w:line="480"/>
        <w:ind w:left="450" w:hanging="450"/>
        <w:jc w:val="both"/>
        <w:rPr/>
      </w:pPr>
      <w:r>
        <w:rPr>
          <w:sz w:val="20"/>
        </w:rPr>
        <w:t>A.</w:t>
        <w:tab/>
        <w:t>As illustrated on the map, included as Exhibit No.__ (KFK-6), the Texas Gas system is physically located in an area of the country commonly referred to as “pipeline alley.”  Major pipelines with which Texas Gas competes to provide service in its market area include ANR, Panhandle Eastern, Trunkline, Texas Eastern, Columbia Gas and Columbia Gulf, Tennessee, and Midwestern.  These pipelines access not only some of the same supply basins as Texas Gas, primarily in Louisiana and East Texas but also additional basins either directly or through affiliated companies. These pipelines offer a similar menu of transportation and storage services.  The effect of this competition is apparent, as major markets, such as Memphis, Louisville, Cincinnati, southern Indiana, and Indianapolis have reduced service on Texas Gas, entered into shorter-term contracts and in some cases shifted to competitors.</w:t>
      </w:r>
    </w:p>
    <w:p>
      <w:pPr>
        <w:pStyle w:val="Normal"/>
        <w:spacing w:lineRule="auto" w:line="480"/>
        <w:ind w:left="450" w:hanging="450"/>
        <w:jc w:val="both"/>
        <w:rPr>
          <w:sz w:val="20"/>
        </w:rPr>
      </w:pPr>
      <w:r>
        <w:rPr>
          <w:sz w:val="20"/>
        </w:rPr>
        <w:t>Q.</w:t>
        <w:tab/>
        <w:t>Describe the effects of new pipeline infrastructure on usage of the Texas Gas system.</w:t>
      </w:r>
    </w:p>
    <w:p>
      <w:pPr>
        <w:pStyle w:val="TextBodyIndent"/>
        <w:rPr/>
      </w:pPr>
      <w:r>
        <w:rPr/>
        <w:t>A.</w:t>
        <w:tab/>
        <w:t xml:space="preserve">In addition to competition from the pipelines identified above, Texas Gas has experienced competition from new infrastructure that has been constructed in the Midwest and Northeast, and from new supplies introduced into these markets.  In particular, the expansion of the Northern Border system, and the completion of the new Alliance Pipeline system, have resulted in an additional 2.5 Bcf of capacity that can deliver additional Canadian gas supplies to the Chicago area that is readily deliverable into Texas Gas’ traditional markets up and down its system through direct transport or backhaul and displacement.  In addition, the jointly owned ANR-Texas Eastern crossover line has been constructed, Midwestern Transmission has modified its system, the Ohio Valley hub has been constructed, and ANR and Panhandle are providing new backhaul services to facilitate deliveries to both on-system and off-system customers of Texas Gas.  Direct deliveries of gas pushing out of Chicago from Midwestern and the Ohio Valley Hub, as shown on Exhibit No. ___ (KFK-7), have increased dramatically, from 10,313,662 MMBtu in 2000 to 43,709, 266 MMBtu in 2004.  At the same time, existing pipelines have constructed additional pipeline facilities to transport Canadian gas supplies into the Northeast from interconnects with Iroquois, Portland Natural and Maritimes pipelines. Since 1999 approximately a Bcf per day of capacity has been constructed on these systems.  </w:t>
      </w:r>
    </w:p>
    <w:p>
      <w:pPr>
        <w:pStyle w:val="Normal"/>
        <w:spacing w:lineRule="auto" w:line="480"/>
        <w:ind w:left="450" w:hanging="450"/>
        <w:jc w:val="both"/>
        <w:rPr>
          <w:sz w:val="20"/>
        </w:rPr>
      </w:pPr>
      <w:r>
        <w:rPr>
          <w:sz w:val="20"/>
        </w:rPr>
        <w:t>Q.</w:t>
        <w:tab/>
        <w:t>Describe other impacts of new gas supply.</w:t>
      </w:r>
    </w:p>
    <w:p>
      <w:pPr>
        <w:pStyle w:val="Normal"/>
        <w:spacing w:lineRule="auto" w:line="480"/>
        <w:ind w:left="450" w:hanging="450"/>
        <w:jc w:val="both"/>
        <w:rPr/>
      </w:pPr>
      <w:r>
        <w:rPr>
          <w:sz w:val="20"/>
        </w:rPr>
        <w:t>A.</w:t>
        <w:tab/>
        <w:t xml:space="preserve">The delivery of greater Canadian volumes not only provide additional supply options into markets traditionally served by Texas Gas, but increased deliveries of gas into Chicago have decreased pricing differentials across the Texas Gas system.  In addition to Canadian volumes, other pipelines' direct access to Mid-continent and Rockies supplies also affect Texas Gas.  As indicated in attached Exhibit No.___ (KFK-8), the basis differential between the Henry Hub, the pricing point most relevant to shippers on Texas Gas, and Chicago has declined significantly.  In fact, the price of gas delivered into Chicago is currently less than the price of gas delivered into Texas Gas in south Louisiana.  The price of gas delivered into ANR and Panhandle in the mid-continent has also been significantly less than the price of gas delivered into Texas Gas and this price differential has dramatically increased over the past few years.  And for reasons beyond Texas Gas’ control, published prices into Texas Gas SL or Texas Gas Zone 1, generally run several cents higher than prices into competing pipelines in the same region.  These price differentials have affected Texas Gas' ability to sell its transportation services and have significantly reduced the price Texas Gas is able to charge for transportation service into the same market areas.  </w:t>
      </w:r>
    </w:p>
    <w:p>
      <w:pPr>
        <w:pStyle w:val="Normal"/>
        <w:spacing w:lineRule="auto" w:line="480"/>
        <w:ind w:left="450" w:hanging="450"/>
        <w:jc w:val="both"/>
        <w:rPr/>
      </w:pPr>
      <w:r>
        <w:rPr>
          <w:sz w:val="20"/>
        </w:rPr>
        <w:t>Q.</w:t>
        <w:tab/>
        <w:t xml:space="preserve">Has the reactivation and anticipated expansion of the Cove Point LNG facility affected Texas Gas’ ability to deliver gas to traditional on-system and off-system customers?  </w:t>
      </w:r>
    </w:p>
    <w:p>
      <w:pPr>
        <w:pStyle w:val="Normal"/>
        <w:spacing w:lineRule="auto" w:line="480"/>
        <w:ind w:left="450" w:hanging="450"/>
        <w:jc w:val="both"/>
        <w:rPr/>
      </w:pPr>
      <w:r>
        <w:rPr>
          <w:sz w:val="20"/>
        </w:rPr>
        <w:t>A.</w:t>
        <w:tab/>
        <w:t>At this point, the long-term competitive effect of the reactivation of the Cove Point LNG facility, which is owned by Dominion, is uncertain.  That facility has introduced approximately 1 Bcf per day of supply directly into the mid-Atlantic markets.  It is only reasonable to expect that these new supplies will create market uncertainties in basis pricing changes.  But it is also reasonable to expect that LDCs affiliated with Dominion will be under some pressure to shift purchases to the Cove Point supplies and away from the Texas Gas system.  In order to retain as much of this historic load as possible, Texas Gas will have to compete even more vigorously with price and service incentives that appeal to both our LDC customers and their state regulatory commissions.</w:t>
      </w:r>
    </w:p>
    <w:p>
      <w:pPr>
        <w:pStyle w:val="Normal"/>
        <w:spacing w:lineRule="auto" w:line="480"/>
        <w:ind w:left="450" w:hanging="450"/>
        <w:jc w:val="both"/>
        <w:rPr/>
      </w:pPr>
      <w:r>
        <w:rPr>
          <w:sz w:val="20"/>
        </w:rPr>
        <w:t>Q.</w:t>
        <w:tab/>
        <w:t>Please discuss the effects of federal regulatory policy on competition on the Texas Gas system.</w:t>
      </w:r>
    </w:p>
    <w:p>
      <w:pPr>
        <w:pStyle w:val="Style11"/>
        <w:rPr/>
      </w:pPr>
      <w:r>
        <w:rPr/>
        <w:t>A.</w:t>
        <w:tab/>
        <w:t xml:space="preserve">Implementation of Order Nos. 636 and 637 has encouraged the continued evolution to a robust competitive energy marketplace and has intensified the business risks for Texas Gas.  In particular, the unbundling of transportation and commodity services, in conjunction with discounting policies and capacity release regulations, have created ever-increasing competition for pipeline transportation services because customers holding firm transportation can offer transportation services in competition with a pipeline’s firm and interruptible transportation services from available capacity.  The Commission’s segmentation policies, adopted in Order No. 636 and expanded in Order No. 637, have further enhanced customers’ flexibility in how they utilize pipeline capacity, and have created additional competitive options.  To illustrate that flexibility, attached is Exhibit No. ___ (KFK-9) showing how one customer through segmentation and capacity release was able to use its capacity at a 150% load factor rate. </w:t>
      </w:r>
    </w:p>
    <w:p>
      <w:pPr>
        <w:pStyle w:val="Style11"/>
        <w:rPr/>
      </w:pPr>
      <w:r>
        <w:rPr/>
        <w:t>Q.</w:t>
        <w:tab/>
        <w:t>Describe how customers have taken advantage of these policies in ways that affect Texas Gas.</w:t>
      </w:r>
    </w:p>
    <w:p>
      <w:pPr>
        <w:pStyle w:val="Style11"/>
        <w:rPr/>
      </w:pPr>
      <w:r>
        <w:rPr/>
        <w:t>A.</w:t>
        <w:tab/>
        <w:t xml:space="preserve">In one example, two industrial customers served by the City of Carrollton, Kentucky, an LDC served only by Texas Gas, have given notice to terminate their contracts with Texas Gas, and have elected to receive service via the secondary market on the Texas Gas system.  Although solely served by Texas Gas, these industrials have been able to access transportation capacity on our system at prices lower than our just and reasonable rates.  Another example is Mississippi Valley Gas which recently reduced its contract demand on Texas Gas by 20,000 per day.  As we understand it, Atmos, which owns Mississippi Valley, can use segmented capacity on the system of Tennessee Gas Pipeline to serve not only one of its Kentucky LDCs but also Mississippi Valley.  One of the most significant impacts has been a result of implementing segmentation on the Dominion system which has moved what was previously a market center at Lebanon further east to South Point where Texas Gas is not directly connected.  This development has affected the market for Texas Gas' firm capacity at Lebanon. </w:t>
      </w:r>
    </w:p>
    <w:p>
      <w:pPr>
        <w:pStyle w:val="Style11"/>
        <w:rPr/>
      </w:pPr>
      <w:r>
        <w:rPr/>
        <w:t>Q.</w:t>
        <w:tab/>
        <w:t xml:space="preserve">What other industry developments have enhanced competition in the pipeline transportation sector. </w:t>
      </w:r>
    </w:p>
    <w:p>
      <w:pPr>
        <w:pStyle w:val="Normal"/>
        <w:spacing w:lineRule="auto" w:line="480"/>
        <w:ind w:left="450" w:hanging="450"/>
        <w:jc w:val="both"/>
        <w:rPr/>
      </w:pPr>
      <w:r>
        <w:rPr>
          <w:sz w:val="20"/>
        </w:rPr>
        <w:t>A.</w:t>
        <w:tab/>
        <w:t xml:space="preserve">The maturation of the industry, particularly, the standardization of commercial terms and the prevalence and increased sophistication of internet-based technology have dramatically improved price transparency and enhanced customers’ confidence to exploit competitive opportunities.  As more and more pipelines sell pipeline capacity using internet tools, and with the presence of such trading platforms as the Intercontinental Exchange (ICE) and the NYMEX, pricing information has become instantaneous, transparent, and available to any customer with a computer and internet connection.  This enhanced price discovery means that customers can price supplies and transportation services with increased sophistication, smaller margins and less flexibility to vary from external pricing metrics.  The facility and sophistication of today’s pipeline customer is similar to consumers shopping for airline tickets utilizing popular on-line platforms.  </w:t>
      </w:r>
    </w:p>
    <w:p>
      <w:pPr>
        <w:pStyle w:val="Normal"/>
        <w:spacing w:lineRule="auto" w:line="480"/>
        <w:ind w:left="450" w:hanging="450"/>
        <w:jc w:val="both"/>
        <w:rPr/>
      </w:pPr>
      <w:r>
        <w:rPr>
          <w:sz w:val="20"/>
        </w:rPr>
        <w:t>Q.</w:t>
        <w:tab/>
        <w:t>Describe the impact of oversight by state public utility commissions.</w:t>
      </w:r>
    </w:p>
    <w:p>
      <w:pPr>
        <w:pStyle w:val="Normal"/>
        <w:spacing w:lineRule="auto" w:line="480"/>
        <w:ind w:left="450" w:hanging="450"/>
        <w:jc w:val="both"/>
        <w:rPr/>
      </w:pPr>
      <w:r>
        <w:rPr>
          <w:sz w:val="20"/>
        </w:rPr>
        <w:t>A.</w:t>
        <w:tab/>
        <w:t>The impact of state PUC regulatory review of LDC purchasing practices is not necessarily consistent from commission to commission, but the presence of state oversight has contributed to business and market uncertainty.  PUC guidance with respect to LDC contracting practices on pipelines has not always been consistent as among the various commissions, nor are the guidelines always obvious, nevertheless, LDCs are cognizant of PUC oversight, and have been reluctant to sign long-term transportation contracts because of the risk of PUC second-guessing.  LDCs also are under greater pressure to participate in capacity release programs in order to reduce transportation costs.</w:t>
      </w:r>
    </w:p>
    <w:p>
      <w:pPr>
        <w:pStyle w:val="Normal"/>
        <w:spacing w:lineRule="auto" w:line="480"/>
        <w:ind w:left="450" w:hanging="450"/>
        <w:jc w:val="both"/>
        <w:rPr>
          <w:sz w:val="20"/>
        </w:rPr>
      </w:pPr>
      <w:r>
        <w:rPr>
          <w:sz w:val="20"/>
        </w:rPr>
        <w:t>Q.</w:t>
        <w:tab/>
        <w:t>Have state unbundling programs affected LDC usage of Texas Gas.</w:t>
      </w:r>
    </w:p>
    <w:p>
      <w:pPr>
        <w:pStyle w:val="Style11"/>
        <w:rPr/>
      </w:pPr>
      <w:r>
        <w:rPr/>
        <w:t>A.</w:t>
        <w:tab/>
        <w:t xml:space="preserve">Again, the effect has not been consistent.  Many of the state commissions continue to discuss, debate, and promote initiatives and policies directed at the implementation or pro-competitive policies to the retail market including residential, commercial, and industrial consumers of natural gas.  The powerful influence of state public utility commissions presents extreme uncertainty for Texas Gas as the march to deregulation and competition unfolds at this level.  From Texas Gas’ perspective however, it is clear that its firm customers are, and will continue to be, under heightened pressure from their state commissions to participate in capacity release programs in competition with Texas Gas to reduce transportation and storage costs, pursue capacity reductions where possible to reduce the cost of core needs, to shorten contract terms where other competitive service options may be available on Texas Gas or alternative suppliers and, if all else fails, to simply negotiate at every opportunity for discounts and/or contract reduction rights.  However the various state commissions proceed, it is unmistakable that the direction of their regulatory activities will continue to create additional competitive pressures on pipeline suppliers such as Texas Gas.  </w:t>
      </w:r>
    </w:p>
    <w:p>
      <w:pPr>
        <w:pStyle w:val="Heading2"/>
        <w:ind w:left="450" w:hanging="450"/>
        <w:rPr/>
      </w:pPr>
      <w:r>
        <w:rPr/>
        <w:t>Effects of Competition on Texas Gas’ Core Services</w:t>
      </w:r>
    </w:p>
    <w:p>
      <w:pPr>
        <w:pStyle w:val="Style11"/>
        <w:rPr/>
      </w:pPr>
      <w:r>
        <w:rPr/>
        <w:t>Q.</w:t>
        <w:tab/>
        <w:t xml:space="preserve">How have the Commission’s policies under Order Nos. 636 and 637 affected Texas Gas’ traditional core services? </w:t>
      </w:r>
    </w:p>
    <w:p>
      <w:pPr>
        <w:pStyle w:val="Style11"/>
        <w:rPr/>
      </w:pPr>
      <w:r>
        <w:rPr/>
        <w:t>A.</w:t>
        <w:tab/>
        <w:t>The Commission’s policies have reduced Texas Gas’ ability to effectively market traditional NNS, FT, IT, and storage services.   As established by Order No. 636 and enhanced by Order No. 637, the capacity release and segmentation policies in Texas Gas' tariff provide our core markets with the ability to receive competitively priced, reliable service in the secondary market at prices much lower than Texas Gas' tariff rates.  Many times Texas Gas finds that its competition is the secondary market, not only on Texas Gas' system, but also on our competitors' pipeline systems.  Not only is capacity readily available in the secondary market, it is also sold for shorter terms which allow Texas Gas' core markets to shed longer term or annual capacity previously contracted with Texas Gas.  For these reasons, as explained below, Texas Gas’ new enhanced services, such as STF and HOT have become important options for customers and Texas Gas alike.</w:t>
      </w:r>
    </w:p>
    <w:p>
      <w:pPr>
        <w:pStyle w:val="Style11"/>
        <w:rPr/>
      </w:pPr>
      <w:r>
        <w:rPr/>
        <w:t>Q.</w:t>
        <w:tab/>
        <w:t>Explain the impact of these competitive forces on Texas Gas’ ability to market traditional FT services.</w:t>
      </w:r>
    </w:p>
    <w:p>
      <w:pPr>
        <w:pStyle w:val="Style11"/>
        <w:rPr/>
      </w:pPr>
      <w:r>
        <w:rPr/>
        <w:t>A.</w:t>
        <w:tab/>
        <w:t xml:space="preserve">Traditional FT services have been contracted on a uniform annual basis whereas a market’s usage patterns may be much more seasonal.  As discussed herein, traditional FT customers have many options.  Where possible, customers with seasonal or short-term profiles have shifted to STF, often for terms of a single season or less.  They have also significantly reduced their capacity under contract to Texas Gas.  Attached as Exhibit No. ___ (KFK-10) is a schedule showing FT revenues, commodity volumes and reservation volumes for the 12 month period beginning November 1 of each year since 1999.  As shown in this Exhibit, FT total revenues have decreased 21%, annual commodity volumes have decreased 22% and reservation volumes have decreased 17% from the 1999-2000 period to the 2003-2004 period.  When customers do continue to contract for traditional FT service, they do so for shorter terms and usually require Texas Gas to discount to meet competition in order to get or retain the load.  For example, of the approximately 350,000 MMBtu/d of FT contract demand at Lebanon with primary terms expiring at the end of the test period on October 31, 2005, 8% rolled over for one year at maximum rates; 31% was extended for one to three years at discounted rates; 9% was extended for 10 years at negotiated rates with a reduced demand rate; and 52% was terminated by FT customers.  See Exhibit No. ___ (KFK-11).  </w:t>
      </w:r>
    </w:p>
    <w:p>
      <w:pPr>
        <w:pStyle w:val="Style11"/>
        <w:rPr/>
      </w:pPr>
      <w:r>
        <w:rPr/>
        <w:t>Q.</w:t>
        <w:tab/>
        <w:t>Explain the impact of competition on Texas Gas’ ability to provide interruptible transportation service.</w:t>
      </w:r>
    </w:p>
    <w:p>
      <w:pPr>
        <w:pStyle w:val="Style11"/>
        <w:rPr/>
      </w:pPr>
      <w:r>
        <w:rPr/>
        <w:t>A.</w:t>
        <w:tab/>
        <w:t xml:space="preserve">Following implementation of Order 636, demand for interruptible transportation services fell dramatically.  Customers who hold firm capacity on the pipeline are more comfortable entering the capacity release program in order to generate some transportation revenue to credit against their fixed demand charges.  There is little if any incentive for a customer to utilize pipeline IT service when firm released capacity can be obtained, which has a higher scheduling priority equal to FT, at a price equal to or less than any IT rate.  Indeed, the market for such services creates a paradox for the pipeline wherein it may find itself competing with its own customers to provide interruptible services.  In reality, however, the pipeline is unable to compete since the Customer has the incentive to accept any offer for released capacity that will result in a reduction of its fixed charges.  The Commission has continued to foster policies in Order No. 637, in close cooperation with NAESB, which enhance the competitiveness of capacity release including flexibility in receipt and delivery points, intra-day nominations and scheduling, intra-day recall rights, and segmentation.  </w:t>
      </w:r>
    </w:p>
    <w:p>
      <w:pPr>
        <w:pStyle w:val="Style11"/>
        <w:rPr/>
      </w:pPr>
      <w:r>
        <w:rPr/>
        <w:t>Q.</w:t>
        <w:tab/>
        <w:t>How has NNS been affected?</w:t>
      </w:r>
    </w:p>
    <w:p>
      <w:pPr>
        <w:pStyle w:val="Style11"/>
        <w:rPr>
          <w:b/>
          <w:b/>
          <w:bCs/>
        </w:rPr>
      </w:pPr>
      <w:r>
        <w:rPr/>
        <w:t>A.</w:t>
        <w:tab/>
        <w:t>NNS is a premium service that has been somewhat more stable than traditional FT or IT services, but some customers have reduced the amount of no-notice service they hold on Texas Gas, or have given up their no-notice service entirely.   NNS markets on the Texas Gas system are generally mature with limited growth potential.</w:t>
      </w:r>
    </w:p>
    <w:p>
      <w:pPr>
        <w:pStyle w:val="Style11"/>
        <w:rPr/>
      </w:pPr>
      <w:r>
        <w:rPr/>
        <w:t>Q.</w:t>
        <w:tab/>
        <w:t>Have the same competitive pressures also been brought to bear on marketing storage capacity?</w:t>
      </w:r>
    </w:p>
    <w:p>
      <w:pPr>
        <w:pStyle w:val="Style11"/>
        <w:rPr/>
      </w:pPr>
      <w:r>
        <w:rPr/>
        <w:t>A.</w:t>
        <w:tab/>
        <w:t xml:space="preserve">First, our primary uses for storage, as testified to by Mr. Cummins, are to support our NNS and storage service and overall system operations.  Thus, incremental revenues from other storage offerings such as FSS and ISS are of much more limited scope and a smaller component of our overall revenue profile than our long-haul transportation services.  In addition, because our storage is strategically located in the market area, it does remain very popular.  That is not to say that there are not competitive pressures playing out in pricing pressure and term variation.  But compared to other traditional pipelines services, our storage services remain in demand. </w:t>
      </w:r>
    </w:p>
    <w:p>
      <w:pPr>
        <w:pStyle w:val="Style11"/>
        <w:spacing w:lineRule="auto" w:line="240"/>
        <w:ind w:left="0" w:hanging="0"/>
        <w:rPr/>
      </w:pPr>
      <w:r>
        <w:rPr>
          <w:u w:val="single"/>
        </w:rPr>
        <w:t>Outlook of Competitive and Regulatory Environment on Texas Gas’ Business Risk</w:t>
      </w:r>
    </w:p>
    <w:p>
      <w:pPr>
        <w:pStyle w:val="Style11"/>
        <w:spacing w:lineRule="auto" w:line="240"/>
        <w:ind w:left="0" w:hanging="0"/>
        <w:rPr>
          <w:u w:val="single"/>
        </w:rPr>
      </w:pPr>
      <w:r>
        <w:rPr>
          <w:u w:val="single"/>
        </w:rPr>
      </w:r>
    </w:p>
    <w:p>
      <w:pPr>
        <w:pStyle w:val="Style11"/>
        <w:rPr/>
      </w:pPr>
      <w:r>
        <w:rPr/>
        <w:t>Q,</w:t>
        <w:tab/>
        <w:t>In assessing Texas Gas’ future business environment, do you anticipate a return to more stable, long-term business?</w:t>
      </w:r>
    </w:p>
    <w:p>
      <w:pPr>
        <w:pStyle w:val="Style11"/>
        <w:rPr/>
      </w:pPr>
      <w:r>
        <w:rPr/>
        <w:t>A.</w:t>
        <w:tab/>
        <w:t xml:space="preserve">No.  I can see no reasonable basis to assume that the competitive forces will be reduced.  If I think back on the last rate case, I do not believe we anticipated quite the advance in the transparency and flexibility in the utilization of contracted services.  The dramatic maturity in standardization of commercial terms and platforms most evident in the work of NAESB is not going to go away.  If anything, it will increase.  And with this increase technology infrastructure, price discovery and competitive forces driving prices to marginal cost will continue.  In many cases, our customers may well continue to be our biggest competitors.  Similarly, I do not believe that any of our crystal balls foresaw the incredible march to increased dependence on LNG supplies coming into markets.  I want to underscore, however, that LNG sited on the Gulf Coast is not really adding competitive pressure; it is more reasonably viewed as replacing declining Gulf Coast production.  But the Cove Point supplies, the Canadian Maritime and Quebec supplies, as well as the possibility of one or two other receiving terminals somewhere between Cove Point and the Canadian border with Maine, are certainly reasonable to anticipate.  </w:t>
      </w:r>
    </w:p>
    <w:p>
      <w:pPr>
        <w:pStyle w:val="Style11"/>
        <w:rPr/>
      </w:pPr>
      <w:r>
        <w:rPr/>
        <w:t>Q.</w:t>
        <w:tab/>
        <w:t xml:space="preserve">Continuing to look at the competitive landscape, today, do you see other trends that will likely influence Texas Gas’ business risk?  </w:t>
      </w:r>
    </w:p>
    <w:p>
      <w:pPr>
        <w:pStyle w:val="Style11"/>
        <w:rPr/>
      </w:pPr>
      <w:r>
        <w:rPr/>
        <w:t>A.</w:t>
        <w:tab/>
        <w:t xml:space="preserve"> Yes.  Texas Gas anticipates that since the commodity markets have continued to strengthen and long term forecasts for gas prices continue at recent elevated levels there will likely be more demand reduction response particularly in the industrial sector where natural gas prices present particular problems.  In addition, higher gas prices, in addition to other uncertainties in the electric markets, have slowed down development of additional gas-fired generation.  So, some of our specialized services, such as SNS, or seasonally priced STF and EFT, or HOT have not seen the growth one might have expected from the electric generation industry.  Higher natural gas prices also put pressure on pricing of basic transportation services as the cost of fuel at higher commodity prices must be considered.  Finally, I see nothing to change the trend to shorter average terms for contracted services and the increased confidence of customers to mix and match services in place of traditional NNS and FT services.  All of the increased transparency, use of trading platforms, advances in technology, and federal and state regulatory policies simply do not present any reasonable basis to conclude that current competitive pressures and uncertainties will abate.</w:t>
      </w:r>
    </w:p>
    <w:p>
      <w:pPr>
        <w:pStyle w:val="Style11"/>
        <w:rPr/>
      </w:pPr>
      <w:r>
        <w:rPr/>
        <w:t>Q.</w:t>
        <w:tab/>
        <w:t>How do you compare Texas Gas’ business risk to other pipelines?</w:t>
      </w:r>
    </w:p>
    <w:p>
      <w:pPr>
        <w:pStyle w:val="Style11"/>
        <w:rPr/>
      </w:pPr>
      <w:r>
        <w:rPr/>
        <w:t>A.</w:t>
        <w:tab/>
        <w:t>I believe that all of the witnesses for Texas Gas including Mr. Lauderdale and Professor Williamson agree with me that Texas Gas’ risk profile is greater than the average. First, let’s look at our customer profile.  We tend to serve a significant number of smaller volume customers with very limited prospects for any significant load growth.  Second, it is not clear to me that we have the opportunity for any significant facilities additions to build into new supply-constrained, high-demand areas.  Unfortunately, Texas Gas is not serving California or more eastern portions of the South.  As shown on Exhibit No. __ (KFK-12), forecasted natural gas growth in the regions served by Texas Gas is less than forecasted growth in the rest of the country.  Third, regulatory decisions on other pipelines such as Dominion’s segmentation implementation have severely diminished the competitive utility of having a pipeline that terminates at Lebanon, Ohio.  While Lebanon is the geographic location of major pipeline interconnects, the evolving trading and pricing platforms do not treat it as a pricing hub.  Thus quoted prices are not readily available.  And, finally, while we continue to strive to provide stable, competitively-priced, reliable service to all of our customers, Texas Gas is in “pipeline alley” and its customers have multiple options from alternative pipeline interconnects to marketers to customers releasing capacity, from which to choose to obtain needed services.  For all of these reasons, and undoubtedly some I have overlooked, Texas Gas’ risk profile is definitely well above average for our competitors.</w:t>
      </w:r>
    </w:p>
    <w:p>
      <w:pPr>
        <w:pStyle w:val="Style11"/>
        <w:rPr/>
      </w:pPr>
      <w:r>
        <w:rPr/>
        <w:t>Q.</w:t>
        <w:tab/>
        <w:t xml:space="preserve">What will Texas Gas’ response be to these business risks? </w:t>
      </w:r>
    </w:p>
    <w:p>
      <w:pPr>
        <w:pStyle w:val="Style11"/>
        <w:rPr/>
      </w:pPr>
      <w:r>
        <w:rPr/>
        <w:t>A.</w:t>
        <w:tab/>
        <w:t>First, Texas Gas will continue to develop enhanced services to try and anticipate as well as respond to changing customer profiles and needs.  In this regard, there is no question in my mind that the Commission must authorize Texas Gas to continue to offer services under the STF and HOT rate schedules.  In addition, Texas Gas will continue to find ways to increase the value and availability of its storage assets.  Second, Texas Gas will continue to make necessary and prudent investments to maintain and improve the integrity and efficiency of its system.  We will continue to build additional supply and delivery laterals where economic to attach new supplies and load.  But as I noted earlier, these opportunities are not likely to be overwhelming since our markets are fairly mature to declining.  Unfortunately, we are not tapping gas-starved regions in California or the Southeast.  Nor can we directly attach supplies out of the Rocky Mountain producing basins.  Finally, Texas Gas will continue to compete aggressively to recontract capacity when contracts come up for renewal or remarket capacity when contracts expire.  Overall, Texas Gas’ preference and focus will be on competitive responses and strategic growth opportunities, as opposed to regulatory relief through rate cases.</w:t>
      </w:r>
    </w:p>
    <w:p>
      <w:pPr>
        <w:pStyle w:val="Style11"/>
        <w:rPr/>
      </w:pPr>
      <w:r>
        <w:rPr/>
        <w:t>Q.</w:t>
        <w:tab/>
        <w:t>To conclude this portion of your testimony, is there an overarching conclusion?</w:t>
      </w:r>
    </w:p>
    <w:p>
      <w:pPr>
        <w:pStyle w:val="Style11"/>
        <w:tabs>
          <w:tab w:val="clear" w:pos="720"/>
          <w:tab w:val="left" w:pos="7290" w:leader="none"/>
        </w:tabs>
        <w:rPr/>
      </w:pPr>
      <w:r>
        <w:rPr/>
        <w:t>A.</w:t>
        <w:tab/>
        <w:t>Yes.  Texas Gas has seen during the last five years that a steady, stable focus on our core services and customers, that managing costs efficiently and delivering services reliably is not enough.  The continued development of competitive pressures, largely as a result of federal and state regulatory policies, have increased our risk of conducting business as contract prices and terms decline and shorten. This rate case needs to conclude on a basis that yields fair rates that can be the foundation to continue to grow and invest in our core assets and stay focused on customer service rather than development of the next rate case.  It is my fundamental belief that rates set through average cost pricing based on historic costs and throughput, in this environment, will rarely, if ever, yield lower rates.  Marginal cost shifts might occur between rate cases.  But both Texas Gas and its customers will, over the long term, benefit more from competition than cost of service ratemaking before regulatory agencies.  We are prepared to compete to continue our long history of stable, reliable and efficient services for our customers and the regions that we serve.</w:t>
      </w:r>
    </w:p>
    <w:p>
      <w:pPr>
        <w:pStyle w:val="Style11"/>
        <w:rPr>
          <w:b/>
          <w:b/>
        </w:rPr>
      </w:pPr>
      <w:r>
        <w:rPr>
          <w:b/>
          <w:u w:val="single"/>
        </w:rPr>
        <w:t>Support for Statement G</w:t>
      </w:r>
    </w:p>
    <w:p>
      <w:pPr>
        <w:pStyle w:val="Heading1"/>
        <w:keepNext w:val="false"/>
        <w:rPr>
          <w:bCs/>
        </w:rPr>
      </w:pPr>
      <w:r>
        <w:rPr>
          <w:bCs/>
        </w:rPr>
        <w:t>Test Period Throughput and Billing Determinants</w:t>
      </w:r>
    </w:p>
    <w:p>
      <w:pPr>
        <w:pStyle w:val="Normal"/>
        <w:spacing w:lineRule="auto" w:line="480"/>
        <w:ind w:left="450" w:hanging="450"/>
        <w:jc w:val="both"/>
        <w:rPr>
          <w:sz w:val="20"/>
        </w:rPr>
      </w:pPr>
      <w:r>
        <w:rPr>
          <w:sz w:val="20"/>
        </w:rPr>
        <w:t>Q.</w:t>
        <w:tab/>
        <w:t>What statements or schedules are you sponsoring?</w:t>
      </w:r>
    </w:p>
    <w:p>
      <w:pPr>
        <w:pStyle w:val="Normal"/>
        <w:spacing w:lineRule="auto" w:line="480"/>
        <w:ind w:left="450" w:hanging="450"/>
        <w:jc w:val="both"/>
        <w:rPr>
          <w:sz w:val="20"/>
        </w:rPr>
      </w:pPr>
      <w:r>
        <w:rPr>
          <w:sz w:val="20"/>
        </w:rPr>
        <w:t>A.</w:t>
        <w:tab/>
        <w:t>I am testifying to Statement G and Schedules G-1, G-2, G-3, G-4, and G-6.</w:t>
      </w:r>
    </w:p>
    <w:p>
      <w:pPr>
        <w:pStyle w:val="Normal"/>
        <w:spacing w:lineRule="auto" w:line="480"/>
        <w:ind w:left="450" w:hanging="450"/>
        <w:jc w:val="both"/>
        <w:rPr>
          <w:sz w:val="20"/>
        </w:rPr>
      </w:pPr>
      <w:r>
        <w:rPr>
          <w:sz w:val="20"/>
        </w:rPr>
        <w:t>Q.</w:t>
        <w:tab/>
        <w:t>Please describe Statement G and Schedules G-1, G-2, G-3, and G-4.</w:t>
      </w:r>
    </w:p>
    <w:p>
      <w:pPr>
        <w:pStyle w:val="Normal"/>
        <w:spacing w:lineRule="auto" w:line="480"/>
        <w:ind w:left="450" w:hanging="450"/>
        <w:jc w:val="both"/>
        <w:rPr/>
      </w:pPr>
      <w:r>
        <w:rPr>
          <w:sz w:val="20"/>
        </w:rPr>
        <w:t>A.</w:t>
        <w:tab/>
        <w:t>Statement G depicts in summary form, pursuant to the Commission's Regulations, the revenues for the base period and the base period as adjusted, by account, by type, and by rate schedule.  Schedule G-1 sets forth the base period actual revenues and billing determinants by month, by customer, by rate schedule, and by zone.  Also shown are actual throughput and actual contract demand levels, unadjusted for discounting.  Schedule G-2 shows the adjustment period operating revenues and billing determinants in a format similar to Schedule G-1.  Schedule G-3 describes the proposed adjustments to the base period actual billing determinants.  Schedule G-4 is included to comply with the Commission's Regulations and shows that Texas Gas has no facilities or revenues for which the Company is "at risk."</w:t>
      </w:r>
    </w:p>
    <w:p>
      <w:pPr>
        <w:pStyle w:val="Normal"/>
        <w:spacing w:lineRule="auto" w:line="480"/>
        <w:ind w:left="450" w:hanging="450"/>
        <w:jc w:val="both"/>
        <w:rPr/>
      </w:pPr>
      <w:r>
        <w:rPr/>
        <w:t>Q.</w:t>
        <w:tab/>
      </w:r>
      <w:r>
        <w:rPr>
          <w:sz w:val="20"/>
        </w:rPr>
        <w:t>Have you prepared exhibits to support your testimony?</w:t>
      </w:r>
    </w:p>
    <w:p>
      <w:pPr>
        <w:pStyle w:val="Normal"/>
        <w:spacing w:lineRule="auto" w:line="480"/>
        <w:ind w:left="450" w:hanging="450"/>
        <w:jc w:val="both"/>
        <w:rPr/>
      </w:pPr>
      <w:r>
        <w:rPr>
          <w:sz w:val="20"/>
        </w:rPr>
        <w:t>A.</w:t>
        <w:tab/>
        <w:t>Yes.  I have prepared Exhibit No. ___ (KFK-13), Projected Throughput Quantities.</w:t>
      </w:r>
    </w:p>
    <w:p>
      <w:pPr>
        <w:pStyle w:val="Normal"/>
        <w:spacing w:lineRule="auto" w:line="480"/>
        <w:ind w:left="450" w:hanging="450"/>
        <w:jc w:val="both"/>
        <w:rPr/>
      </w:pPr>
      <w:r>
        <w:rPr>
          <w:sz w:val="20"/>
        </w:rPr>
        <w:t>Q.</w:t>
        <w:tab/>
        <w:t>What services underlie the projected throughput quantities for the rates prepared in this filing?</w:t>
      </w:r>
    </w:p>
    <w:p>
      <w:pPr>
        <w:pStyle w:val="TextBodyIndent"/>
        <w:rPr/>
      </w:pPr>
      <w:r>
        <w:rPr/>
        <w:t>A.</w:t>
        <w:tab/>
        <w:t xml:space="preserve">Texas Gas assumed the continuation of the existing certificated services on its system.  These services include no-notice transportation service under rate schedules NNS and SGT, firm transportation (FT) service, short-term firm transportation (STF), summer no-notice (SNS) service, hourly overrun service (HOT), extended firm transportation (EFT) service, firm storage (FSS) service, interruptible storage (ISS) service, parking and loan (PAL) service, and interruptible transportation (IT) service.  In this filing, Texas Gas also reflects a continuation of the significant activity that has been experienced under its Capacity Release Program through the rate period. </w:t>
      </w:r>
    </w:p>
    <w:p>
      <w:pPr>
        <w:pStyle w:val="Normal"/>
        <w:spacing w:lineRule="auto" w:line="480"/>
        <w:ind w:left="450" w:hanging="450"/>
        <w:jc w:val="both"/>
        <w:rPr/>
      </w:pPr>
      <w:r>
        <w:rPr>
          <w:sz w:val="20"/>
        </w:rPr>
        <w:t>Q.</w:t>
        <w:tab/>
        <w:t>According to the data in Exhibit No. __ (KFK-13), what transportation throughput quantities does Texas Gas project for the rate period?</w:t>
      </w:r>
    </w:p>
    <w:p>
      <w:pPr>
        <w:pStyle w:val="Normal"/>
        <w:spacing w:lineRule="auto" w:line="480"/>
        <w:ind w:left="450" w:hanging="450"/>
        <w:jc w:val="both"/>
        <w:rPr/>
      </w:pPr>
      <w:r>
        <w:rPr>
          <w:sz w:val="20"/>
        </w:rPr>
        <w:t>A.</w:t>
        <w:tab/>
        <w:t>Texas Gas projects that it will transport a total quantity of 144,045,612 MMBtu including 22,378,356 MMBtu of capacity release volumes under its no-notice rate schedules NNS and SGT.  Additionally, Texas Gas projects that it will transport 376,130,945 MMBtu, including capacity release quantities of 111,634,609 MMBtu, under its FT Rate Schedule, and expects to transport 71,976,095 MMBtu under its STF Rate Schedule including capacity release quantities of 8,145,972 MMBtu.  Texas Gas also projects that it will transport 2,458,915 MMBtu under its SNS Rate Schedule.  Thus, Texas Gas projects total firm quantities of 594,611,567 MMBtu.  In addition, Texas Gas projects that it will transport 34,440,789 MMBtu, which has been adjusted for discounting to 11,742,780 MMBtu, under its IT Rate Schedule.  Therefore, Texas Gas proposes a total throughput quantity of 629,052,356 MMBtu for rate design purposes in this filing.  Actual base period operating revenue for all IT services was approximately $4.4 million.  However, Texas Gas is projecting only $2.8 million of test period revenue attributable to IT services, as shown on Statement G, Part 4, line 60.</w:t>
      </w:r>
    </w:p>
    <w:p>
      <w:pPr>
        <w:pStyle w:val="Normal"/>
        <w:spacing w:lineRule="auto" w:line="480"/>
        <w:ind w:left="450" w:hanging="450"/>
        <w:jc w:val="both"/>
        <w:rPr>
          <w:sz w:val="20"/>
        </w:rPr>
      </w:pPr>
      <w:r>
        <w:rPr>
          <w:sz w:val="20"/>
        </w:rPr>
        <w:t>Q.</w:t>
        <w:tab/>
        <w:t>Why is the projected IT revenue reduced by over 36%?</w:t>
      </w:r>
    </w:p>
    <w:p>
      <w:pPr>
        <w:pStyle w:val="Normal"/>
        <w:spacing w:lineRule="auto" w:line="480"/>
        <w:ind w:left="450" w:hanging="450"/>
        <w:jc w:val="both"/>
        <w:rPr/>
      </w:pPr>
      <w:r>
        <w:rPr>
          <w:sz w:val="20"/>
        </w:rPr>
        <w:t>A.</w:t>
        <w:tab/>
        <w:t xml:space="preserve">Texas Gas, based upon prior years of service, has determined that it cannot sustain $4.4 million of IT revenue on a recurring basis.  Indeed, currently, nearly 100% of IT contracts are discounted.  Exhibit No. __ (KFK-14).  Thus, we have adjusted IT revenue to a more sustainable level.  </w:t>
      </w:r>
    </w:p>
    <w:p>
      <w:pPr>
        <w:pStyle w:val="Normal"/>
        <w:spacing w:lineRule="auto" w:line="480"/>
        <w:ind w:left="450" w:hanging="450"/>
        <w:jc w:val="both"/>
        <w:rPr/>
      </w:pPr>
      <w:r>
        <w:rPr>
          <w:sz w:val="20"/>
        </w:rPr>
        <w:t>Q.</w:t>
        <w:tab/>
        <w:t>What basic criteria were examined in establishing the transportation quantities in this filing?</w:t>
      </w:r>
    </w:p>
    <w:p>
      <w:pPr>
        <w:pStyle w:val="Normal"/>
        <w:spacing w:lineRule="auto" w:line="480"/>
        <w:ind w:left="450" w:hanging="450"/>
        <w:jc w:val="both"/>
        <w:rPr/>
      </w:pPr>
      <w:r>
        <w:rPr>
          <w:sz w:val="20"/>
        </w:rPr>
        <w:t>A.</w:t>
        <w:tab/>
        <w:t>In establishing the projected transportation volumes, Texas Gas considered both the customers’ current contract demands and their recent historical transport quantities, adjusted for the anticipated continuing effect of competition in the gas industry’s increasingly competitive environment promoted by the Commission’s pro-competitive policies.  This includes competition from discounted firm and interruptible transportation and also from the availability of segmentation and capacity release on other pipelines, as well as load loss due to high gas prices or to competitive fuels.</w:t>
      </w:r>
    </w:p>
    <w:p>
      <w:pPr>
        <w:pStyle w:val="Normal"/>
        <w:spacing w:lineRule="auto" w:line="480"/>
        <w:ind w:left="450" w:hanging="450"/>
        <w:jc w:val="both"/>
        <w:rPr/>
      </w:pPr>
      <w:r>
        <w:rPr>
          <w:sz w:val="20"/>
        </w:rPr>
        <w:t>Q.</w:t>
        <w:tab/>
        <w:t>How do actual deliveries made to Texas Gas’ firm transportation (FT) market during the base period compare to the actual quantities projected to be made during the rate period?</w:t>
      </w:r>
    </w:p>
    <w:p>
      <w:pPr>
        <w:pStyle w:val="Normal"/>
        <w:spacing w:lineRule="auto" w:line="480"/>
        <w:ind w:left="450" w:hanging="450"/>
        <w:jc w:val="both"/>
        <w:rPr/>
      </w:pPr>
      <w:r>
        <w:rPr>
          <w:sz w:val="20"/>
        </w:rPr>
        <w:t>A.</w:t>
        <w:tab/>
        <w:t>Actual deliveries to FT customers during the twelve months ending January 31, 2005, were 389,380,534 MMBtu, which includes FT capacity release quantities of 122,386,072 MMBtu.  Please note that in Statement G, all capacity release quantities, including those released under Rate Schedule NNS, were shown as FT for presentation in the base period; however in order to design the rates properly, the capacity released from NNS contracts (21,453,285 MMBtu) has been included in NNS in the rate period as shown in Schedule G-3.  Texas Gas’ projected FT quantities during the rate period of 376,130,945 MMBtu, as shown on Statement G, Part 4, line 31, anticipate continued competition and contract adjustments discussed below.</w:t>
      </w:r>
    </w:p>
    <w:p>
      <w:pPr>
        <w:pStyle w:val="Normal"/>
        <w:spacing w:lineRule="auto" w:line="480"/>
        <w:ind w:left="450" w:hanging="450"/>
        <w:jc w:val="both"/>
        <w:rPr/>
      </w:pPr>
      <w:r>
        <w:rPr>
          <w:sz w:val="20"/>
        </w:rPr>
        <w:t xml:space="preserve">Q. </w:t>
        <w:tab/>
        <w:t>Please explain the 33,920,085 MMBtu decrease in the projected commodity units for FT service in Zone 1.</w:t>
      </w:r>
    </w:p>
    <w:p>
      <w:pPr>
        <w:pStyle w:val="Normal"/>
        <w:spacing w:lineRule="auto" w:line="480"/>
        <w:ind w:left="450" w:hanging="450"/>
        <w:jc w:val="both"/>
        <w:rPr/>
      </w:pPr>
      <w:r>
        <w:rPr>
          <w:sz w:val="20"/>
        </w:rPr>
        <w:t xml:space="preserve">A. </w:t>
        <w:tab/>
        <w:t xml:space="preserve">The 33,920,085 reduction is necessary to avoid double counting those quantities.  During the base period Duke Energy Marketing America, LLC (DEMA) held two FT contracts with Texas Gas.  One was for Zone 1-1 service with daily contract demands of 105,000 MMBtu/d during the winter season and 90,000 MMBtu/d in the summer season.  The all-in rate charged for this contract was $0.1010 per MMBtu as approved in Docket No. CP97-656.  This contract fed a second FT contract held by DEMA, which was for Zone SL-4 service with a daily contract demand of 90,000 MMBtu/d year-round at a discounted daily demand rate of $0.23 per MMBtu.  In the test period, DEMA permanently assigned these two contracts to Anadarko Energy Services Company (Anadarko) who exercised a right to consolidate and replace these two contracts with a single Zone SL-4 FT contract for 90,000 MMBtu/d year-round at a daily demand rate of $0.33 per MMBtu, plus a winter Zone 1-1 STF contract for 15,000 MMBtu/d at a discounted rate of $0.1010 per MMBtu.  The total revenue responsibility for the Anadarko contracts in the test period is the same as the DEMA contracts in the base period, but the commodity units are much less.  The result of not removing these quantities would be to allocate costs to throughput quantities that are not supported by any agreement. </w:t>
      </w:r>
    </w:p>
    <w:p>
      <w:pPr>
        <w:pStyle w:val="Normal"/>
        <w:spacing w:lineRule="auto" w:line="480"/>
        <w:ind w:left="450" w:hanging="450"/>
        <w:jc w:val="both"/>
        <w:rPr/>
      </w:pPr>
      <w:r>
        <w:rPr>
          <w:sz w:val="20"/>
        </w:rPr>
        <w:t>Q.</w:t>
        <w:tab/>
        <w:t>How do actual NNS and SGT deliveries during the twelve months ending January 31, 2005, compare to NNS and SGT quantities projected to be delivered during the rate period?</w:t>
      </w:r>
    </w:p>
    <w:p>
      <w:pPr>
        <w:pStyle w:val="Normal"/>
        <w:spacing w:lineRule="auto" w:line="480"/>
        <w:ind w:left="450" w:hanging="450"/>
        <w:jc w:val="both"/>
        <w:rPr/>
      </w:pPr>
      <w:r>
        <w:rPr>
          <w:sz w:val="20"/>
        </w:rPr>
        <w:t>A.</w:t>
        <w:tab/>
        <w:t>Actual NNS and SGT quantities for the twelve months ending January 31, 2005, were 135,299,085 MMBtu (Schedule G-3 Part 1, [Col. A, lines 1 &amp; 3, plus Col. B, line 1]), while projected NNS and SGT quantities for the rate period are 144,045,612 MMBtu (Schedule G-3, Part 1, Col. G, line 1 plus line 3].  The base period amount includes capacity release volumes from NNS of 21,453,285 MMBtu (Schedule G-3, Part 1, Col. B, line 1), inadvertently shown in Statement G as FT in the base period.  The rate period projected quantities are based on current contract demands with adjustments to those levels which will occur on or before November 1, 2005, and consider continued market competition resulting from the Commission’s pro-competitive policies as discussed herein.</w:t>
      </w:r>
    </w:p>
    <w:p>
      <w:pPr>
        <w:pStyle w:val="Normal"/>
        <w:spacing w:lineRule="auto" w:line="480"/>
        <w:ind w:left="450" w:hanging="450"/>
        <w:jc w:val="both"/>
        <w:rPr/>
      </w:pPr>
      <w:r>
        <w:rPr>
          <w:sz w:val="20"/>
        </w:rPr>
        <w:t>Q.</w:t>
        <w:tab/>
        <w:t>Please explain the basis for the adjusted throughput quantities projected during the twelve-month period commencing November 1, 2005.</w:t>
      </w:r>
    </w:p>
    <w:p>
      <w:pPr>
        <w:pStyle w:val="Normal"/>
        <w:spacing w:lineRule="auto" w:line="480"/>
        <w:ind w:left="450" w:hanging="450"/>
        <w:jc w:val="both"/>
        <w:rPr/>
      </w:pPr>
      <w:r>
        <w:rPr>
          <w:sz w:val="20"/>
        </w:rPr>
        <w:t>A.</w:t>
        <w:tab/>
        <w:t>The basis for the projected throughput is the twelve month actual throughput ending January 31, 2005, adjusted for changes expected to occur prior to November 1, 2005.</w:t>
      </w:r>
    </w:p>
    <w:p>
      <w:pPr>
        <w:pStyle w:val="Normal"/>
        <w:spacing w:lineRule="auto" w:line="480"/>
        <w:ind w:left="450" w:hanging="450"/>
        <w:jc w:val="both"/>
        <w:rPr/>
      </w:pPr>
      <w:r>
        <w:rPr>
          <w:sz w:val="20"/>
        </w:rPr>
        <w:t>Q.</w:t>
        <w:tab/>
        <w:t>Please identify the major adjustments made to the projected throughput.</w:t>
      </w:r>
    </w:p>
    <w:p>
      <w:pPr>
        <w:pStyle w:val="Normal"/>
        <w:spacing w:lineRule="auto" w:line="480"/>
        <w:ind w:left="450" w:hanging="450"/>
        <w:jc w:val="both"/>
        <w:rPr/>
      </w:pPr>
      <w:r>
        <w:rPr>
          <w:sz w:val="20"/>
        </w:rPr>
        <w:t>A.</w:t>
        <w:tab/>
        <w:t>Annual throughput quantities were reduced by 41,187,224 MMBtu (Schedule G-3, Part 1, Col. C, line 21) expected to be lost due to competition associated with firm contracts that have terminated or will terminate by November 1, 2005. These decreases are partially offset by increased firm services anticipated to commence for new or existing customers beginning November 1, 2005, that are projected to increase throughput from the base period by approximately 70,833,234 MMBtu (Schedule G-3, Part 1, Col. D, line 21).</w:t>
      </w:r>
    </w:p>
    <w:p>
      <w:pPr>
        <w:pStyle w:val="Normal"/>
        <w:spacing w:lineRule="auto" w:line="480"/>
        <w:ind w:left="450" w:hanging="450"/>
        <w:jc w:val="both"/>
        <w:rPr>
          <w:sz w:val="20"/>
        </w:rPr>
      </w:pPr>
      <w:r>
        <w:rPr>
          <w:sz w:val="20"/>
        </w:rPr>
        <w:t>Q.</w:t>
        <w:tab/>
        <w:t>Please explain the IT quantities reflected in the filing as a representative throughput level.</w:t>
      </w:r>
    </w:p>
    <w:p>
      <w:pPr>
        <w:pStyle w:val="Normal"/>
        <w:spacing w:lineRule="auto" w:line="480"/>
        <w:ind w:left="450" w:hanging="450"/>
        <w:jc w:val="both"/>
        <w:rPr/>
      </w:pPr>
      <w:r>
        <w:rPr>
          <w:sz w:val="20"/>
        </w:rPr>
        <w:t>A.</w:t>
        <w:tab/>
        <w:t>Interruptible quantities of 34,440,789 MMBtu (Statement G, Part 4, Col. B, line 60) have been established for cost allocation and included as a representative throughput level.  This amount represents IT quantities Texas Gas expects to transport beginning November 1, 2005, adjusted for quantities anticipated to move on a firm basis pursuant to Texas Gas’ capacity release program and for discounting.  Volumes anticipated to be transported under the capacity release program, which would displace traditional IT volumes, were included in the rate period FT quantities.  The proposed volumes were proportionately adjusted to reflect “discounted” throughput of 11,742,780 MMBtu (Schedule J-1, Part 2, Col. B, line 95) that could be transported at the maximum rate.  For example, if a unit of service could be transported at one-half of the maximum rate, one-half of a unit was added to the projected “undiscounted” throughput for rate design purposes.</w:t>
      </w:r>
    </w:p>
    <w:p>
      <w:pPr>
        <w:pStyle w:val="Normal"/>
        <w:spacing w:lineRule="auto" w:line="480"/>
        <w:ind w:left="450" w:hanging="450"/>
        <w:jc w:val="both"/>
        <w:rPr/>
      </w:pPr>
      <w:r>
        <w:rPr>
          <w:sz w:val="20"/>
        </w:rPr>
        <w:t>Q.</w:t>
        <w:tab/>
        <w:t>How has capacity release affected IT throughput on Texas Gas’ system?</w:t>
      </w:r>
    </w:p>
    <w:p>
      <w:pPr>
        <w:pStyle w:val="Normal"/>
        <w:spacing w:lineRule="auto" w:line="480"/>
        <w:ind w:left="450" w:hanging="450"/>
        <w:jc w:val="both"/>
        <w:rPr/>
      </w:pPr>
      <w:r>
        <w:rPr>
          <w:sz w:val="20"/>
        </w:rPr>
        <w:t>A.</w:t>
        <w:tab/>
        <w:t>During the February 2004 through January 2005 base period, a total quantity of 68,380,238 MMBtu (unadjusted to reflect discounting) (Statement G, Part 1, Col. B, line 60) of IT was delivered on Texas Gas’ mainline system.  Texas Gas’ IT service cannot compete economically with capacity release, given the firm capacity shipper’s ability to receive any price for unused capacity rather than no compensation for idle capacity.  The utilization of released capacity to serve market needs, particularly with capacity release transactions from and to secondary receipt and/or delivery points, has created a virtually unlimited number of supply paths that compete for Texas Gas’ historical interruptible markets.  Capacity release has continued to increase, significantly exacerbating the erosion of interruptible service provided by Texas Gas.  Texas Gas anticipates IT transportation, except for the representative level included in this filing, to be replaced by capacity release quantities.</w:t>
      </w:r>
    </w:p>
    <w:p>
      <w:pPr>
        <w:pStyle w:val="Normal"/>
        <w:spacing w:lineRule="auto" w:line="480"/>
        <w:ind w:left="450" w:hanging="450"/>
        <w:jc w:val="both"/>
        <w:rPr/>
      </w:pPr>
      <w:r>
        <w:rPr>
          <w:sz w:val="20"/>
        </w:rPr>
        <w:t>Q.</w:t>
        <w:tab/>
        <w:t>Please explain the adjustment to throughput quantities expected to be lost to competition.</w:t>
      </w:r>
    </w:p>
    <w:p>
      <w:pPr>
        <w:pStyle w:val="Normal"/>
        <w:spacing w:lineRule="auto" w:line="480"/>
        <w:ind w:left="450" w:hanging="450"/>
        <w:jc w:val="both"/>
        <w:rPr/>
      </w:pPr>
      <w:r>
        <w:rPr>
          <w:sz w:val="20"/>
        </w:rPr>
        <w:t>A.</w:t>
        <w:tab/>
        <w:t>The continued evolution to a competitive marketplace and development of a robust secondary market for capacity has dramatically increased options available to all of Texas Gas’ markets.  At the terminus of the Texas Gas system near Lebanon, Ohio, buyers and sellers have many alternatives to pipeline transportation.  In recent years, Texas Gas has experienced traditional customers reducing contract demand with Texas Gas and increasing their city-gate deliveries from competitors in Mississippi, Memphis, western Kentucky, Louisville, Cincinnati, southern Indiana, and Indianapolis.  Some of these reductions are associated with more economically attractive options being made available, others are required by operating conditions, the location of the load behind the city gate and, finally, some are accomplished to facilitate multiple suppliers to enable a choice of competitive options in the future.</w:t>
      </w:r>
    </w:p>
    <w:p>
      <w:pPr>
        <w:pStyle w:val="Normal"/>
        <w:spacing w:lineRule="auto" w:line="480"/>
        <w:ind w:left="450" w:hanging="450"/>
        <w:jc w:val="both"/>
        <w:rPr/>
      </w:pPr>
      <w:r>
        <w:rPr>
          <w:sz w:val="20"/>
        </w:rPr>
        <w:t>Q.</w:t>
        <w:tab/>
        <w:t>Have you prepared an exhibit that details the contract status of Lebanon deliveries through the end of the rate period, October 31, 2005?</w:t>
      </w:r>
    </w:p>
    <w:p>
      <w:pPr>
        <w:pStyle w:val="Normal"/>
        <w:spacing w:lineRule="auto" w:line="480"/>
        <w:ind w:left="450" w:hanging="450"/>
        <w:jc w:val="both"/>
        <w:rPr>
          <w:sz w:val="20"/>
        </w:rPr>
      </w:pPr>
      <w:r>
        <w:rPr>
          <w:sz w:val="20"/>
        </w:rPr>
        <w:t>A.</w:t>
        <w:tab/>
        <w:t>Yes.  As reflected in Exhibit No. __ (KFK-11) customers have given notice to terminate some 183,719 MMBtu/d of contract demand at Lebanon.</w:t>
      </w:r>
    </w:p>
    <w:p>
      <w:pPr>
        <w:pStyle w:val="Normal"/>
        <w:spacing w:lineRule="auto" w:line="480"/>
        <w:ind w:left="450" w:hanging="450"/>
        <w:jc w:val="both"/>
        <w:rPr/>
      </w:pPr>
      <w:r>
        <w:rPr>
          <w:sz w:val="20"/>
        </w:rPr>
        <w:t>Q.</w:t>
        <w:tab/>
        <w:t>Please explain the adjustment to annual throughput quantities expected to be reduced by firm contract demands which will be terminated on November 1, 2005.</w:t>
      </w:r>
    </w:p>
    <w:p>
      <w:pPr>
        <w:pStyle w:val="Normal"/>
        <w:spacing w:lineRule="auto" w:line="480"/>
        <w:ind w:left="450" w:hanging="450"/>
        <w:jc w:val="both"/>
        <w:rPr/>
      </w:pPr>
      <w:r>
        <w:rPr>
          <w:sz w:val="20"/>
        </w:rPr>
        <w:t>A.</w:t>
        <w:tab/>
        <w:t>The throughput amounts associated with contracts expiring prior to November 1, 2005, have been removed from the annual throughput quantities.  Most of this adjustment was added back under the “new contracts” column on Schedule G-3, Part 1, Column D.</w:t>
      </w:r>
    </w:p>
    <w:p>
      <w:pPr>
        <w:pStyle w:val="Normal"/>
        <w:spacing w:lineRule="auto" w:line="480"/>
        <w:ind w:left="450" w:hanging="450"/>
        <w:jc w:val="both"/>
        <w:rPr/>
      </w:pPr>
      <w:r>
        <w:rPr>
          <w:sz w:val="20"/>
        </w:rPr>
        <w:t>Q.</w:t>
        <w:tab/>
        <w:t>Please explain the adjustment to annual throughput quantities expected to be associated with increased or new firm service as of November 1, 2005.</w:t>
      </w:r>
    </w:p>
    <w:p>
      <w:pPr>
        <w:pStyle w:val="Normal"/>
        <w:spacing w:lineRule="auto" w:line="480"/>
        <w:ind w:left="450" w:hanging="450"/>
        <w:jc w:val="both"/>
        <w:rPr/>
      </w:pPr>
      <w:r>
        <w:rPr>
          <w:sz w:val="20"/>
        </w:rPr>
        <w:t>A.</w:t>
        <w:tab/>
        <w:t>Texas Gas has executed firm service agreements with certain existing and new customers which account for a projected net increase of 70,833,234 MMBtu (Schedule G-3, Part 1, Col. D, line 21) which is reflected in the quantities expected to be transported beginning November 1, 2005.</w:t>
      </w:r>
    </w:p>
    <w:p>
      <w:pPr>
        <w:pStyle w:val="Normal"/>
        <w:spacing w:lineRule="auto" w:line="480"/>
        <w:ind w:left="450" w:hanging="450"/>
        <w:jc w:val="both"/>
        <w:rPr/>
      </w:pPr>
      <w:r>
        <w:rPr>
          <w:sz w:val="20"/>
        </w:rPr>
        <w:t>Q.</w:t>
        <w:tab/>
        <w:t>Please describe the demand determinant adjustments contained in Schedule G-3, Part 2.</w:t>
      </w:r>
    </w:p>
    <w:p>
      <w:pPr>
        <w:pStyle w:val="Normal"/>
        <w:spacing w:lineRule="auto" w:line="480"/>
        <w:ind w:left="450" w:hanging="450"/>
        <w:jc w:val="both"/>
        <w:rPr/>
      </w:pPr>
      <w:r>
        <w:rPr>
          <w:sz w:val="20"/>
        </w:rPr>
        <w:t>A.</w:t>
        <w:tab/>
        <w:t>The actual annual demand billing determinants reported for the twelve months ended January 31, 2005, were 809,762,846 MMBtu (Schedule G-3, Part 2, Col. A, line 38).  This amount was reduced by 40,033,571 MMBtu (Schedule G-3, Part 2, Col. B, line 38) for contracts expiring prior to November 1, 2005.  A reduction of 46,515,541 MMBtu (Schedule G-3, Part 2, Col. D, line 38) annualizes changes which occurred during the base period.  There is a reduction of 35,115,000 MMBtu (Schedule G-3, Part 2, Col. E, line 12) in the FT Zone 1 quantities attributable to the previously explained consolidation of the contracts assigned by Duke to Anadarko.  The result of this reduction is to correctly reflect the volumes as a Zone SL to 4 FT haul and a Zone 1-1 STF haul, thus preventing the double counting of this amount.  The base period amount was also increased by 114,324,622 MMBtu (Schedule G-3, Part 2, Col. C, line 38) for new contracts occurring after the base period.</w:t>
      </w:r>
    </w:p>
    <w:p>
      <w:pPr>
        <w:pStyle w:val="Normal"/>
        <w:spacing w:lineRule="auto" w:line="480"/>
        <w:ind w:left="450" w:hanging="450"/>
        <w:jc w:val="both"/>
        <w:rPr>
          <w:sz w:val="20"/>
        </w:rPr>
      </w:pPr>
      <w:r>
        <w:rPr>
          <w:sz w:val="20"/>
        </w:rPr>
        <w:t>Q.</w:t>
        <w:tab/>
        <w:t>Please describe the adjustments presented in Schedule G-3, Part 3.</w:t>
      </w:r>
    </w:p>
    <w:p>
      <w:pPr>
        <w:pStyle w:val="Normal"/>
        <w:spacing w:lineRule="auto" w:line="480"/>
        <w:ind w:left="450" w:hanging="450"/>
        <w:jc w:val="both"/>
        <w:rPr/>
      </w:pPr>
      <w:r>
        <w:rPr>
          <w:sz w:val="20"/>
        </w:rPr>
        <w:t>A.</w:t>
        <w:tab/>
        <w:t xml:space="preserve">Schedule G-3, Part 3, shows the actual billing units for the twelve months ended January 31, 2005, and the amounts projected for the test period for firm storage service (FSS), interruptible storage service (ISS), parking and loaning service (PAL), enhanced FT service (EFT), and the hourly overrun transportation service (HOT). </w:t>
      </w:r>
    </w:p>
    <w:p>
      <w:pPr>
        <w:pStyle w:val="Normal"/>
        <w:spacing w:lineRule="auto" w:line="480"/>
        <w:ind w:left="450" w:hanging="0"/>
        <w:jc w:val="both"/>
        <w:rPr/>
      </w:pPr>
      <w:r>
        <w:rPr>
          <w:sz w:val="20"/>
        </w:rPr>
        <w:t>The test period amounts for the FSS deliverability and capacity units are the same as the base period, plus one new contract expected to be in service at the end of the adjustment period.  The FSS injection/withdrawal units have been increased from 9,085,991 (Schedule G-3, Part 3, Col. B, line 3) for the base period to 12,051,630 (Schedule G-3, Part 3, Col. F, line 3) for the test period.  The ISS billing units were decreased from the base period amount of 43,312,067 MMBtu to 9,729,115 MMBtu (Schedule G-3, Part 3, Col. B, line 7, and Col. F, line 7).  As shown on Statement G, Part 1, Col. E, line 155, these units produce an annual revenue of $2.6 million which greatly exceeds the level Texas Gas expects to achieve for the test period.  Texas Gas is using an amount of $892,229 (Statement G, Part 4, Col. E, line 143) which it believes is far more indicative of the test period level.  The PAL billing units of 2.9 billion (Statement G, Part 1, Col. B, line 135, plus Col. B, line 140) for the base period are used to reflect the level Texas Gas expects to retain on an annual basis.  The EFT base period units of 4,742,500 (Statement G, Part 1, Col. A, line 121) were used to reflect the test period level and were discounted to 1,030,928 (Statement J-1, Part 3, Col. B, line 15) for design purposes.</w:t>
      </w:r>
    </w:p>
    <w:p>
      <w:pPr>
        <w:pStyle w:val="Normal"/>
        <w:spacing w:lineRule="auto" w:line="480"/>
        <w:ind w:left="450" w:hanging="450"/>
        <w:jc w:val="both"/>
        <w:rPr/>
      </w:pPr>
      <w:r>
        <w:rPr>
          <w:sz w:val="20"/>
        </w:rPr>
        <w:t>Q.</w:t>
        <w:tab/>
        <w:t>Were any revenues presented in the Statement G schedules computed using a discounted rate?</w:t>
      </w:r>
    </w:p>
    <w:p>
      <w:pPr>
        <w:pStyle w:val="Style11"/>
        <w:rPr/>
      </w:pPr>
      <w:r>
        <w:rPr/>
        <w:t>A.</w:t>
        <w:tab/>
        <w:t>Yes.  Texas Gas discounts to meet competition in order to increase throughput and maximize utilization of its system.  Therefore, in Schedule G-2, the revenues were calculated using discounts currently in place or expected to occur prior to the end of the adjustment period.  Discounted rates were used for contract demand billing determinants for affected FT, STF, NNS, SNS contracts and for FSS, ISS, IT, EFT, and PAL billing units.  Witness Hendrix addresses the details of the discount adjustment.</w:t>
      </w:r>
    </w:p>
    <w:p>
      <w:pPr>
        <w:pStyle w:val="Style11"/>
        <w:rPr/>
      </w:pPr>
      <w:r>
        <w:rPr/>
        <w:t xml:space="preserve">Q. </w:t>
        <w:tab/>
        <w:t>Does Texas Gas have any discounts with affiliates?</w:t>
      </w:r>
    </w:p>
    <w:p>
      <w:pPr>
        <w:pStyle w:val="Style11"/>
        <w:rPr/>
      </w:pPr>
      <w:r>
        <w:rPr/>
        <w:t xml:space="preserve">A. </w:t>
        <w:tab/>
        <w:t xml:space="preserve">During the base period all of Texas Gas' discounts were with non-affiliates.  Texas Gas has one discount with its affiliated transmission provider, Gulf South, scheduled to go into effect November 1, 2005 that has been included in the test period quantities.  Gulf South acquired 200,000 MMBtu/d of FT capacity in Zone SL as the successful bidder for available firm capacity posted for competitive bidding on Texas Gas' website.   </w:t>
      </w:r>
    </w:p>
    <w:p>
      <w:pPr>
        <w:pStyle w:val="Normal"/>
        <w:spacing w:lineRule="auto" w:line="480"/>
        <w:ind w:left="450" w:hanging="450"/>
        <w:jc w:val="both"/>
        <w:rPr/>
      </w:pPr>
      <w:r>
        <w:rPr>
          <w:sz w:val="20"/>
        </w:rPr>
        <w:t>Q.</w:t>
        <w:tab/>
        <w:t>Does Texas Gas report any revenue in Schedule G-6?</w:t>
      </w:r>
    </w:p>
    <w:p>
      <w:pPr>
        <w:pStyle w:val="Normal"/>
        <w:spacing w:lineRule="auto" w:line="480"/>
        <w:ind w:left="450" w:hanging="450"/>
        <w:jc w:val="both"/>
        <w:rPr/>
      </w:pPr>
      <w:r>
        <w:rPr>
          <w:sz w:val="20"/>
        </w:rPr>
        <w:t>A.</w:t>
        <w:tab/>
        <w:t>There were no revenues applicable to Schedule G-6 reported for the base period or expected for the test period.</w:t>
      </w:r>
    </w:p>
    <w:p>
      <w:pPr>
        <w:pStyle w:val="Normal"/>
        <w:spacing w:lineRule="auto" w:line="480"/>
        <w:ind w:left="450" w:hanging="450"/>
        <w:jc w:val="both"/>
        <w:rPr>
          <w:sz w:val="20"/>
        </w:rPr>
      </w:pPr>
      <w:r>
        <w:rPr>
          <w:sz w:val="20"/>
        </w:rPr>
        <w:t>Q.</w:t>
        <w:tab/>
        <w:t>Are you satisfied that the as-filed rates are just and reasonable?</w:t>
      </w:r>
    </w:p>
    <w:p>
      <w:pPr>
        <w:pStyle w:val="Normal"/>
        <w:spacing w:lineRule="auto" w:line="480"/>
        <w:ind w:left="450" w:hanging="450"/>
        <w:jc w:val="both"/>
        <w:rPr/>
      </w:pPr>
      <w:r>
        <w:rPr>
          <w:sz w:val="20"/>
        </w:rPr>
        <w:t>A.</w:t>
        <w:tab/>
        <w:t>Yes, I am.  I am confident that the as-filed rates are just and reasonable.  I emphasize as-filed because the Commission’s precedent would permit Texas Gas to file higher rates in at least three significant respects.  First, as of the filing date, there are significant contract demand units included in rate design for which contract negotiations have not yet been concluded.  We have assumed for purposes of designing the rates that these contracts will be successfully renegotiated and in place as of November 1, 2005.  Texas Gas understands that it has made a significant concession here and due to the legal requirements as explained to me, Texas Gas will most likely be required to move the as-filed rates into effect at the end of any suspension period.  Second, a mitigation adjustment, as explained by witness Hendrix, was included in rate design in order to voluntarily reduce the as-filed demand and commodity rates.  This mitigation adjustment reduces the filed rates by an average of approximately eight percent (8%).  Third, Texas Gas has voluntarily shifted $16,000,000 of return from demand to the commodity rate.  This places a greater risk on Texas Gas to recover this amount.  Obviously, by these unilateral choices, Texas Gas has taken on added risk and responsibility.  But by sharing the responsibility for cost recovery in these ways with our customers, we believe we are continuing to keep our customers interests and needs clearly in mind.</w:t>
      </w:r>
    </w:p>
    <w:p>
      <w:pPr>
        <w:pStyle w:val="Normal"/>
        <w:spacing w:lineRule="auto" w:line="480"/>
        <w:ind w:left="450" w:hanging="450"/>
        <w:jc w:val="both"/>
        <w:rPr/>
      </w:pPr>
      <w:r>
        <w:rPr>
          <w:sz w:val="20"/>
        </w:rPr>
        <w:t>Q.</w:t>
        <w:tab/>
        <w:t>Does that conclude your prepared testimony on projected throughput quantities expected to move commencing November 1, 2005, and the contract demand levels anticipated to be in effect on November 1, 2005?</w:t>
      </w:r>
    </w:p>
    <w:p>
      <w:pPr>
        <w:pStyle w:val="TextBodyIndent"/>
        <w:rPr>
          <w:b/>
          <w:b/>
          <w:u w:val="single"/>
        </w:rPr>
      </w:pPr>
      <w:r>
        <w:rPr/>
        <w:t>A.</w:t>
        <w:tab/>
        <w:t>Yes.</w:t>
      </w:r>
    </w:p>
    <w:p>
      <w:pPr>
        <w:pStyle w:val="Style11"/>
        <w:rPr>
          <w:b/>
          <w:b/>
          <w:u w:val="single"/>
        </w:rPr>
      </w:pPr>
      <w:r>
        <w:rPr>
          <w:b/>
          <w:u w:val="single"/>
        </w:rPr>
        <w:t>Short-Term Transportation (STF) Service</w:t>
      </w:r>
    </w:p>
    <w:p>
      <w:pPr>
        <w:pStyle w:val="Style11"/>
        <w:rPr/>
      </w:pPr>
      <w:r>
        <w:rPr/>
        <w:t xml:space="preserve">Q. </w:t>
        <w:tab/>
        <w:t xml:space="preserve">Please describe service under Rate Schedule STF that was approved by the Commission on an experimental basis in Texas Gas last rate case. </w:t>
      </w:r>
    </w:p>
    <w:p>
      <w:pPr>
        <w:pStyle w:val="Style11"/>
        <w:rPr/>
      </w:pPr>
      <w:r>
        <w:rPr/>
        <w:t xml:space="preserve">A. </w:t>
        <w:tab/>
        <w:t xml:space="preserve">In its last rate case, Docket No. RP00-260, Texas Gas proposed and received authority to provide firm transportation service on a short-term basis under Rate Schedule STF.   Firm transportation service under Rate Schedule STF has equal priority with Texas Gas’ other firm services. The character of STF service is therefore identical to Texas Gas' traditional FT service, except that the contract term of STF service may be less than 12 consecutive months and the stated STF contract demand may vary within the contract term. Thus STF service may be provided for a minimum term of one day and a maximum term of less than one year.  Multi-year contracts with seasonal contract demands are also provided per the provisions of Rate Schedule STF. The experimental STF service approved in Docket No. RP00-260 was also subject to seasonal rates and a term-differentiation rate premium.  </w:t>
      </w:r>
    </w:p>
    <w:p>
      <w:pPr>
        <w:pStyle w:val="Style11"/>
        <w:rPr/>
      </w:pPr>
      <w:r>
        <w:rPr/>
        <w:t>Q.</w:t>
        <w:tab/>
        <w:t>How is STF service acquired?</w:t>
      </w:r>
    </w:p>
    <w:p>
      <w:pPr>
        <w:pStyle w:val="Style11"/>
        <w:rPr/>
      </w:pPr>
      <w:r>
        <w:rPr/>
        <w:t>A.</w:t>
        <w:tab/>
        <w:t xml:space="preserve">Service under Rate Schedule STF is firm service provided from available pipeline capacity as detailed from time to time on Texas Gas’ electronic bulletin board.  </w:t>
      </w:r>
      <w:r>
        <w:rPr>
          <w:rFonts w:cs="Arial"/>
        </w:rPr>
        <w:t>Like FT service, STF is subject to a bidding process, with capacity being allocated to the party(ies) with the best bid(s) as described in Section 25 of the General Terms and Conditions of Texas Gas’ Tariff.  However, similar to the rules for capacity release against which STF competes, Texas Gas may elect to allocate STF capacity without using a bidding process to any Customer agreeing to pay the applicable maximum rate for any term or to any Customer contracting for service for a term of 31 days or less.  After 31 days, however, such service may not be extended or rolled over at less than the maximum rate without being subject to a bidding process.</w:t>
      </w:r>
    </w:p>
    <w:p>
      <w:pPr>
        <w:pStyle w:val="Style11"/>
        <w:rPr/>
      </w:pPr>
      <w:r>
        <w:rPr/>
        <w:t>Q.</w:t>
        <w:tab/>
        <w:t>Why did Texas Gas propose STF service in its last case?</w:t>
      </w:r>
    </w:p>
    <w:p>
      <w:pPr>
        <w:pStyle w:val="Style11"/>
        <w:rPr/>
      </w:pPr>
      <w:r>
        <w:rPr/>
        <w:t>A.</w:t>
        <w:tab/>
        <w:t>Texas Gas was anticipating and responding to the changing needs of the natural gas marketplace occurring on its system, as contemplated by Order No. 637.  In Order No. 637, the Commission recounted the changes in the natural gas commodity and transportation markets in the past several years.   Customers with many options were electing to substantially reconfigure their traditional natural gas commodity and capacity portfolios to include fewer long-term contracts and more short-term and seasonal contracts.  In Order No. 637, the Commission permitted pipelines to file to institute peak/off-peak rates for short-term services on value of service concepts in order to improve allocative efficiency, to better reflect the true value of capacity during peak and off-peak periods, to increase revenue recovery from short-term peak period services (thus lessening the level of costs needed to be recovered from long-term customers) and to minimize the cost shifting that occurs with off-peak discounting.  In Order No. 637, the Commission also determined that term-differentiated rates should be available to pipelines as one of several methods that could be used to price capacity more efficiently. Texas Gas proposed its STF service to meet the needs of the markets it served consistent with the pro-competitive polices of Order No. 637.</w:t>
      </w:r>
    </w:p>
    <w:p>
      <w:pPr>
        <w:pStyle w:val="Style11"/>
        <w:rPr/>
      </w:pPr>
      <w:r>
        <w:rPr/>
        <w:t>Q.</w:t>
        <w:tab/>
        <w:t>Has the STF experiment worked?</w:t>
      </w:r>
    </w:p>
    <w:p>
      <w:pPr>
        <w:pStyle w:val="Style11"/>
        <w:tabs>
          <w:tab w:val="clear" w:pos="720"/>
          <w:tab w:val="left" w:pos="540" w:leader="none"/>
        </w:tabs>
        <w:rPr/>
      </w:pPr>
      <w:r>
        <w:rPr/>
        <w:t>A.</w:t>
        <w:tab/>
        <w:t>Yes. Except for the term differentiation premium, which I will discuss in more detail below, the STF rate schedule has worked well and has met a critical need in the marketplace.  As shown in Statement G, Part 1, Texas Gas has sold 89,976.272 MMBtu of demand volumes (Statement G, Part 1, Col. A, line 114).  That business generated a total revenue of $14,039,105 during the base period.  Exhibit No. __ (KFK-15) shows the STF revenues over the entire period from November 2000 through October 2004.  There is thus a clear demand for STF service on the Texas Gas system.  Further, as shown in Exhibit No. __ (KFK-16), the continued erosion of firm contracts, but increase in STF service, is demonstrated on both an MMBtu/d and a subscription percentage.  The amount of capacity subscribed on Texas Gas under long-term contracts (one year or more) has continued to decline in the face of increasing competition.  However, because of the availability of short-term service under Rate Schedule STF, Texas Gas has been able to remarket a substantial portion of that unsubscribed capacity and partially plug the gap created by the reduction in long-term contracts.   Continuation of STF service is thus essential to Texas Gas' ability to compete and to maximize use of its system.</w:t>
      </w:r>
    </w:p>
    <w:p>
      <w:pPr>
        <w:pStyle w:val="Style11"/>
        <w:rPr/>
      </w:pPr>
      <w:r>
        <w:rPr/>
        <w:t>Q.</w:t>
        <w:tab/>
        <w:t>Has the seasonal rate experiment worked?</w:t>
      </w:r>
    </w:p>
    <w:p>
      <w:pPr>
        <w:pStyle w:val="Style11"/>
        <w:rPr/>
      </w:pPr>
      <w:r>
        <w:rPr/>
        <w:t>A.</w:t>
        <w:tab/>
        <w:t xml:space="preserve">Yes, although because of warmer than normal weather during several recent winters, there have been few peak period occasions when Texas Gas could collect the full winter season rate.  During those peak periods when capacity may potentially be constrained, however, Texas Gas collected STF revenues totaling some $8.7 million in excess of the amounts that would have been collected had that capacity been sold at the maximum annual FT rate.  See Exhibit No. ___ (KFK-17).  Also, during off-peak periods, Texas Gas' seasonal summer rates permitted it to discount significantly less than it would have discounted under annual FT rates.  See Exhibit No. ___ (KFK-17).  The seasonal STF rates have therefore worked to provide the benefits and incentives contemplated in Order No. 637 for peak/off-peak rates. </w:t>
      </w:r>
    </w:p>
    <w:p>
      <w:pPr>
        <w:pStyle w:val="Style11"/>
        <w:rPr/>
      </w:pPr>
      <w:r>
        <w:rPr/>
        <w:t>Q.</w:t>
        <w:tab/>
        <w:t>Has the term-differentiation premium worked?</w:t>
      </w:r>
    </w:p>
    <w:p>
      <w:pPr>
        <w:pStyle w:val="Style11"/>
        <w:rPr/>
      </w:pPr>
      <w:r>
        <w:rPr/>
        <w:t>A.</w:t>
        <w:tab/>
        <w:t>No.  Simply put, the market has rejected this feature of the experimental STF service and Texas Gas does not propose to continue it.  Texas Gas has also eliminated the term-differentiation premiums from its interruptible transportation (IT) rates for the same reasons.  Elimination of the term-differentiation premium also eliminates the need for Rate Schedules STF-X and IT-X.</w:t>
      </w:r>
    </w:p>
    <w:p>
      <w:pPr>
        <w:pStyle w:val="Style11"/>
        <w:rPr/>
      </w:pPr>
      <w:r>
        <w:rPr/>
        <w:t xml:space="preserve">Q. </w:t>
        <w:tab/>
        <w:t>Are you proposing any changes to the STF rate schedule other than the elimination of the term differentiation premiums?</w:t>
      </w:r>
    </w:p>
    <w:p>
      <w:pPr>
        <w:pStyle w:val="Style11"/>
        <w:rPr/>
      </w:pPr>
      <w:r>
        <w:rPr/>
        <w:t>A.</w:t>
        <w:tab/>
        <w:t>No.</w:t>
      </w:r>
    </w:p>
    <w:p>
      <w:pPr>
        <w:pStyle w:val="Style11"/>
        <w:rPr/>
      </w:pPr>
      <w:r>
        <w:rPr/>
        <w:t>Q.</w:t>
        <w:tab/>
        <w:t>Was Schedule J-2, Part 34, prepared by you or under your supervision?</w:t>
      </w:r>
    </w:p>
    <w:p>
      <w:pPr>
        <w:pStyle w:val="Style11"/>
        <w:rPr/>
      </w:pPr>
      <w:r>
        <w:rPr/>
        <w:t>A.</w:t>
        <w:tab/>
        <w:t>Yes, it was.</w:t>
      </w:r>
    </w:p>
    <w:p>
      <w:pPr>
        <w:pStyle w:val="Style11"/>
        <w:rPr/>
      </w:pPr>
      <w:r>
        <w:rPr/>
        <w:t>Q.</w:t>
        <w:tab/>
        <w:t>Would you please describe Schedule J-2, Part 34, and the theories underlying the derivation of the proposed STF rates, as explained on Schedule J-2, Part 1, lines 17-23?</w:t>
      </w:r>
    </w:p>
    <w:p>
      <w:pPr>
        <w:pStyle w:val="Style11"/>
        <w:rPr/>
      </w:pPr>
      <w:r>
        <w:rPr/>
        <w:t>A.</w:t>
        <w:tab/>
        <w:t xml:space="preserve">The STF demand rates are based on value of service concepts (that is, winter or peak period rates are more valuable than summer or off-peak period rates) and are derived from the annual FT demand rates.   First, the applicable off-peak/summer STF rate is derived as a percentage of the annual FT rate.  This summer seasonal rate is multiplied by the number of days in the summer (214) to determine the revenues that may be recovered using the summer seasonal rate.  That STF summer seasonal revenue is then subtracted from the total revenue generated by the annual FT rate if that rate were in effect for an entire year.  The difference between the annual FT revenue and the summer season STF revenue becomes the winter season STF revenue, which is divided by the number of days in the winter season (151) to derive the peak/winter STF rate.  To derive the STF rates in this filing, Texas Gas has used the same assumptions as in the current STF rates, </w:t>
      </w:r>
      <w:r>
        <w:rPr>
          <w:u w:val="single"/>
        </w:rPr>
        <w:t>i.e.</w:t>
      </w:r>
      <w:r>
        <w:rPr/>
        <w:t xml:space="preserve">, Texas Gas has assumed that the off-peak rate should equal 65% of the annual rate, which results in a corresponding winter peak rate equaling approximately 150% of the annual rate.  </w:t>
      </w:r>
    </w:p>
    <w:p>
      <w:pPr>
        <w:pStyle w:val="Style11"/>
        <w:rPr/>
      </w:pPr>
      <w:r>
        <w:rPr/>
        <w:t>Q.</w:t>
        <w:tab/>
        <w:t>Assume one customer contracts for 100 units of capacity for one year under Rate Schedule FT.  Assume another customer also contracts for the same 100 units of capacity for one year, but does so under two separate STF contracts (a 151 day winter season contract for 100 units of capacity and a 214 day summer season contract for 100 units of capacity).   Which customer generates the higher demand charge revenues for Texas Gas?</w:t>
      </w:r>
    </w:p>
    <w:p>
      <w:pPr>
        <w:pStyle w:val="Style11"/>
        <w:rPr/>
      </w:pPr>
      <w:r>
        <w:rPr/>
        <w:t>A.</w:t>
        <w:tab/>
        <w:t>Neither.  Because the STF demand rates are derived from the corresponding FT demand rate, both customers would generate the same amount of revenue for the pipeline.   Thus the annual cost of service is the same whether that capacity is sold as STF or FT service.</w:t>
      </w:r>
    </w:p>
    <w:p>
      <w:pPr>
        <w:pStyle w:val="Style11"/>
        <w:rPr/>
      </w:pPr>
      <w:r>
        <w:rPr/>
        <w:t>Q.</w:t>
        <w:tab/>
        <w:t>What commodity rate do shippers pay under rate schedule STF?</w:t>
      </w:r>
    </w:p>
    <w:p>
      <w:pPr>
        <w:pStyle w:val="Style11"/>
        <w:rPr/>
      </w:pPr>
      <w:r>
        <w:rPr/>
        <w:t>A.</w:t>
        <w:tab/>
        <w:t>The commodity rates for STF are applicable firm transportation commodity rates under Rate Schedule FT.  Rate Schedule FT rates reflect distance of haul for variable cost of transportation on the Texas Gas system and are stated in terms of receipt and delivery zone.</w:t>
      </w:r>
    </w:p>
    <w:p>
      <w:pPr>
        <w:pStyle w:val="Style11"/>
        <w:rPr/>
      </w:pPr>
      <w:r>
        <w:rPr/>
        <w:t>Q.</w:t>
        <w:tab/>
        <w:t>Are you going to discuss the detailed rate derivation for rate schedule STF?</w:t>
      </w:r>
    </w:p>
    <w:p>
      <w:pPr>
        <w:pStyle w:val="Style11"/>
        <w:rPr/>
      </w:pPr>
      <w:r>
        <w:rPr/>
        <w:t>A.</w:t>
        <w:tab/>
        <w:t xml:space="preserve">No, Mr. James R. Hendrix, Jr., will discuss the rate derivation in his prepared direct testimony. </w:t>
      </w:r>
    </w:p>
    <w:p>
      <w:pPr>
        <w:pStyle w:val="Style11"/>
        <w:rPr/>
      </w:pPr>
      <w:r>
        <w:rPr/>
        <w:t>Q.</w:t>
        <w:tab/>
        <w:t>Have you reviewed the prepared direct testimony of Gary Lauderdale and his recommendations to maintain the STF rate schedule?</w:t>
      </w:r>
    </w:p>
    <w:p>
      <w:pPr>
        <w:pStyle w:val="Style11"/>
        <w:rPr/>
      </w:pPr>
      <w:r>
        <w:rPr/>
        <w:t>A.</w:t>
        <w:tab/>
        <w:t>Yes, I have.  Mr. Lauderdale has examined the Texas Gas marketplace regarding our general market conditions and concluded that without additional pricing flexibility beyond what has traditionally been available to Texas Gas for firm transportation service, the Company is likely to face a period of under-recovery as margins continue to decline and customers continue to trend away from traditional, long-term, year-round firm contracts.  His expert opinion is consistent with the actual experience of Texas Gas and I agree with his recommendations to maintain the STF rate schedule.</w:t>
      </w:r>
    </w:p>
    <w:p>
      <w:pPr>
        <w:pStyle w:val="Style11"/>
        <w:rPr/>
      </w:pPr>
      <w:bookmarkStart w:id="0" w:name="OLE_LINK2"/>
      <w:bookmarkStart w:id="1" w:name="OLE_LINK1"/>
      <w:bookmarkEnd w:id="0"/>
      <w:bookmarkEnd w:id="1"/>
      <w:r>
        <w:rPr/>
        <w:t>Q.</w:t>
        <w:tab/>
        <w:t>Does this complete your prepared direct testimony with respect to Rate Schedule STF?</w:t>
      </w:r>
    </w:p>
    <w:p>
      <w:pPr>
        <w:pStyle w:val="Style11"/>
        <w:rPr/>
      </w:pPr>
      <w:r>
        <w:rPr/>
        <w:t>A.</w:t>
        <w:tab/>
        <w:t>Yes, it does.</w:t>
      </w:r>
    </w:p>
    <w:p>
      <w:pPr>
        <w:pStyle w:val="Style11"/>
        <w:rPr>
          <w:b/>
          <w:b/>
          <w:u w:val="single"/>
        </w:rPr>
      </w:pPr>
      <w:bookmarkStart w:id="2" w:name="OLE_LINK2"/>
      <w:bookmarkStart w:id="3" w:name="OLE_LINK1"/>
      <w:bookmarkEnd w:id="2"/>
      <w:bookmarkEnd w:id="3"/>
      <w:r>
        <w:rPr>
          <w:b/>
          <w:u w:val="single"/>
        </w:rPr>
        <w:t>Economic Queue for IT and Overrun Service</w:t>
      </w:r>
    </w:p>
    <w:p>
      <w:pPr>
        <w:pStyle w:val="Style11"/>
        <w:rPr/>
      </w:pPr>
      <w:r>
        <w:rPr/>
        <w:t>Q.</w:t>
        <w:tab/>
        <w:t>Please describe how Texas Gas currently allocates interruptible capacity when service is constrained.</w:t>
      </w:r>
    </w:p>
    <w:p>
      <w:pPr>
        <w:pStyle w:val="Style11"/>
        <w:rPr/>
      </w:pPr>
      <w:r>
        <w:rPr/>
        <w:t>A.</w:t>
        <w:tab/>
        <w:t xml:space="preserve">Various sections of Rate Schedule IT require Texas Gas to evaluate and interrupt requests for IT service in accordance with Section 10 of the General Terms and Conditions (GTN) of Texas Gas tariff.  GTN Sections 10.2(c), 10.3(d) and 10.4(d) require that IT service shall be allocated on a first-come, first-served basis according to the date of initial delivery if service commenced before November 1, 1988.  Beginning November 1, 1988, quantities for IT service are scheduled on a first-come, first served basis according to the date of the request.   </w:t>
      </w:r>
    </w:p>
    <w:p>
      <w:pPr>
        <w:pStyle w:val="Style11"/>
        <w:rPr/>
      </w:pPr>
      <w:r>
        <w:rPr/>
        <w:t>Q</w:t>
        <w:tab/>
        <w:t>Is this an efficient means of allocating IT service?</w:t>
      </w:r>
    </w:p>
    <w:p>
      <w:pPr>
        <w:pStyle w:val="Style11"/>
        <w:rPr/>
      </w:pPr>
      <w:r>
        <w:rPr/>
        <w:t>A.</w:t>
        <w:tab/>
        <w:t>No.  This methodology does not allocate capacity to the parties who value it the most.  It also imposes additional costs and burden on Texas Gas to maintain first-come, first served queue date information.</w:t>
      </w:r>
    </w:p>
    <w:p>
      <w:pPr>
        <w:pStyle w:val="Style11"/>
        <w:rPr/>
      </w:pPr>
      <w:r>
        <w:rPr/>
        <w:t>Q.</w:t>
        <w:tab/>
        <w:t>What changes does Texas Gas propose to make to more efficiently allocate capacity to IT service?</w:t>
      </w:r>
    </w:p>
    <w:p>
      <w:pPr>
        <w:pStyle w:val="Style11"/>
        <w:rPr/>
      </w:pPr>
      <w:r>
        <w:rPr/>
        <w:t xml:space="preserve">A. </w:t>
        <w:tab/>
        <w:t>Texas Gas proposes to modify Rate Schedule IT and GTN Section 10 to establish an economic queue for its IT service and for overrun service under its firm rate schedules.  When all requested IT and overrun service cannot be scheduled, available interruptible capacity would be scheduled and allocated on the basis of price.  This is consistent with Commission policy preferring a simpler price-based allocation method for interruptible capacity over a first come/first served queue (</w:t>
      </w:r>
      <w:r>
        <w:rPr>
          <w:u w:val="single"/>
        </w:rPr>
        <w:t>see</w:t>
      </w:r>
      <w:r>
        <w:rPr/>
        <w:t xml:space="preserve"> </w:t>
      </w:r>
      <w:r>
        <w:rPr>
          <w:u w:val="single"/>
        </w:rPr>
        <w:t>National Fuel Gas Supply Corporation</w:t>
      </w:r>
      <w:r>
        <w:rPr/>
        <w:t>, 78 FERC ¶ 61,332, p. 62,425)</w:t>
      </w:r>
      <w:r>
        <w:rPr>
          <w:b/>
          <w:bCs/>
        </w:rPr>
        <w:t xml:space="preserve"> </w:t>
      </w:r>
      <w:r>
        <w:rPr/>
        <w:t xml:space="preserve">and will ensure that interruptible capacity is allocated to those who value it the most.  </w:t>
      </w:r>
    </w:p>
    <w:p>
      <w:pPr>
        <w:pStyle w:val="Style11"/>
        <w:rPr/>
      </w:pPr>
      <w:r>
        <w:rPr/>
        <w:t xml:space="preserve">Q. </w:t>
        <w:tab/>
        <w:t>When does Texas Gas propose to make this change effective?</w:t>
      </w:r>
    </w:p>
    <w:p>
      <w:pPr>
        <w:pStyle w:val="Style11"/>
        <w:rPr>
          <w:u w:val="single"/>
        </w:rPr>
      </w:pPr>
      <w:r>
        <w:rPr/>
        <w:t>A.</w:t>
        <w:tab/>
        <w:t xml:space="preserve">In its Order No. 637 compliance filings, Texas Gas discussed this proposed change with its customers and advised them that it would be made when Texas Gas implements its new customer service system, which is currently under development. </w:t>
      </w:r>
      <w:r>
        <w:rPr>
          <w:u w:val="single"/>
        </w:rPr>
        <w:t>See</w:t>
      </w:r>
      <w:r>
        <w:rPr/>
        <w:t xml:space="preserve"> </w:t>
      </w:r>
      <w:r>
        <w:rPr>
          <w:u w:val="single"/>
        </w:rPr>
        <w:t>Texas Gas Transmission Corporation</w:t>
      </w:r>
      <w:r>
        <w:rPr/>
        <w:t>, 100 FERC ¶ 61,218, at P 71 (2002).  This new computer system is not anticipated to go into effect until sometime after November 1, 2005.</w:t>
      </w:r>
    </w:p>
    <w:p>
      <w:pPr>
        <w:pStyle w:val="Style11"/>
        <w:rPr/>
      </w:pPr>
      <w:r>
        <w:rPr/>
        <w:t>Q.</w:t>
        <w:tab/>
        <w:t>Does this complete your prepared direct testimony with respect to the changes to Rate Schedule IT?</w:t>
      </w:r>
    </w:p>
    <w:p>
      <w:pPr>
        <w:pStyle w:val="Style11"/>
        <w:rPr/>
      </w:pPr>
      <w:r>
        <w:rPr/>
        <w:t>A.</w:t>
        <w:tab/>
        <w:t>Yes, it does.</w:t>
      </w:r>
    </w:p>
    <w:p>
      <w:pPr>
        <w:pStyle w:val="Style11"/>
        <w:keepNext w:val="true"/>
        <w:ind w:left="446" w:hanging="446"/>
        <w:rPr>
          <w:b/>
          <w:b/>
          <w:u w:val="single"/>
        </w:rPr>
      </w:pPr>
      <w:r>
        <w:rPr>
          <w:b/>
          <w:u w:val="single"/>
        </w:rPr>
        <w:t>Hourly Overrun Transportation (HOT) Service</w:t>
      </w:r>
    </w:p>
    <w:p>
      <w:pPr>
        <w:pStyle w:val="Style11"/>
        <w:rPr/>
      </w:pPr>
      <w:r>
        <w:rPr/>
        <w:t>Q.</w:t>
        <w:tab/>
        <w:t>Please describe the hourly overrun transportation service that was approved by the Commission on an experimental basis in Texas Gas' Order No. 637 restructuring proceeding?</w:t>
      </w:r>
    </w:p>
    <w:p>
      <w:pPr>
        <w:pStyle w:val="Normal"/>
        <w:autoSpaceDE w:val="false"/>
        <w:spacing w:lineRule="auto" w:line="480"/>
        <w:ind w:left="450" w:hanging="450"/>
        <w:jc w:val="both"/>
        <w:rPr/>
      </w:pPr>
      <w:r>
        <w:rPr>
          <w:rFonts w:eastAsia="Arial"/>
        </w:rPr>
        <w:t xml:space="preserve"> </w:t>
      </w:r>
      <w:r>
        <w:rPr/>
        <w:t>A.</w:t>
        <w:tab/>
      </w:r>
      <w:r>
        <w:rPr>
          <w:sz w:val="20"/>
        </w:rPr>
        <w:t xml:space="preserve">In its Order No. 637 compliance proceeding, Texas Gas proposed to provide more hourly flow flexibility to its customers by adding a </w:t>
      </w:r>
      <w:r>
        <w:rPr>
          <w:rFonts w:cs="Arial"/>
          <w:sz w:val="20"/>
        </w:rPr>
        <w:t>new Hourly Overrun Transportation Service (Rate Schedule HOT) that permits delivery point operators to contract for authorized hourly overrun service.  HOT service is interruptible and is the lowest priority service offered by Texas Gas. The hourly overrun rates for HOT service were derived from the hourly overrun rates for SNS service. Requests for HOT service are allocated based on the unit price bid for such service. Texas Gas was authorized by the Commission to offer Rate Schedule HOT service on an experimental basis until the effective date of its next general rate proceeding, where, if Texas Gas proposed to continue the service, it agreed it would have the same burden of proof as if it were proposing the service as a new service.</w:t>
      </w:r>
    </w:p>
    <w:p>
      <w:pPr>
        <w:pStyle w:val="Normal"/>
        <w:autoSpaceDE w:val="false"/>
        <w:spacing w:lineRule="auto" w:line="480"/>
        <w:ind w:left="450" w:hanging="450"/>
        <w:jc w:val="both"/>
        <w:rPr/>
      </w:pPr>
      <w:r>
        <w:rPr>
          <w:rFonts w:cs="Arial"/>
          <w:sz w:val="20"/>
        </w:rPr>
        <w:t>Q.</w:t>
        <w:tab/>
        <w:t>Does Texas Gas propose to continue providing service under Rate Schedule HOT?</w:t>
      </w:r>
    </w:p>
    <w:p>
      <w:pPr>
        <w:pStyle w:val="Normal"/>
        <w:autoSpaceDE w:val="false"/>
        <w:spacing w:lineRule="auto" w:line="480"/>
        <w:ind w:left="450" w:hanging="450"/>
        <w:jc w:val="both"/>
        <w:rPr/>
      </w:pPr>
      <w:r>
        <w:rPr>
          <w:rFonts w:cs="Arial"/>
          <w:sz w:val="20"/>
        </w:rPr>
        <w:t xml:space="preserve">A. </w:t>
        <w:tab/>
        <w:t>Yes.  All of Texas Gas' rate schedules have stated hourly flow rights, ranging from uniform hourly flows for FT and IT service up to 1/16th of daily contract demand for NNS, SGT, and EFT services and up to 1/16th or 1/12th of daily contract demand for SNS service.  The HOT rate schedule provides a means for delivery point operators to contract for additional hourly flow flexibility on an interruptible basis when such flexibility is needed.   As Texas Gas lowest priority interruptible service, however, it does not adversely affect Texas Gas' other services.</w:t>
      </w:r>
    </w:p>
    <w:p>
      <w:pPr>
        <w:pStyle w:val="Normal"/>
        <w:autoSpaceDE w:val="false"/>
        <w:spacing w:lineRule="auto" w:line="480"/>
        <w:ind w:left="450" w:hanging="450"/>
        <w:jc w:val="both"/>
        <w:rPr>
          <w:rFonts w:cs="Arial"/>
          <w:sz w:val="20"/>
        </w:rPr>
      </w:pPr>
      <w:r>
        <w:rPr>
          <w:rFonts w:cs="Arial"/>
          <w:sz w:val="20"/>
        </w:rPr>
        <w:t xml:space="preserve">Q. </w:t>
        <w:tab/>
        <w:t>Has the HOT experiment worked?</w:t>
      </w:r>
    </w:p>
    <w:p>
      <w:pPr>
        <w:pStyle w:val="Normal"/>
        <w:autoSpaceDE w:val="false"/>
        <w:spacing w:lineRule="auto" w:line="480"/>
        <w:ind w:left="450" w:hanging="450"/>
        <w:jc w:val="both"/>
        <w:rPr/>
      </w:pPr>
      <w:r>
        <w:rPr>
          <w:sz w:val="20"/>
        </w:rPr>
        <w:t>A.</w:t>
        <w:tab/>
        <w:t>Yes.  HOT service has been a modest (one is tempted to say "lukewarm") success.  The HOT service has not been utilized as much as anticipated by Texas Gas, largely because of the slowdown in new gas-powered electric power generation.  However, Texas Gas has signed 14 contracts for HOT service with delivery point operators since implementing the service in 2003, and HOT service generated $123,878 of revenue for Texas Gas during the base period, as shown on Statement G, Part 1, Col. D, line 126.  Although HOT service has not been extensively used, it provides additional operational flexibility to those who need it without adversely affecting other services and works to efficiently allocate that flexibility to those who value it most.</w:t>
      </w:r>
    </w:p>
    <w:p>
      <w:pPr>
        <w:pStyle w:val="Style11"/>
        <w:rPr/>
      </w:pPr>
      <w:r>
        <w:rPr/>
        <w:t>Q.</w:t>
        <w:tab/>
        <w:t>Does this complete your prepared direct testimony with respect to Rate Schedule HOT?</w:t>
      </w:r>
    </w:p>
    <w:p>
      <w:pPr>
        <w:pStyle w:val="Header"/>
        <w:tabs>
          <w:tab w:val="clear" w:pos="4320"/>
          <w:tab w:val="clear" w:pos="8640"/>
          <w:tab w:val="left" w:pos="6300" w:leader="none"/>
        </w:tabs>
        <w:spacing w:lineRule="auto" w:line="480"/>
        <w:ind w:left="450" w:hanging="450"/>
        <w:jc w:val="both"/>
        <w:rPr>
          <w:sz w:val="20"/>
        </w:rPr>
      </w:pPr>
      <w:r>
        <w:rPr>
          <w:sz w:val="20"/>
        </w:rPr>
        <w:t>A.</w:t>
        <w:tab/>
        <w:t>Yes, it does.</w:t>
      </w:r>
    </w:p>
    <w:p>
      <w:pPr>
        <w:pStyle w:val="Normal"/>
        <w:autoSpaceDE w:val="false"/>
        <w:spacing w:lineRule="auto" w:line="480"/>
        <w:ind w:left="450" w:hanging="450"/>
        <w:rPr>
          <w:rFonts w:cs="Arial"/>
          <w:sz w:val="20"/>
        </w:rPr>
      </w:pPr>
      <w:r>
        <w:rPr>
          <w:rFonts w:cs="Arial"/>
          <w:sz w:val="20"/>
        </w:rPr>
        <w:t xml:space="preserve">Q. </w:t>
        <w:tab/>
        <w:t>Ms. Kirk, could you summarize your testimony before concluding?</w:t>
      </w:r>
    </w:p>
    <w:p>
      <w:pPr>
        <w:pStyle w:val="Normal"/>
        <w:autoSpaceDE w:val="false"/>
        <w:spacing w:lineRule="auto" w:line="480"/>
        <w:ind w:left="450" w:hanging="450"/>
        <w:rPr/>
      </w:pPr>
      <w:r>
        <w:rPr>
          <w:rFonts w:cs="Arial"/>
          <w:sz w:val="20"/>
        </w:rPr>
        <w:t xml:space="preserve">A.  </w:t>
        <w:tab/>
        <w:t>Texas Gas is facing tougher competition to provide transportation services than at any time in its history.  With the advent of the Commission's pro-competitive policies and the maturation of the industry to utilize those regulatory initiatives, through capacity release, segmentation and creative use of new infrastructure, both Texas Gas's on-system and off-system services are being pressured from parallel pipelines in pipeline alley as well as new supplies from the Chicago market, Canada, and LNG.</w:t>
      </w:r>
    </w:p>
    <w:p>
      <w:pPr>
        <w:pStyle w:val="Normal"/>
        <w:autoSpaceDE w:val="false"/>
        <w:spacing w:lineRule="auto" w:line="480"/>
        <w:rPr>
          <w:rFonts w:cs="Arial"/>
          <w:sz w:val="20"/>
        </w:rPr>
      </w:pPr>
      <w:r>
        <w:rPr>
          <w:rFonts w:cs="Arial"/>
          <w:sz w:val="20"/>
        </w:rPr>
      </w:r>
    </w:p>
    <w:p>
      <w:pPr>
        <w:pStyle w:val="Normal"/>
        <w:autoSpaceDE w:val="false"/>
        <w:spacing w:lineRule="auto" w:line="480"/>
        <w:ind w:left="450" w:hanging="450"/>
        <w:rPr>
          <w:rFonts w:cs="Arial"/>
          <w:sz w:val="20"/>
        </w:rPr>
      </w:pPr>
      <w:r>
        <w:rPr>
          <w:rFonts w:cs="Arial"/>
          <w:sz w:val="20"/>
        </w:rPr>
        <w:tab/>
        <w:t>We at Texas Gas have designed this case to achieve several objectives:  (1) continue reliable service to our customers at reasonable rates; (2) continue to develop new and creative service offerings of our own such as STF and HOT; (3) mitigate, through increased risk on Texas Gas, some of the impact of competition on our customers which derives from discounts which must be granted in order to retain load; and (4) establish  a cost of service and design rates from which Texas Gas will be able to compete effectively for the long haul.</w:t>
      </w:r>
    </w:p>
    <w:p>
      <w:pPr>
        <w:pStyle w:val="Normal"/>
        <w:autoSpaceDE w:val="false"/>
        <w:spacing w:lineRule="auto" w:line="480"/>
        <w:ind w:left="450" w:hanging="450"/>
        <w:rPr>
          <w:rFonts w:cs="Arial"/>
          <w:sz w:val="20"/>
        </w:rPr>
      </w:pPr>
      <w:r>
        <w:rPr>
          <w:rFonts w:cs="Arial"/>
          <w:sz w:val="20"/>
        </w:rPr>
      </w:r>
    </w:p>
    <w:p>
      <w:pPr>
        <w:pStyle w:val="Normal"/>
        <w:spacing w:lineRule="auto" w:line="480"/>
        <w:ind w:left="450" w:hanging="450"/>
        <w:rPr/>
      </w:pPr>
      <w:r>
        <w:rPr>
          <w:rFonts w:cs="Arial"/>
          <w:sz w:val="20"/>
        </w:rPr>
        <w:tab/>
        <w:t>Overall, Texas Gas must maintain its financial health to be prepared to continue stellar service through a well maintained plant and compete through a combination of new services and aggressive pricing to meet our multi-faceted, pervasive competition.</w:t>
      </w:r>
    </w:p>
    <w:sectPr>
      <w:headerReference w:type="default" r:id="rId2"/>
      <w:footerReference w:type="default" r:id="rId3"/>
      <w:type w:val="nextPage"/>
      <w:pgSz w:w="12240" w:h="15840"/>
      <w:pgMar w:left="2160" w:right="1440" w:gutter="0" w:header="720" w:top="1440" w:footer="864"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rPr>
        <w:rStyle w:val="PageNumber"/>
        <w:sz w:val="20"/>
      </w:rPr>
    </w:pPr>
    <w:r>
      <w:rPr>
        <w:rStyle w:val="PageNumber"/>
        <w:sz w:val="20"/>
      </w:rPr>
      <w:tab/>
      <w:t>Docket No. RP05-____</w:t>
    </w:r>
  </w:p>
  <w:p>
    <w:pPr>
      <w:pStyle w:val="Header"/>
      <w:tabs>
        <w:tab w:val="clear" w:pos="4320"/>
        <w:tab w:val="clear" w:pos="8640"/>
        <w:tab w:val="left" w:pos="6300" w:leader="none"/>
      </w:tabs>
      <w:rPr/>
    </w:pPr>
    <w:r>
      <w:rPr>
        <w:rStyle w:val="PageNumber"/>
        <w:sz w:val="20"/>
      </w:rPr>
      <w:tab/>
      <w:t>Exhibit No. ____ (KFK-1)</w:t>
    </w:r>
  </w:p>
  <w:p>
    <w:pPr>
      <w:pStyle w:val="Header"/>
      <w:tabs>
        <w:tab w:val="clear" w:pos="4320"/>
        <w:tab w:val="clear" w:pos="8640"/>
        <w:tab w:val="left" w:pos="6300" w:leader="none"/>
      </w:tabs>
      <w:rPr>
        <w:rStyle w:val="PageNumber"/>
        <w:sz w:val="20"/>
        <w:szCs w:val="20"/>
      </w:rPr>
    </w:pPr>
    <w:r>
      <w:rPr>
        <w:rStyle w:val="PageNumber"/>
        <w:sz w:val="20"/>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Header"/>
      <w:tabs>
        <w:tab w:val="clear" w:pos="4320"/>
        <w:tab w:val="left" w:pos="6300" w:leader="none"/>
        <w:tab w:val="right" w:pos="8640" w:leader="none"/>
      </w:tabs>
      <w:jc w:val="right"/>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0"/>
      <w:u w:val="single"/>
    </w:rPr>
  </w:style>
  <w:style w:type="paragraph" w:styleId="Heading2">
    <w:name w:val="Heading 2"/>
    <w:basedOn w:val="Normal"/>
    <w:next w:val="Normal"/>
    <w:qFormat/>
    <w:pPr>
      <w:keepNext w:val="true"/>
      <w:numPr>
        <w:ilvl w:val="1"/>
        <w:numId w:val="1"/>
      </w:numPr>
      <w:spacing w:lineRule="auto" w:line="480"/>
      <w:ind w:left="450" w:hanging="450"/>
      <w:jc w:val="both"/>
      <w:outlineLvl w:val="1"/>
    </w:pPr>
    <w:rPr>
      <w:sz w:val="20"/>
      <w:u w:val="single"/>
    </w:rPr>
  </w:style>
  <w:style w:type="paragraph" w:styleId="Heading3">
    <w:name w:val="Heading 3"/>
    <w:basedOn w:val="Normal"/>
    <w:next w:val="Normal"/>
    <w:qFormat/>
    <w:pPr>
      <w:keepNext w:val="true"/>
      <w:numPr>
        <w:ilvl w:val="2"/>
        <w:numId w:val="1"/>
      </w:numPr>
      <w:spacing w:lineRule="auto" w:line="480"/>
      <w:ind w:left="450" w:hanging="450"/>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480"/>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left" w:pos="630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450" w:hanging="450"/>
      <w:jc w:val="both"/>
    </w:pPr>
    <w:rPr>
      <w:sz w:val="20"/>
    </w:rPr>
  </w:style>
  <w:style w:type="paragraph" w:styleId="Footnote">
    <w:name w:val="Footnote Text"/>
    <w:basedOn w:val="Normal"/>
    <w:pPr/>
    <w:rPr>
      <w:sz w:val="20"/>
    </w:rPr>
  </w:style>
  <w:style w:type="paragraph" w:styleId="Style11">
    <w:name w:val="Style1"/>
    <w:basedOn w:val="Normal"/>
    <w:qFormat/>
    <w:pPr>
      <w:spacing w:lineRule="auto" w:line="480"/>
      <w:ind w:left="450" w:hanging="450"/>
      <w:jc w:val="both"/>
    </w:pPr>
    <w:rPr>
      <w:sz w:val="20"/>
    </w:rPr>
  </w:style>
  <w:style w:type="paragraph" w:styleId="BodyTextIndent2">
    <w:name w:val="Body Text Indent 2"/>
    <w:basedOn w:val="Normal"/>
    <w:qFormat/>
    <w:pPr>
      <w:spacing w:lineRule="auto" w:line="480"/>
      <w:ind w:left="450"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1440" w:leader="none"/>
      </w:tabs>
      <w:ind w:left="2160" w:hanging="216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48:00Z</dcterms:created>
  <dc:creator>rice_s</dc:creator>
  <dc:description/>
  <cp:keywords/>
  <dc:language>en-US</dc:language>
  <cp:lastModifiedBy>Lisa Neel</cp:lastModifiedBy>
  <cp:lastPrinted>2005-04-20T06:09:00Z</cp:lastPrinted>
  <dcterms:modified xsi:type="dcterms:W3CDTF">2005-04-27T12:48:00Z</dcterms:modified>
  <cp:revision>2</cp:revision>
  <dc:subject/>
  <dc:title>Q</dc:title>
</cp:coreProperties>
</file>