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ERC</w:t>
      </w:r>
    </w:p>
    <w:p>
      <w:pPr>
        <w:pStyle w:val="Normal"/>
        <w:ind w:firstLine="720"/>
        <w:rPr/>
      </w:pPr>
      <w:r>
        <w:rPr/>
        <w:t>December 1999 Pipeline &amp; LDC comparis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268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26"/>
        <w:gridCol w:w="889"/>
        <w:gridCol w:w="768"/>
        <w:gridCol w:w="768"/>
        <w:gridCol w:w="908"/>
        <w:gridCol w:w="889"/>
        <w:gridCol w:w="768"/>
        <w:gridCol w:w="578"/>
        <w:gridCol w:w="576"/>
        <w:gridCol w:w="578"/>
        <w:gridCol w:w="576"/>
        <w:gridCol w:w="578"/>
        <w:gridCol w:w="576"/>
        <w:gridCol w:w="576"/>
        <w:gridCol w:w="750"/>
        <w:gridCol w:w="631"/>
      </w:tblGrid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bookmarkStart w:id="0" w:name="RANGE!A1%3AQ66"/>
            <w:r>
              <w:rPr>
                <w:rFonts w:cs="Palatino Linotype" w:ascii="Palatino Linotype" w:hAnsi="Palatino Linotype"/>
                <w:sz w:val="16"/>
                <w:szCs w:val="16"/>
              </w:rPr>
              <w:t>EPNG</w:t>
            </w:r>
            <w:bookmarkEnd w:id="0"/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4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vidend Yields for Proxy Companies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884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ear 2000 prices fo rLDCs only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4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onthly High and Low Stock Prices</w:t>
            </w:r>
          </w:p>
        </w:tc>
        <w:tc>
          <w:tcPr>
            <w:tcW w:w="2884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ear 1999 prices for pipelines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uly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ugust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ptember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ctober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ovember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ecember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vg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nnual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ield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1999 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1999 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1999 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1999 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1999 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1999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s Pipelin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k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ic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vd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astal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GP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2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5.2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2.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5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2.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.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3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1.2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5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3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l Paso Energy Corp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P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.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3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.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0.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3.4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1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1.2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1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7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.3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8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11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nron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3.4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.7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1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3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0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1.6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6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3.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.8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.8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5.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0.5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3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N Energy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2.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.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.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9.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.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.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.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.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2.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1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.6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.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6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illiams companies Inc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M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6.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5.3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3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.1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8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.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2.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.7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.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6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9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tribution Compani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quitable Resourc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QT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2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9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5.9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.3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5.3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7.3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.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2.5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.5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23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ational Fuel Ga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F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.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6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.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5.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.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.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.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6.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2.9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.9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50.8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46.2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.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6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87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Questar Corp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T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9.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.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9.4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.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9.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8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9.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5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.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.3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2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.7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.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7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72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29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ield Plus Growth Using IBES Earnings Growth and GDP Growth Forecast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con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BES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tag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eighte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djuste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ield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viden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dian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owth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verag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viden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lu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iel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orecast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GDP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owth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iel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owth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s Pipelin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k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astal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GP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3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8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l Paso Energy Corp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P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11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22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.61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nron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3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1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02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N Energy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6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1.0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1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.23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illiams companies Inc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M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9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1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69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40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tribution Compani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quitable Resourc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QT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23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0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34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9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ational Fuel Ga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F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8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9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7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Questar Corp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T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72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0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85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90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ource: IBES Report of 6/17/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7843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DP Growth Forecast from EIA of 1/1999,  DRI  of 10/98, WEFA of 9/16/9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s Pipelin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91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8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.93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di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02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.23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8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tribution Compani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6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6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56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di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9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igh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90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ow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.37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firstLine="72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8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. RP05-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8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8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. RP05-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8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41:00Z</dcterms:created>
  <dc:creator>J. Peter Williamson</dc:creator>
  <dc:description/>
  <cp:keywords/>
  <dc:language>en-US</dc:language>
  <cp:lastModifiedBy>Lisa Neel</cp:lastModifiedBy>
  <cp:lastPrinted>2005-04-18T12:30:00Z</cp:lastPrinted>
  <dcterms:modified xsi:type="dcterms:W3CDTF">2005-04-27T15:41:00Z</dcterms:modified>
  <cp:revision>2</cp:revision>
  <dc:subject/>
  <dc:title>Lawn Master of Vermont</dc:title>
</cp:coreProperties>
</file>