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spacing w:lineRule="auto" w:line="360"/>
        <w:ind w:left="-360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6972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5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808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Leban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one 4 E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Leban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Zone 4 End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</wp:posOffset>
                </wp:positionV>
                <wp:extent cx="0" cy="1693545"/>
                <wp:effectExtent l="38100" t="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75pt" to="333pt,143.05pt" stroked="t" o:allowincell="f" style="position:absolute;flip:y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0" cy="2171700"/>
                <wp:effectExtent l="38100" t="0" r="3810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5pt" to="306pt,171.7pt" stroked="t" o:allowincell="f" style="position:absolute;flip:y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9525</wp:posOffset>
                </wp:positionV>
                <wp:extent cx="0" cy="1828800"/>
                <wp:effectExtent l="38100" t="0" r="3810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75pt" to="360pt,144.7pt" stroked="t" o:allowincell="f" style="position:absolute;flip:y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4572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4,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4,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571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one3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Mam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Zone3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Mam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62,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62,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56,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56,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222885</wp:posOffset>
                </wp:positionV>
                <wp:extent cx="0" cy="800100"/>
                <wp:effectExtent l="38100" t="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55pt" to="279pt,80.5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</wp:posOffset>
                </wp:positionV>
                <wp:extent cx="2971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55pt" to="278.95pt,17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108585</wp:posOffset>
                </wp:positionV>
                <wp:extent cx="0" cy="914400"/>
                <wp:effectExtent l="38100" t="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5pt" to="288pt,80.5pt" stroked="t" o:allowincell="f" style="position:absolute;flip:y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287.95pt,8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</wp:posOffset>
                </wp:positionV>
                <wp:extent cx="0" cy="1028700"/>
                <wp:effectExtent l="38100" t="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45pt" to="297pt,80.5pt" stroked="t" o:allowincell="f" style="position:absolute;flip:y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3886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45pt" to="296.95pt,-0.4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55pt" to="107.95pt,17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4572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8,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8,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6,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6,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3,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3,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45720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59,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59,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0" cy="685800"/>
                <wp:effectExtent l="38100" t="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5pt" to="270pt,59.8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2514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269.95pt,5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</wp:posOffset>
                </wp:positionV>
                <wp:extent cx="0" cy="685800"/>
                <wp:effectExtent l="38100" t="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85pt" to="252pt,68.8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88595</wp:posOffset>
                </wp:positionV>
                <wp:extent cx="3314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5pt" to="251.95pt,14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5pt" to="152.95pt,5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5715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559,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559,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4572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31,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31,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3429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260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0" cy="457200"/>
                <wp:effectExtent l="38100" t="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6pt" to="378pt,51.55pt" stroked="t" o:allowincell="f" style="position:absolute;flip:y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0" cy="4000500"/>
                <wp:effectExtent l="38100" t="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43pt,321.55pt" stroked="t" o:allowincell="f" style="position:absolute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3200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242.95pt,6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457200"/>
                <wp:effectExtent l="38100" t="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51.5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800100"/>
                <wp:effectExtent l="38100" t="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78.5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0" cy="18288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51pt,159.5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8845</wp:posOffset>
                </wp:positionH>
                <wp:positionV relativeFrom="paragraph">
                  <wp:posOffset>79375</wp:posOffset>
                </wp:positionV>
                <wp:extent cx="6946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ardinsburg/In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ardinsburg/In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57200" cy="2286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64,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64,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07645</wp:posOffset>
                </wp:positionV>
                <wp:extent cx="2286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35pt" to="224.95pt,16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07645</wp:posOffset>
                </wp:positionV>
                <wp:extent cx="0" cy="571500"/>
                <wp:effectExtent l="38100" t="0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35pt" to="225pt,61.3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06pt,2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35pt" to="333pt,2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0" cy="685800"/>
                <wp:effectExtent l="38100" t="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34pt,61.3pt" stroked="t" o:allowincell="f" style="position:absolute;flip:y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3086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5pt" to="233.95pt,7.3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3555</wp:posOffset>
                </wp:positionH>
                <wp:positionV relativeFrom="paragraph">
                  <wp:posOffset>203200</wp:posOffset>
                </wp:positionV>
                <wp:extent cx="6946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laughters/Norton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laughters/Norton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7,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7,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07645</wp:posOffset>
                </wp:positionV>
                <wp:extent cx="571500" cy="2286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518,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518,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22,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22,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7,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7,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0</wp:posOffset>
                </wp:positionH>
                <wp:positionV relativeFrom="paragraph">
                  <wp:posOffset>207645</wp:posOffset>
                </wp:positionV>
                <wp:extent cx="457200" cy="2286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14,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14,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457200"/>
                <wp:effectExtent l="38100" t="0" r="3810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40.6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2857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65pt" to="215.95pt,4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</wp:posOffset>
                </wp:positionV>
                <wp:extent cx="240030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65pt" to="179.95pt,13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0" cy="800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65pt" to="180pt,76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3810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65pt" to="270pt,31.6pt" stroked="t" o:allowincell="f" style="position:absolute;flip:y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73355</wp:posOffset>
                </wp:positionV>
                <wp:extent cx="0" cy="1257300"/>
                <wp:effectExtent l="38100" t="3810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65pt" to="288pt,112.6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73355</wp:posOffset>
                </wp:positionV>
                <wp:extent cx="0" cy="1600200"/>
                <wp:effectExtent l="38100" t="3810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65pt" to="279pt,139.6pt" stroked="t" o:allowincell="f" style="position:absolute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457200" cy="2286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3,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3,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173355</wp:posOffset>
                </wp:positionV>
                <wp:extent cx="457200" cy="2286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40,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40,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3429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pt" to="53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33147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530.95pt,14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4114800"/>
                <wp:effectExtent l="38100" t="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329.35pt" stroked="t" o:allowincell="f" style="position:absolute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33147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251.95pt,5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71pt,4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2286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pt" to="170.95pt,14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48,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48,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13,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13,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pt" to="234pt,5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</wp:posOffset>
                </wp:positionV>
                <wp:extent cx="0" cy="1143000"/>
                <wp:effectExtent l="38100" t="3810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7pt" to="270pt,92.65pt" stroked="t" o:allowincell="f" style="position:absolute;flip:y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8250</wp:posOffset>
                </wp:positionH>
                <wp:positionV relativeFrom="paragraph">
                  <wp:posOffset>5534025</wp:posOffset>
                </wp:positionV>
                <wp:extent cx="0" cy="457200"/>
                <wp:effectExtent l="38100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435.75pt" to="397.5pt,471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0" cy="3086100"/>
                <wp:effectExtent l="38735" t="3810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297pt,245.65pt" stroked="t" o:allowincell="f" style="position:absolute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3810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pt" to="234pt,29.65pt" stroked="t" o:allowincell="f" style="position:absolute;flip:y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0" cy="571500"/>
                <wp:effectExtent l="38100" t="3810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07pt,47.65pt" stroked="t" o:allowincell="f" style="position:absolute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7pt" to="180pt,2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8845</wp:posOffset>
                </wp:positionH>
                <wp:positionV relativeFrom="paragraph">
                  <wp:posOffset>144145</wp:posOffset>
                </wp:positionV>
                <wp:extent cx="694690" cy="35179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laughters/Montez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laughters/Montez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571500" cy="22860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136,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136,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260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914400" cy="0"/>
                <wp:effectExtent l="3810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pt" to="179.95pt,18pt" stroked="t" o:allowincell="f" style="position:absolute;flip:x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0"/>
                <wp:effectExtent l="3810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70.95pt,0pt" stroked="t" o:allowincell="f" style="position:absolute;flip:x">
                <v:stroke color="blue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34pt,26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8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3555</wp:posOffset>
                </wp:positionH>
                <wp:positionV relativeFrom="paragraph">
                  <wp:posOffset>224155</wp:posOffset>
                </wp:positionV>
                <wp:extent cx="694690" cy="46609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laughters/Bowling Gr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laughters/Bowling Gr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571500" cy="2286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44,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44,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38150" cy="22860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8,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8,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17,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17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3429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pt" to="530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914400" cy="0"/>
                <wp:effectExtent l="3810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79.95pt,6.3pt" stroked="t" o:allowincell="f" style="position:absolute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38100" r="3810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98.95pt,15.3pt" stroked="t" o:allowincell="f" style="position:absolute;flip:x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3pt" to="233.95pt,15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206.95pt,6.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194310</wp:posOffset>
                </wp:positionV>
                <wp:extent cx="457200" cy="22860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5,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5,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100,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100,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89535</wp:posOffset>
                </wp:positionV>
                <wp:extent cx="694690" cy="635"/>
                <wp:effectExtent l="38735" t="3873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05pt" to="531.65pt,7.05pt" stroked="t" o:allowincell="f" style="position:absolute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206.95pt,16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203835</wp:posOffset>
                </wp:positionV>
                <wp:extent cx="0" cy="2971800"/>
                <wp:effectExtent l="38100" t="0" r="3810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05pt" to="207pt,250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203835</wp:posOffset>
                </wp:positionV>
                <wp:extent cx="30861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05pt" to="530.95pt,16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2286000"/>
                <wp:effectExtent l="38100" t="0" r="3810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187pt" stroked="t" o:allowincell="f" style="position:absolute;flip:y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233.95pt,7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914400" cy="0"/>
                <wp:effectExtent l="3810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05pt" to="179.95pt,7.0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89535</wp:posOffset>
                </wp:positionV>
                <wp:extent cx="457200" cy="22860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20,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20,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55345</wp:posOffset>
                </wp:positionV>
                <wp:extent cx="3429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7.35pt" to="260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3314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5pt" to="530.95pt,1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2112645</wp:posOffset>
                </wp:positionV>
                <wp:extent cx="0" cy="457200"/>
                <wp:effectExtent l="38100" t="0" r="3810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6.35pt" to="288pt,202.3pt" stroked="t" o:allowincell="f" style="position:absolute;flip:y">
                <v:stroke color="red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914400" cy="0"/>
                <wp:effectExtent l="3810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79.95pt,13.35pt" stroked="t" o:allowincell="f" style="position:absolute;flip:x">
                <v:stroke color="red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0" cy="8001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5pt" to="180pt,7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969645</wp:posOffset>
                </wp:positionV>
                <wp:extent cx="102870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6.35pt" to="179.95pt,76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086100" cy="0"/>
                <wp:effectExtent l="3810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350.95pt,4.35pt" stroked="t" o:allowincell="f" style="position:absolute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35pt" to="278.95pt,22.3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1198245</wp:posOffset>
                </wp:positionV>
                <wp:extent cx="11430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4.35pt" to="188.95pt,94.3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8900</wp:posOffset>
                </wp:positionH>
                <wp:positionV relativeFrom="paragraph">
                  <wp:posOffset>969645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35pt" to="207pt,10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00300</wp:posOffset>
                </wp:positionH>
                <wp:positionV relativeFrom="paragraph">
                  <wp:posOffset>1198245</wp:posOffset>
                </wp:positionV>
                <wp:extent cx="0" cy="1714500"/>
                <wp:effectExtent l="38100" t="0" r="3810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4.35pt" to="189pt,229.3pt" stroked="t" o:allowincell="f" style="position:absolute;flip:y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1083945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35pt" to="243pt,11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398145</wp:posOffset>
                </wp:positionV>
                <wp:extent cx="0" cy="1714500"/>
                <wp:effectExtent l="38100" t="0" r="3810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35pt" to="216pt,166.3pt" stroked="t" o:allowincell="f" style="position:absolute;flip:y">
                <v:stroke color="blue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398145</wp:posOffset>
                </wp:positionV>
                <wp:extent cx="3429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35pt" to="215.95pt,31.3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1426845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2.35pt" to="207pt,13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1426845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35pt" to="234pt,13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2912745</wp:posOffset>
                </wp:positionV>
                <wp:extent cx="0" cy="457200"/>
                <wp:effectExtent l="38100" t="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9.35pt" to="234pt,265.3pt" stroked="t" o:allowincell="f" style="position:absolute;flip:y">
                <v:stroke color="fuchsia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0</wp:posOffset>
                </wp:positionH>
                <wp:positionV relativeFrom="paragraph">
                  <wp:posOffset>3255645</wp:posOffset>
                </wp:positionV>
                <wp:extent cx="0" cy="457200"/>
                <wp:effectExtent l="38100" t="0" r="3810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6.35pt" to="279pt,292.3pt" stroked="t" o:allowincell="f" style="position:absolute;flip:y">
                <v:stroke color="fuchsia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86400</wp:posOffset>
                </wp:positionH>
                <wp:positionV relativeFrom="paragraph">
                  <wp:posOffset>234124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4.35pt" to="458.95pt,18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6400</wp:posOffset>
                </wp:positionH>
                <wp:positionV relativeFrom="paragraph">
                  <wp:posOffset>2912745</wp:posOffset>
                </wp:positionV>
                <wp:extent cx="3429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29.35pt" to="458.95pt,22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86400</wp:posOffset>
                </wp:positionH>
                <wp:positionV relativeFrom="paragraph">
                  <wp:posOffset>3369945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5.35pt" to="458.95pt,265.3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8845</wp:posOffset>
                </wp:positionH>
                <wp:positionV relativeFrom="paragraph">
                  <wp:posOffset>622300</wp:posOffset>
                </wp:positionV>
                <wp:extent cx="694690" cy="35179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laughters/Evans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9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laughters/Evans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</w:rPr>
                      </w:pPr>
                      <w:r>
                        <w:rPr>
                          <w:color w:val="339966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</w:rPr>
                      </w:pPr>
                      <w:r>
                        <w:rPr>
                          <w:color w:val="33996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5,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5,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2226945</wp:posOffset>
                </wp:positionV>
                <wp:extent cx="457200" cy="228600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56,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5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56,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969645</wp:posOffset>
                </wp:positionV>
                <wp:extent cx="571500" cy="22860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one2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Mam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6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Zone2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Mam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571500" cy="22860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one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Mam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9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Zone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Mam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2684145</wp:posOffset>
                </wp:positionV>
                <wp:extent cx="571500" cy="228600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oneSL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Mam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1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ZoneSL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Mam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226945</wp:posOffset>
                </wp:positionV>
                <wp:extent cx="571500" cy="228600"/>
                <wp:effectExtent l="0" t="0" r="0" b="0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21,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5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21,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083945</wp:posOffset>
                </wp:positionV>
                <wp:extent cx="457200" cy="22860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96,8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5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96,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855345</wp:posOffset>
                </wp:positionV>
                <wp:extent cx="457200" cy="228600"/>
                <wp:effectExtent l="0" t="0" r="0" b="0"/>
                <wp:wrapNone/>
                <wp:docPr id="1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3,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7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512445</wp:posOffset>
                </wp:positionV>
                <wp:extent cx="571500" cy="22860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5,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5,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457200" cy="228600"/>
                <wp:effectExtent l="0" t="0" r="0" b="0"/>
                <wp:wrapNone/>
                <wp:docPr id="1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61,6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61,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1083945</wp:posOffset>
                </wp:positionV>
                <wp:extent cx="457200" cy="228600"/>
                <wp:effectExtent l="0" t="0" r="0" b="0"/>
                <wp:wrapNone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21,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5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21,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426845</wp:posOffset>
                </wp:positionV>
                <wp:extent cx="457200" cy="22860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10,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2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10,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43200</wp:posOffset>
                </wp:positionH>
                <wp:positionV relativeFrom="paragraph">
                  <wp:posOffset>3027045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FF"/>
                                <w:sz w:val="14"/>
                                <w:szCs w:val="14"/>
                              </w:rPr>
                              <w:t>240,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8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14"/>
                          <w:szCs w:val="14"/>
                        </w:rPr>
                      </w:pPr>
                      <w:r>
                        <w:rPr>
                          <w:color w:val="FF00FF"/>
                          <w:sz w:val="14"/>
                          <w:szCs w:val="14"/>
                        </w:rPr>
                        <w:t>240,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3369945</wp:posOffset>
                </wp:positionV>
                <wp:extent cx="571500" cy="22860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14"/>
                                <w:szCs w:val="14"/>
                              </w:rPr>
                              <w:t>555,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5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14"/>
                          <w:szCs w:val="14"/>
                        </w:rPr>
                        <w:t>555,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943600</wp:posOffset>
                </wp:positionH>
                <wp:positionV relativeFrom="paragraph">
                  <wp:posOffset>2226945</wp:posOffset>
                </wp:positionV>
                <wp:extent cx="1257300" cy="45720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Original Ship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75.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Original Ship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  <w:szCs w:val="18"/>
                        </w:rPr>
                      </w:pPr>
                      <w:r>
                        <w:rPr>
                          <w:color w:val="339966"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</w:rPr>
                      </w:pPr>
                      <w:r>
                        <w:rPr>
                          <w:color w:val="33996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43600</wp:posOffset>
                </wp:positionH>
                <wp:positionV relativeFrom="paragraph">
                  <wp:posOffset>2684145</wp:posOffset>
                </wp:positionV>
                <wp:extent cx="1257300" cy="457200"/>
                <wp:effectExtent l="0" t="0" r="0" b="0"/>
                <wp:wrapNone/>
                <wp:docPr id="1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Replacement Shippe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11.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Replacement Shipper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  <w:szCs w:val="18"/>
                        </w:rPr>
                      </w:pPr>
                      <w:r>
                        <w:rPr>
                          <w:color w:val="339966"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</w:rPr>
                      </w:pPr>
                      <w:r>
                        <w:rPr>
                          <w:color w:val="33996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43600</wp:posOffset>
                </wp:positionH>
                <wp:positionV relativeFrom="paragraph">
                  <wp:posOffset>3141345</wp:posOffset>
                </wp:positionV>
                <wp:extent cx="1257300" cy="45720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Replacement Shipp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4"/>
                              </w:rPr>
                            </w:pPr>
                            <w:r>
                              <w:rPr>
                                <w:color w:val="33996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47.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8"/>
                          <w:szCs w:val="18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Replacement Shippe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  <w:szCs w:val="18"/>
                        </w:rPr>
                      </w:pPr>
                      <w:r>
                        <w:rPr>
                          <w:color w:val="339966"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4"/>
                        </w:rPr>
                      </w:pPr>
                      <w:r>
                        <w:rPr>
                          <w:color w:val="33996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33145</wp:posOffset>
                </wp:positionH>
                <wp:positionV relativeFrom="paragraph">
                  <wp:posOffset>2222500</wp:posOffset>
                </wp:positionV>
                <wp:extent cx="2866390" cy="808990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iginal Contract Demand is 67,000 dth/day which equates to 2,077,000 dth/month. Original and Replacement Shippers transported a total of 3,169,598 dth for the mon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17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Original Contract Demand is 67,000 dth/day which equates to 2,077,000 dth/month. Original and Replacement Shippers transported a total of 3,169,598 dth for the mon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7657465" cy="457136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4571280"/>
                          <a:chOff x="0" y="0"/>
                          <a:chExt cx="76575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575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95pt;height:359.95pt" coordorigin="0,0" coordsize="12059,7199">
                <v:rect id="shape_0" stroked="f" o:allowincell="f" style="position:absolute;left:0;top:0;width:120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7465" cy="4571365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4571280"/>
                          <a:chOff x="0" y="0"/>
                          <a:chExt cx="765756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575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95pt;height:359.95pt" coordorigin="0,0" coordsize="12059,7199">
                <v:rect id="shape_0" stroked="f" o:allowincell="f" style="position:absolute;left:0;top:0;width:120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76450</wp:posOffset>
                </wp:positionH>
                <wp:positionV relativeFrom="paragraph">
                  <wp:posOffset>-4217035</wp:posOffset>
                </wp:positionV>
                <wp:extent cx="457200" cy="228600"/>
                <wp:effectExtent l="0" t="0" r="0" b="0"/>
                <wp:wrapNone/>
                <wp:docPr id="1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5,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332.05pt;mso-position-vertical-relative:text;margin-left:-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5,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7465" cy="457136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4571280"/>
                          <a:chOff x="0" y="0"/>
                          <a:chExt cx="7657560" cy="45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6575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95pt;height:359.95pt" coordorigin="0,0" coordsize="12059,7199">
                <v:rect id="shape_0" stroked="f" o:allowincell="f" style="position:absolute;left:0;top:0;width:120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40,5039" to="684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7465" cy="457136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4571280"/>
                          <a:chOff x="0" y="0"/>
                          <a:chExt cx="7657560" cy="457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6575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95pt;height:359.95pt" coordorigin="0,0" coordsize="12059,7199">
                <v:rect id="shape_0" stroked="f" o:allowincell="f" style="position:absolute;left:0;top:0;width:120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7465" cy="457136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4571280"/>
                          <a:chOff x="0" y="0"/>
                          <a:chExt cx="7657560" cy="4571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6575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95pt;height:359.95pt" coordorigin="0,0" coordsize="12059,7199">
                <v:rect id="shape_0" stroked="f" o:allowincell="f" style="position:absolute;left:0;top:0;width:120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autoSpaceDE w:val="true"/>
        <w:spacing w:lineRule="auto" w:line="360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3650</wp:posOffset>
                </wp:positionH>
                <wp:positionV relativeFrom="paragraph">
                  <wp:posOffset>2234565</wp:posOffset>
                </wp:positionV>
                <wp:extent cx="26289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5.95pt" to="406.45pt,17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3650</wp:posOffset>
                </wp:positionH>
                <wp:positionV relativeFrom="paragraph">
                  <wp:posOffset>2234565</wp:posOffset>
                </wp:positionV>
                <wp:extent cx="26289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5.95pt" to="406.45pt,17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3850</wp:posOffset>
                </wp:positionH>
                <wp:positionV relativeFrom="paragraph">
                  <wp:posOffset>3148965</wp:posOffset>
                </wp:positionV>
                <wp:extent cx="571500" cy="228600"/>
                <wp:effectExtent l="0" t="0" r="0" b="0"/>
                <wp:wrapNone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>144,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7.95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>144,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autoSpaceDE w:val="tru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autoSpaceDE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Default"/>
        <w:autoSpaceDE w:val="true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3420" w:right="288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New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0555</wp:posOffset>
              </wp:positionH>
              <wp:positionV relativeFrom="paragraph">
                <wp:posOffset>-27305</wp:posOffset>
              </wp:positionV>
              <wp:extent cx="1951990" cy="580390"/>
              <wp:effectExtent l="0" t="0" r="0" b="0"/>
              <wp:wrapNone/>
              <wp:docPr id="15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19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Docket No. RP05-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Exhibit No. _____ (KFK-9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  <w:szCs w:val="20"/>
                            </w:rPr>
                            <w:t xml:space="preserve">                     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Page 1 of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3.7pt;height:45.7pt;mso-wrap-distance-left:9.05pt;mso-wrap-distance-right:9.05pt;mso-wrap-distance-top:0pt;mso-wrap-distance-bottom:0pt;margin-top:-2.15pt;mso-position-vertical-relative:text;margin-left:449.6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rFonts w:eastAsia="Arial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sz w:val="20"/>
                        <w:szCs w:val="20"/>
                      </w:rPr>
                      <w:t>Docket No. RP05-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sz w:val="20"/>
                        <w:szCs w:val="20"/>
                      </w:rPr>
                      <w:t>Exhibit No. _____ (KFK-9)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rFonts w:eastAsia="Arial"/>
                        <w:sz w:val="20"/>
                        <w:szCs w:val="20"/>
                      </w:rPr>
                      <w:t xml:space="preserve">                               </w:t>
                    </w:r>
                    <w:r>
                      <w:rPr>
                        <w:sz w:val="20"/>
                        <w:szCs w:val="20"/>
                      </w:rPr>
                      <w:t>Page 1 of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NewPSMT" w:hAnsi="CourierNewPSMT" w:eastAsia="Times New Roman" w:cs="CourierNewPSMT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color w:val="FF0000"/>
      <w:sz w:val="16"/>
    </w:rPr>
  </w:style>
  <w:style w:type="paragraph" w:styleId="BodyText3">
    <w:name w:val="Body Text 3"/>
    <w:basedOn w:val="Normal"/>
    <w:qFormat/>
    <w:pPr/>
    <w:rPr>
      <w:color w:val="33996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0:32:00Z</dcterms:created>
  <dc:creator>Rita Jones</dc:creator>
  <dc:description/>
  <cp:keywords/>
  <dc:language>en-US</dc:language>
  <cp:lastModifiedBy>Lisa Neel</cp:lastModifiedBy>
  <cp:lastPrinted>2005-04-23T18:09:00Z</cp:lastPrinted>
  <dcterms:modified xsi:type="dcterms:W3CDTF">2005-04-25T20:32:00Z</dcterms:modified>
  <cp:revision>2</cp:revision>
  <dc:subject/>
  <dc:title>If the delivery point is within the reduced firm path and the point is in a zone greater than the pooling point</dc:title>
</cp:coreProperties>
</file>