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rFonts w:cs="Arial" w:ascii="Arial" w:hAnsi="Arial"/>
          <w:b/>
        </w:rPr>
        <w:t>Docket No. RP05-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No. 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 D-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Texas Gas Transmission, LL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Methods and Procedures Used in Depreciating, Depleting, and Amortiz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</w:t>
      </w:r>
      <w:r>
        <w:rPr>
          <w:rFonts w:cs="Arial" w:ascii="Arial" w:hAnsi="Arial"/>
          <w:b/>
          <w:sz w:val="24"/>
        </w:rPr>
        <w:t>Plant and in Recording Abandonme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</w:t>
        <w:tab/>
        <w:t xml:space="preserve">Texas Gas Transmission, LLC has made no changes to any of its methods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2 </w:t>
        <w:tab/>
        <w:t xml:space="preserve">and procedures used in depreciating, depleting, and amortizing plant and in recording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3 </w:t>
        <w:tab/>
        <w:t>abandonments, since the filing of its 2004 FERC Form No. 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8:10:00Z</dcterms:created>
  <dc:creator>Louis D. Bellamy</dc:creator>
  <dc:description/>
  <cp:keywords/>
  <dc:language>en-US</dc:language>
  <cp:lastModifiedBy>Lou Bellamy</cp:lastModifiedBy>
  <cp:lastPrinted>1997-04-17T06:20:00Z</cp:lastPrinted>
  <dcterms:modified xsi:type="dcterms:W3CDTF">2005-04-16T18:01:00Z</dcterms:modified>
  <cp:revision>10</cp:revision>
  <dc:subject/>
  <dc:title>Docket No</dc:title>
</cp:coreProperties>
</file>