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ab/>
        <w:t xml:space="preserve">                    Docket No. RP05-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MES R. HENDRIX, J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I, I-1(a), I-1(b), I-1(c), I-1(d)</w:t>
        <w:tab/>
        <w:t xml:space="preserve">  Functionalization of Cost of Ser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I-2</w:t>
        <w:tab/>
        <w:t>Classification of Cost of Service</w:t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I-3</w:t>
        <w:tab/>
        <w:t>Allocation of Cost of Service</w:t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I-4</w:t>
        <w:tab/>
        <w:t>Transmission and Compression of Gas by Others</w:t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I</w:t>
        <w:noBreakHyphen/>
        <w:t>5</w:t>
        <w:tab/>
        <w:t>Gas Balance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J</w:t>
        <w:tab/>
        <w:t>Reconciliation of Revenues with Cost of Service</w:t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 J-1</w:t>
        <w:tab/>
        <w:t>Summary of Billing Determinants</w:t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</w:tabs>
        <w:rPr/>
      </w:pPr>
      <w:r>
        <w:rPr>
          <w:rFonts w:cs="Arial" w:ascii="Arial" w:hAnsi="Arial"/>
          <w:sz w:val="20"/>
        </w:rPr>
        <w:t>Schedule J-2</w:t>
        <w:tab/>
        <w:t>Derivation of R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tabs>
        <w:tab w:val="clear" w:pos="720"/>
        <w:tab w:val="left" w:pos="864" w:leader="none"/>
        <w:tab w:val="left" w:pos="3510" w:leader="none"/>
      </w:tabs>
      <w:ind w:left="6480" w:right="288" w:hanging="648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20:00Z</dcterms:created>
  <dc:creator>Amy Kazlauskas</dc:creator>
  <dc:description/>
  <cp:keywords/>
  <dc:language>en-US</dc:language>
  <cp:lastModifiedBy>Lisa Neel</cp:lastModifiedBy>
  <dcterms:modified xsi:type="dcterms:W3CDTF">2005-04-25T19:20:00Z</dcterms:modified>
  <cp:revision>2</cp:revision>
  <dc:subject/>
  <dc:title>UNITED STATES OF AMERICA</dc:title>
</cp:coreProperties>
</file>