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exas Gas Transmission, LLC</w:t>
        <w:tab/>
        <w:tab/>
        <w:t xml:space="preserve">         </w:t>
        <w:tab/>
        <w:t xml:space="preserve">                      Docket No. RP05-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UIS D. BELLAM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 Reference</w:t>
        <w:tab/>
        <w:t xml:space="preserve">   </w:t>
        <w:tab/>
        <w:t xml:space="preserve">                                       Top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A</w:t>
        <w:tab/>
        <w:tab/>
        <w:tab/>
        <w:t>Cost of Service Summ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B</w:t>
        <w:tab/>
        <w:tab/>
        <w:tab/>
        <w:t>Rate Base and Return Summ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C</w:t>
        <w:tab/>
        <w:tab/>
        <w:tab/>
        <w:t>Cost of Plant Summ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tatement D</w:t>
        <w:tab/>
        <w:tab/>
        <w:tab/>
        <w:t>Accumulated Provision for Depreciation and Amortiz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E</w:t>
        <w:tab/>
        <w:tab/>
        <w:tab/>
        <w:t>Working Capi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F-1</w:t>
        <w:tab/>
        <w:tab/>
        <w:tab/>
        <w:t>Rate of Return Claim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F-2</w:t>
        <w:tab/>
        <w:tab/>
        <w:tab/>
        <w:t>Capitalization and Rate of Retu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F-3</w:t>
        <w:tab/>
        <w:tab/>
        <w:tab/>
        <w:t>Dept Capi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F-4</w:t>
        <w:tab/>
        <w:tab/>
        <w:tab/>
        <w:t>Preferred Stock Capi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G-5</w:t>
        <w:tab/>
        <w:tab/>
        <w:tab/>
        <w:t>Other Revenu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H-1</w:t>
        <w:tab/>
        <w:tab/>
        <w:tab/>
        <w:t>Operation and Maintenance Expen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tatement H-2</w:t>
        <w:tab/>
        <w:tab/>
        <w:tab/>
        <w:t>Depreciation, Amortization, and Negative Salvage Expen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H-3</w:t>
        <w:tab/>
        <w:tab/>
        <w:tab/>
        <w:t>Income Tax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H-4</w:t>
        <w:tab/>
        <w:tab/>
        <w:tab/>
        <w:t>Other Tax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L</w:t>
        <w:tab/>
        <w:tab/>
        <w:tab/>
        <w:t>Balance Shee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M</w:t>
        <w:tab/>
        <w:tab/>
        <w:tab/>
        <w:t>Income Stat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O</w:t>
        <w:tab/>
        <w:tab/>
        <w:tab/>
        <w:t>Description of Company Oper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2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06:00Z</dcterms:created>
  <dc:creator>Amy Kazlauskas</dc:creator>
  <dc:description/>
  <cp:keywords/>
  <dc:language>en-US</dc:language>
  <cp:lastModifiedBy>Lisa Neel</cp:lastModifiedBy>
  <dcterms:modified xsi:type="dcterms:W3CDTF">2005-04-25T18:06:00Z</dcterms:modified>
  <cp:revision>2</cp:revision>
  <dc:subject/>
  <dc:title>UNITED STATES OF AMERICA</dc:title>
</cp:coreProperties>
</file>