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 Service Board of Vermont</w:t>
      </w:r>
    </w:p>
    <w:p>
      <w:pPr>
        <w:pStyle w:val="Normal"/>
        <w:ind w:firstLine="720"/>
        <w:rPr/>
      </w:pPr>
      <w:r>
        <w:rPr/>
        <w:t>Vermont Gas Systems</w:t>
      </w:r>
    </w:p>
    <w:p>
      <w:pPr>
        <w:pStyle w:val="Normal"/>
        <w:ind w:firstLine="720"/>
        <w:rPr/>
      </w:pPr>
      <w:r>
        <w:rPr/>
        <w:t>Docket No. 6829</w:t>
      </w:r>
    </w:p>
    <w:p>
      <w:pPr>
        <w:pStyle w:val="Normal"/>
        <w:ind w:firstLine="720"/>
        <w:rPr/>
      </w:pPr>
      <w:r>
        <w:rPr/>
        <w:t xml:space="preserve">J. Peter Williamson responding to </w:t>
      </w:r>
    </w:p>
    <w:p>
      <w:pPr>
        <w:pStyle w:val="Normal"/>
        <w:ind w:firstLine="720"/>
        <w:rPr/>
      </w:pPr>
      <w:r>
        <w:rPr/>
        <w:t>Information Request of the Board 5/16/03</w:t>
      </w:r>
    </w:p>
    <w:p>
      <w:pPr>
        <w:pStyle w:val="Normal"/>
        <w:ind w:firstLine="720"/>
        <w:rPr/>
      </w:pPr>
      <w:r>
        <w:rPr/>
        <w:t>Exhibit No. VGS-B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257"/>
        <w:gridCol w:w="589"/>
        <w:gridCol w:w="872"/>
        <w:gridCol w:w="723"/>
        <w:gridCol w:w="872"/>
        <w:gridCol w:w="723"/>
        <w:gridCol w:w="979"/>
        <w:gridCol w:w="532"/>
        <w:gridCol w:w="533"/>
        <w:gridCol w:w="767"/>
        <w:gridCol w:w="649"/>
        <w:gridCol w:w="420"/>
      </w:tblGrid>
      <w:tr>
        <w:trPr>
          <w:trHeight w:val="19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ermont Gas System</w:t>
            </w:r>
          </w:p>
        </w:tc>
        <w:tc>
          <w:tcPr>
            <w:tcW w:w="5290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vidend Yields for  Natural Gas Distribution Companies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Palatino;Book Antiqua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xhibit VGS-B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mp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r</w:t>
            </w:r>
          </w:p>
        </w:tc>
        <w:tc>
          <w:tcPr>
            <w:tcW w:w="47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thly High and Low Stock Price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vg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nua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w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w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h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w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ice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v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Yield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L Resource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G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7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6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mos Energ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scade Nat. Ga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GC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5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6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ergen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G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1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1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eySpan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4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2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5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aclede Group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G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8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9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J Resource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J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7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8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ICOR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AS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9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0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thwest Natural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W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7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1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1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oples Energ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GL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3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9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3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1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dmont Natural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Y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5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MCO Energy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th Jersey Industries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JI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4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7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thwest Gas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WX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0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GL Holding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GL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9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8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70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Yield Plus Growth Using IBES Earnings Growth Forecast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BES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Adjusted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Yield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. of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vidend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a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vidend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lus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casts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Yield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rowth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Yield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rowth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rom  IBES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L Resource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G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5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1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mos Energ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TO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scade Nat. Ga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GC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ergen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G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4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8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eySpan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aclede Group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G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9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J Resource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JR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ICOR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AS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thwest Natural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W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1%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oples Energ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GL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1%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dmont Natural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Y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MCO Energy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N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4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th Jersey Industries, Inc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JI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1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thwest Gas Corp.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WX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 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GL Holding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GL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0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an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8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ans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.26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h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4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w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%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4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rowth Source: IBES Report of 4/17/20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2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Palatino;Book Antiqua" w:ascii="Palatino;Book Antiqua" w:hAnsi="Palatino;Book Antiq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2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4:37:00Z</dcterms:created>
  <dc:creator>J. Peter Williamson</dc:creator>
  <dc:description/>
  <cp:keywords/>
  <dc:language>en-US</dc:language>
  <cp:lastModifiedBy>Lisa Neel</cp:lastModifiedBy>
  <cp:lastPrinted>2005-04-18T12:31:00Z</cp:lastPrinted>
  <dcterms:modified xsi:type="dcterms:W3CDTF">2005-04-27T16:34:00Z</dcterms:modified>
  <cp:revision>3</cp:revision>
  <dc:subject/>
  <dc:title>Lawn Master of Vermont</dc:title>
</cp:coreProperties>
</file>