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Statement H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orking Papers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Texas Gas Transmission, LLC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 to Statement H Working Papers</w:t>
      </w:r>
    </w:p>
    <w:p>
      <w:pPr>
        <w:pStyle w:val="Heading3"/>
        <w:rPr/>
      </w:pPr>
      <w:r>
        <w:rPr/>
        <w:t>Twelve Months Ended January 31, 2005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                                                                      Titl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50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1590</wp:posOffset>
                </wp:positionV>
                <wp:extent cx="3840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.7pt" to="40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</w:t>
        <w:tab/>
        <w:t>Expenses Associated With Accounts 810, 811, and 812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a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</w:t>
        <w:tab/>
        <w:t>Labor Cos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b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</w:t>
        <w:tab/>
        <w:t>Materials And Other Charges (Excluding Purchased Gas Costs)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c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</w:t>
        <w:tab/>
        <w:t>Quantities Applicable to Accounts 810, 811, and 812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a)</w:t>
        <w:tab/>
        <w:t>Accounts Used to Record Fuel Use and Los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b)</w:t>
        <w:tab/>
        <w:t>Accounts 913 and 930.1—Advertising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c)</w:t>
        <w:tab/>
        <w:t>Account 921—Office Supplies and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d)</w:t>
        <w:tab/>
        <w:t>Account 922—Administrative Expenses Transferred (Credit)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e)</w:t>
        <w:tab/>
        <w:t>Account 923—Outside Services Employed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f)</w:t>
        <w:tab/>
        <w:t>Account 926—Employee Pensions and Benefi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g)</w:t>
        <w:tab/>
        <w:t>Account 928—Regulatory Commission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h)</w:t>
        <w:tab/>
        <w:t>Account 929—Duplicate Charges (Credit)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i)</w:t>
        <w:tab/>
        <w:t>Account 930.2—Miscellaneous General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j)</w:t>
        <w:tab/>
        <w:t>Intercompany and Interdepartmental Transaction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k)</w:t>
        <w:tab/>
        <w:t>Lease Paymen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3(1)</w:t>
        <w:tab/>
        <w:t>Schedule of Income Taxes by State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/>
      </w:pPr>
      <w:r>
        <w:rPr>
          <w:rFonts w:cs="Arial" w:ascii="Arial" w:hAnsi="Arial"/>
          <w:sz w:val="20"/>
        </w:rPr>
        <w:t>H-3(2)</w:t>
        <w:tab/>
        <w:t>Reconciliation Between Book Depreciable and Tax Depreciable Plant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/>
      </w:pPr>
      <w:r>
        <w:rPr>
          <w:rFonts w:cs="Arial" w:ascii="Arial" w:hAnsi="Arial"/>
          <w:sz w:val="20"/>
        </w:rPr>
        <w:t>H-4</w:t>
        <w:tab/>
        <w:t>Adjusted Taxes Claimed in Statement H-4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60" w:leader="none"/>
      </w:tabs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6:00:00Z</dcterms:created>
  <dc:creator>Lisa Bridges</dc:creator>
  <dc:description/>
  <cp:keywords/>
  <dc:language>en-US</dc:language>
  <cp:lastModifiedBy>Lou Bellamy</cp:lastModifiedBy>
  <cp:lastPrinted>2005-04-13T11:01:00Z</cp:lastPrinted>
  <dcterms:modified xsi:type="dcterms:W3CDTF">2005-04-17T18:23:00Z</dcterms:modified>
  <cp:revision>5</cp:revision>
  <dc:subject/>
  <dc:title/>
</cp:coreProperties>
</file>