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AS GAS TRANSMISSION, LLC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 OF WITNESSES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KET NO. RP05-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ement P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10" w:leader="none"/>
        </w:tabs>
        <w:ind w:right="4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10" w:leader="none"/>
        </w:tabs>
        <w:ind w:right="432" w:hanging="0"/>
        <w:rPr/>
      </w:pPr>
      <w:r>
        <w:rPr>
          <w:rFonts w:cs="Arial" w:ascii="Arial" w:hAnsi="Arial"/>
          <w:b/>
        </w:rPr>
        <w:t>Tab                                                        Statement or Schedule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3600" w:leader="none"/>
          <w:tab w:val="left" w:pos="5850" w:leader="none"/>
          <w:tab w:val="left" w:pos="6480" w:leader="none"/>
          <w:tab w:val="left" w:pos="9630" w:leader="none"/>
        </w:tabs>
        <w:ind w:right="108" w:hanging="0"/>
        <w:rPr/>
      </w:pPr>
      <w:r>
        <w:rPr>
          <w:rFonts w:cs="Arial" w:ascii="Arial" w:hAnsi="Arial"/>
          <w:b/>
          <w:u w:val="single"/>
        </w:rPr>
        <w:t>No.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  <w:b/>
          <w:u w:val="single"/>
        </w:rPr>
        <w:t xml:space="preserve">Prepared Testimony of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 xml:space="preserve"> </w:t>
        <w:tab/>
        <w:t xml:space="preserve">       Reference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 xml:space="preserve">                      Topic</w:t>
        <w:tab/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896" w:leader="none"/>
        </w:tabs>
        <w:ind w:right="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</w:t>
        <w:tab/>
        <w:t>Louis D. Bellamy</w:t>
        <w:tab/>
        <w:t>A</w:t>
        <w:tab/>
        <w:t>Cost of Service Summary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ab/>
        <w:t>B</w:t>
        <w:tab/>
        <w:t>Rate Base and Return Summary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</w:t>
        <w:tab/>
        <w:t>Cost of Plant Summary</w:t>
      </w:r>
    </w:p>
    <w:p>
      <w:pPr>
        <w:pStyle w:val="Normal"/>
        <w:widowControl w:val="false"/>
        <w:tabs>
          <w:tab w:val="clear" w:pos="720"/>
          <w:tab w:val="left" w:pos="864" w:leader="none"/>
          <w:tab w:val="center" w:pos="4500" w:leader="none"/>
          <w:tab w:val="left" w:pos="6480" w:leader="none"/>
        </w:tabs>
        <w:ind w:left="6480" w:right="288" w:hanging="6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</w:t>
        <w:tab/>
        <w:t>Accumulated Provision for Depreciation, Amortization, and Negative Salvag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ab/>
        <w:t xml:space="preserve">E </w:t>
        <w:tab/>
        <w:t>Working Capital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64" w:leader="none"/>
          <w:tab w:val="center" w:pos="4500" w:leader="none"/>
          <w:tab w:val="left" w:pos="8496" w:leader="none"/>
        </w:tabs>
        <w:ind w:left="6480" w:right="288" w:hanging="6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-1</w:t>
        <w:tab/>
        <w:t>Rate of Return Claimed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-2</w:t>
        <w:tab/>
        <w:t>Capital Structur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-3</w:t>
        <w:tab/>
        <w:t>Debt Cost Capital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-4</w:t>
        <w:tab/>
        <w:t>Preferred Stock Capital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-5</w:t>
        <w:tab/>
        <w:t>Other Revenues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-1</w:t>
        <w:tab/>
        <w:t>Operation and Maintenance Expenses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-2</w:t>
        <w:tab/>
        <w:t>Depreciation, Amortization, and Negative Salvage Expenses</w:t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>H-3</w:t>
        <w:tab/>
        <w:t>Income Taxes</w:t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>H-4</w:t>
        <w:tab/>
        <w:t>Other Taxes</w:t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</w:t>
        <w:tab/>
        <w:t>Balance Sheets</w:t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</w:t>
        <w:tab/>
        <w:t>Income Statement</w:t>
      </w:r>
    </w:p>
    <w:p>
      <w:pPr>
        <w:pStyle w:val="Normal"/>
        <w:widowControl w:val="false"/>
        <w:tabs>
          <w:tab w:val="clear" w:pos="720"/>
          <w:tab w:val="left" w:pos="4410" w:leader="none"/>
          <w:tab w:val="center" w:pos="4500" w:leader="none"/>
        </w:tabs>
        <w:ind w:left="6480" w:right="432" w:hanging="6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</w:t>
        <w:tab/>
        <w:t>Company Operations</w:t>
      </w:r>
    </w:p>
    <w:p>
      <w:pPr>
        <w:pStyle w:val="Normal"/>
        <w:widowControl w:val="false"/>
        <w:tabs>
          <w:tab w:val="clear" w:pos="720"/>
          <w:tab w:val="left" w:pos="4410" w:leader="none"/>
          <w:tab w:val="center" w:pos="4500" w:leader="none"/>
        </w:tabs>
        <w:ind w:right="4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>2</w:t>
        <w:tab/>
        <w:t xml:space="preserve">John D. Cummins                    </w:t>
        <w:tab/>
        <w:t>I</w:t>
        <w:tab/>
        <w:t>Storage Cost Allocation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10" w:leader="none"/>
        </w:tabs>
        <w:ind w:right="4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10" w:leader="none"/>
        </w:tabs>
        <w:ind w:right="4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                                                    Statement or Schedule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3600" w:leader="none"/>
          <w:tab w:val="left" w:pos="5850" w:leader="none"/>
          <w:tab w:val="left" w:pos="6480" w:leader="none"/>
          <w:tab w:val="left" w:pos="9630" w:leader="none"/>
        </w:tabs>
        <w:ind w:right="108" w:hanging="0"/>
        <w:rPr/>
      </w:pPr>
      <w:r>
        <w:rPr>
          <w:rFonts w:cs="Arial" w:ascii="Arial" w:hAnsi="Arial"/>
          <w:b/>
          <w:u w:val="single"/>
        </w:rPr>
        <w:t>No.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  <w:b/>
          <w:u w:val="single"/>
        </w:rPr>
        <w:t xml:space="preserve">Prepared Testimony of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 xml:space="preserve"> </w:t>
        <w:tab/>
        <w:t xml:space="preserve">       Reference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 xml:space="preserve">                      Topic</w:t>
        <w:tab/>
      </w:r>
    </w:p>
    <w:p>
      <w:pPr>
        <w:pStyle w:val="Style14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tyle14"/>
        <w:tabs>
          <w:tab w:val="clear" w:pos="3510"/>
          <w:tab w:val="left" w:pos="864" w:leader="none"/>
          <w:tab w:val="left" w:pos="3690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>3</w:t>
        <w:tab/>
        <w:t xml:space="preserve">James R. Hendrix, Jr. </w:t>
        <w:tab/>
        <w:t>I, I-1(a), I-1(b), I-1(c), I-1(d)</w:t>
        <w:tab/>
        <w:t>Functionalization of Cost of Servic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-2</w:t>
        <w:tab/>
        <w:t>Classification of Cost of Servic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-3</w:t>
        <w:tab/>
        <w:t>Allocation of Cost of Servic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ab/>
        <w:t>I-4</w:t>
        <w:tab/>
        <w:t>Transmission and Compression of Gas by Others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</w:t>
        <w:noBreakHyphen/>
        <w:t>5</w:t>
        <w:tab/>
        <w:t>Gas Balanc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J</w:t>
        <w:tab/>
        <w:t xml:space="preserve">Reconciliation of Revenues with </w:t>
        <w:tab/>
        <w:t>Cost of Service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J-1</w:t>
        <w:tab/>
        <w:t>Summary of Billing Determinants</w:t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J-2</w:t>
        <w:tab/>
        <w:t>Derivation of Rates</w:t>
      </w:r>
    </w:p>
    <w:p>
      <w:pPr>
        <w:pStyle w:val="Style14"/>
        <w:tabs>
          <w:tab w:val="left" w:pos="864" w:leader="none"/>
          <w:tab w:val="left" w:pos="351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Style14"/>
        <w:numPr>
          <w:ilvl w:val="0"/>
          <w:numId w:val="1"/>
        </w:numPr>
        <w:tabs>
          <w:tab w:val="clear" w:pos="3510"/>
          <w:tab w:val="left" w:pos="864" w:leader="none"/>
          <w:tab w:val="left" w:pos="369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thlyn F. Kirk                     </w:t>
        <w:tab/>
        <w:t>G, G-1, G-2, G-3, G-4, G-6</w:t>
        <w:tab/>
        <w:t>Revenues, Credits, and Billing</w:t>
        <w:tab/>
        <w:tab/>
        <w:tab/>
        <w:tab/>
        <w:tab/>
        <w:tab/>
        <w:t>Determinants</w:t>
      </w:r>
    </w:p>
    <w:p>
      <w:pPr>
        <w:pStyle w:val="Style14"/>
        <w:tabs>
          <w:tab w:val="clear" w:pos="864"/>
          <w:tab w:val="left" w:pos="3510" w:leader="none"/>
          <w:tab w:val="center" w:pos="4500" w:leader="none"/>
        </w:tabs>
        <w:ind w:left="0" w:right="288" w:hanging="0"/>
        <w:rPr/>
      </w:pPr>
      <w:r>
        <w:rPr>
          <w:rFonts w:cs="Arial" w:ascii="Arial" w:hAnsi="Arial"/>
          <w:sz w:val="20"/>
        </w:rPr>
        <w:tab/>
        <w:tab/>
        <w:t xml:space="preserve"> G-2</w:t>
        <w:tab/>
        <w:tab/>
        <w:tab/>
        <w:t>Test Period Throughput</w:t>
      </w:r>
    </w:p>
    <w:p>
      <w:pPr>
        <w:pStyle w:val="Style14"/>
        <w:tabs>
          <w:tab w:val="clear" w:pos="864"/>
          <w:tab w:val="left" w:pos="3510" w:leader="none"/>
          <w:tab w:val="center" w:pos="4500" w:leader="none"/>
        </w:tabs>
        <w:ind w:left="0" w:right="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</w:t>
        <w:tab/>
        <w:t>Service Related Tariff Revisions / Business Risk</w:t>
      </w:r>
    </w:p>
    <w:p>
      <w:pPr>
        <w:pStyle w:val="Style14"/>
        <w:tabs>
          <w:tab w:val="clear" w:pos="864"/>
          <w:tab w:val="left" w:pos="351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left" w:pos="90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            </w:t>
        <w:tab/>
        <w:t>Gary D. Lauderdale</w:t>
        <w:tab/>
        <w:t>P</w:t>
        <w:tab/>
        <w:t>Business Risk / STF Rate Schedules</w:t>
      </w:r>
    </w:p>
    <w:p>
      <w:pPr>
        <w:pStyle w:val="Style14"/>
        <w:tabs>
          <w:tab w:val="clear" w:pos="864"/>
          <w:tab w:val="clear" w:pos="3510"/>
          <w:tab w:val="left" w:pos="900" w:leader="none"/>
          <w:tab w:val="left" w:pos="360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tabs>
          <w:tab w:val="clear" w:pos="864"/>
          <w:tab w:val="clear" w:pos="3510"/>
          <w:tab w:val="left" w:pos="900" w:leader="none"/>
          <w:tab w:val="center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Alan R.  Lovinger</w:t>
        <w:tab/>
        <w:t>P</w:t>
        <w:tab/>
        <w:t>Internal Revenue Code Section 338 (h)(10) / Support of Income Tax Allowance</w:t>
      </w:r>
    </w:p>
    <w:p>
      <w:pPr>
        <w:pStyle w:val="Style14"/>
        <w:tabs>
          <w:tab w:val="clear" w:pos="864"/>
          <w:tab w:val="clear" w:pos="3510"/>
          <w:tab w:val="left" w:pos="900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Style14"/>
        <w:tabs>
          <w:tab w:val="clear" w:pos="3510"/>
          <w:tab w:val="left" w:pos="864" w:leader="none"/>
          <w:tab w:val="center" w:pos="4500" w:leader="none"/>
        </w:tabs>
        <w:rPr/>
      </w:pPr>
      <w:r>
        <w:rPr>
          <w:rFonts w:cs="Arial" w:ascii="Arial" w:hAnsi="Arial"/>
          <w:sz w:val="20"/>
        </w:rPr>
        <w:t>7</w:t>
        <w:tab/>
        <w:t>J. Peter Williamson</w:t>
        <w:tab/>
        <w:t>P</w:t>
        <w:tab/>
        <w:t>Rate of Return</w:t>
        <w:tab/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4464" w:leader="none"/>
          <w:tab w:val="left" w:pos="8496" w:leader="none"/>
        </w:tabs>
        <w:ind w:right="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28" w:right="432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  <w:sz w:val="24"/>
        <w:lang w:val="en-US"/>
      </w:rPr>
    </w:pPr>
    <w:r>
      <w:rPr>
        <w:rFonts w:cs="Courier New" w:ascii="Courier New" w:hAnsi="Courier New"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81170</wp:posOffset>
              </wp:positionH>
              <wp:positionV relativeFrom="paragraph">
                <wp:posOffset>49530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3.9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Courier New" w:hAnsi="Courier New" w:cs="Courier New"/>
        <w:sz w:val="24"/>
        <w:lang w:val="en-US"/>
      </w:rPr>
    </w:pPr>
    <w:r>
      <w:rPr>
        <w:rFonts w:cs="Courier New" w:ascii="Courier New" w:hAnsi="Courier New"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widowControl w:val="false"/>
      <w:tabs>
        <w:tab w:val="clear" w:pos="720"/>
        <w:tab w:val="left" w:pos="864" w:leader="none"/>
        <w:tab w:val="left" w:pos="3510" w:leader="none"/>
      </w:tabs>
      <w:ind w:left="6480" w:right="288" w:hanging="6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59:00Z</dcterms:created>
  <dc:creator>Susan Ranburger</dc:creator>
  <dc:description/>
  <cp:keywords/>
  <dc:language>en-US</dc:language>
  <cp:lastModifiedBy>Lisa Neel</cp:lastModifiedBy>
  <cp:lastPrinted>2005-01-10T13:56:00Z</cp:lastPrinted>
  <dcterms:modified xsi:type="dcterms:W3CDTF">2005-04-25T18:05:00Z</dcterms:modified>
  <cp:revision>3</cp:revision>
  <dc:subject/>
  <dc:title>TEXAS GAS TRANSMISSION CORPORATION</dc:title>
</cp:coreProperties>
</file>