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rFonts w:cs="Arial" w:ascii="Arial" w:hAnsi="Arial"/>
          <w:b/>
        </w:rPr>
        <w:t>Docket No. RP05-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No. 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F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xas Gas Transmission, LLC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te of Return Claim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ab/>
        <w:t>Texas Gas Transmission, LLC (Texas Gas) claims, and includes in its cost of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  <w:t>service, a rate of return of 10.92% on its net investment in rate base resulting from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ab/>
        <w:t xml:space="preserve">a return of 13.81% on common equity, based on its projected capitalization as of 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ab/>
        <w:t>October 31, 2005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ab/>
        <w:t>The data submitted herewith and in Statement P, as to the fair rate of return, fully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ab/>
        <w:t>demonstrates that the requested overall rate of return is commensurate with returns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ab/>
        <w:t>being earned on investments in other enterprises having corresponding risks, is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ab/>
        <w:t>dictated by the present cost of capital, and is the minimum return required consistent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ab/>
        <w:t>with the financial and economic conditions prevailing today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1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ab/>
        <w:t>Moreover, such return is required to ensure confidence in Texas Gas’ financial integrity,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ab/>
        <w:t>to maintain its credit, and to enable it to obtain the capital necessary for the proper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ab/>
        <w:t>discharge of its obligations as an interstate natural gas transmission company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5</w:t>
        <w:tab/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16</w:t>
      </w:r>
      <w:r>
        <w:rPr>
          <w:rFonts w:cs="Arial" w:ascii="Arial" w:hAnsi="Arial"/>
        </w:rPr>
        <w:tab/>
        <w:t>In the accompanying statements and in the testimony and exhibits in Statement P,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7</w:t>
      </w:r>
      <w:r>
        <w:rPr>
          <w:rFonts w:cs="Arial" w:ascii="Arial" w:hAnsi="Arial"/>
        </w:rPr>
        <w:tab/>
        <w:t>Texas Gas further demonstrates its need for the requested rate of return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3:07:00Z</dcterms:created>
  <dc:creator>Louis D. Bellamy</dc:creator>
  <dc:description/>
  <cp:keywords/>
  <dc:language>en-US</dc:language>
  <cp:lastModifiedBy>Lou Bellamy</cp:lastModifiedBy>
  <cp:lastPrinted>2000-03-28T08:57:00Z</cp:lastPrinted>
  <dcterms:modified xsi:type="dcterms:W3CDTF">2005-04-27T10:52:00Z</dcterms:modified>
  <cp:revision>17</cp:revision>
  <dc:subject/>
  <dc:title>Docket No</dc:title>
</cp:coreProperties>
</file>