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ns-Union Interstate Pipeline. L.P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P05-___-0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ble of Conten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80"/>
        <w:gridCol w:w="2268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tement/Schedule Nam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le Nam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xhibit No.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of Content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C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mittal Letter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mittal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A Overall Cost of Service By Functio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B Overall Rate Base and Retur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B_1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B-1 Accumulated Deferred Income Taxe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B_2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F Rate of Return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F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H Operations and Maintenance Expenses, Schedule H-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2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H Operations and Maintenance Expenses, Schedule H-3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3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H Operations and Maintenance Expenses, Schedule H-4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4.tab.tx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J Comparison and Reconciliation of Estimated Operating Revenues with Cost-of-servic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J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L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M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O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Testimony of Alan R. Lovinger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1 Lovinger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1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vinger Experienc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 TU2 Lovinger.xl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2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 Service Study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 TU3 Lovinger.xl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2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Testimony of Raymond Reno Cassidy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sidy Testimony in Trans-Union Rate Case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 TU-4 thru TU-7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of Return Study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 TU8.xl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hibit TU-8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3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4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4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5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5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6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6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7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7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8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8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9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9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0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0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1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1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2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3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3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4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4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5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5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6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6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7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7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8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8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19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9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0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0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1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1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 22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2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Paper 1 Dividend Yield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1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Paper 2 Natural Logs of Earnings Per Share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P2.tab.txt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 of Proposed Change In Rates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ce.doc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09:00Z</dcterms:created>
  <dc:creator>Information Technologies</dc:creator>
  <dc:description/>
  <dc:language>en-US</dc:language>
  <cp:lastModifiedBy>Information Technologies</cp:lastModifiedBy>
  <cp:lastPrinted>2005-09-30T16:08:00Z</cp:lastPrinted>
  <dcterms:modified xsi:type="dcterms:W3CDTF">2005-09-30T20:09:00Z</dcterms:modified>
  <cp:revision>3</cp:revision>
  <dc:subject/>
  <dc:title>Trans-Union Interstate Pipeline</dc:title>
</cp:coreProperties>
</file>