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ind w:left="720" w:hanging="720"/>
        <w:jc w:val="both"/>
        <w:outlineLvl w:val="0"/>
        <w:rPr/>
      </w:pPr>
      <w:r>
        <w:rPr>
          <w:b/>
        </w:rPr>
        <w:t>A.</w:t>
        <w:tab/>
      </w:r>
      <w:r>
        <w:rPr>
          <w:b/>
          <w:u w:val="single"/>
        </w:rPr>
        <w:t>Qualifications</w:t>
      </w:r>
    </w:p>
    <w:p>
      <w:pPr>
        <w:pStyle w:val="Normal"/>
        <w:spacing w:lineRule="auto" w:line="480"/>
        <w:ind w:left="720" w:hanging="720"/>
        <w:jc w:val="both"/>
        <w:rPr>
          <w:b/>
          <w:b/>
          <w:u w:val="single"/>
        </w:rPr>
      </w:pPr>
      <w:r>
        <w:rPr>
          <w:b/>
          <w:u w:val="single"/>
        </w:rPr>
      </w:r>
    </w:p>
    <w:p>
      <w:pPr>
        <w:pStyle w:val="Normal"/>
        <w:spacing w:lineRule="auto" w:line="480"/>
        <w:ind w:left="720" w:hanging="720"/>
        <w:jc w:val="both"/>
        <w:rPr/>
      </w:pPr>
      <w:r>
        <w:rPr/>
        <w:t>Q.</w:t>
        <w:tab/>
        <w:t>Please state your name, address and position with Southern Natural Gas Company (Southern).</w:t>
      </w:r>
    </w:p>
    <w:p>
      <w:pPr>
        <w:pStyle w:val="Normal"/>
        <w:spacing w:lineRule="auto" w:line="480"/>
        <w:ind w:left="720" w:hanging="720"/>
        <w:jc w:val="both"/>
        <w:rPr/>
      </w:pPr>
      <w:r>
        <w:rPr/>
      </w:r>
    </w:p>
    <w:p>
      <w:pPr>
        <w:pStyle w:val="Normal"/>
        <w:spacing w:lineRule="auto" w:line="480"/>
        <w:ind w:left="720" w:hanging="720"/>
        <w:jc w:val="both"/>
        <w:rPr/>
      </w:pPr>
      <w:r>
        <w:rPr/>
        <w:t>A.</w:t>
        <w:tab/>
        <w:t>My name is Glenn A. Sheffield.  I am the Director – Rates of Southern, P.O. Box 2563, Birmingham, Alabama 35202.</w:t>
      </w:r>
    </w:p>
    <w:p>
      <w:pPr>
        <w:pStyle w:val="Normal"/>
        <w:spacing w:lineRule="auto" w:line="480"/>
        <w:ind w:left="720" w:hanging="720"/>
        <w:jc w:val="both"/>
        <w:rPr/>
      </w:pPr>
      <w:r>
        <w:rPr/>
      </w:r>
    </w:p>
    <w:p>
      <w:pPr>
        <w:pStyle w:val="Normal"/>
        <w:spacing w:lineRule="auto" w:line="480"/>
        <w:ind w:left="720" w:hanging="720"/>
        <w:jc w:val="both"/>
        <w:rPr/>
      </w:pPr>
      <w:r>
        <w:rPr/>
        <w:t>Q.</w:t>
        <w:tab/>
        <w:t>Please describe briefly your education and business background.</w:t>
      </w:r>
    </w:p>
    <w:p>
      <w:pPr>
        <w:pStyle w:val="Normal"/>
        <w:spacing w:lineRule="auto" w:line="480"/>
        <w:ind w:left="720" w:hanging="720"/>
        <w:jc w:val="both"/>
        <w:rPr/>
      </w:pPr>
      <w:r>
        <w:rPr/>
      </w:r>
    </w:p>
    <w:p>
      <w:pPr>
        <w:pStyle w:val="Normal"/>
        <w:spacing w:lineRule="auto" w:line="480"/>
        <w:ind w:left="720" w:hanging="720"/>
        <w:jc w:val="both"/>
        <w:rPr/>
      </w:pPr>
      <w:r>
        <w:rPr/>
        <w:t>A.</w:t>
        <w:tab/>
        <w:t>I graduated from Auburn University in December 1977 with a Bachelor’s degree in Electrical Engineering.  Upon graduation, I was commissioned as an officer in the United States Navy.  In January 1982, I began my employment with Southern as an Engineer in the Engineering Department and, in October 1987, I was assigned to the Rates Department.  In March 1988, I received a Masters of Business Administration degree from the University of Alabama at Birmingham.</w:t>
      </w:r>
    </w:p>
    <w:p>
      <w:pPr>
        <w:pStyle w:val="Normal"/>
        <w:spacing w:lineRule="auto" w:line="480"/>
        <w:ind w:left="720" w:hanging="720"/>
        <w:jc w:val="both"/>
        <w:rPr/>
      </w:pPr>
      <w:r>
        <w:rPr/>
      </w:r>
    </w:p>
    <w:p>
      <w:pPr>
        <w:pStyle w:val="Normal"/>
        <w:spacing w:lineRule="auto" w:line="480"/>
        <w:ind w:left="720" w:hanging="720"/>
        <w:jc w:val="both"/>
        <w:rPr/>
      </w:pPr>
      <w:r>
        <w:rPr/>
        <w:t>Q.</w:t>
        <w:tab/>
        <w:t>Please describe your present duties with Southern.</w:t>
      </w:r>
    </w:p>
    <w:p>
      <w:pPr>
        <w:pStyle w:val="Normal"/>
        <w:spacing w:lineRule="auto" w:line="480"/>
        <w:ind w:left="720" w:hanging="720"/>
        <w:jc w:val="both"/>
        <w:rPr/>
      </w:pPr>
      <w:r>
        <w:rPr/>
      </w:r>
    </w:p>
    <w:p>
      <w:pPr>
        <w:pStyle w:val="Normal"/>
        <w:spacing w:lineRule="auto" w:line="480"/>
        <w:ind w:left="720" w:hanging="720"/>
        <w:jc w:val="both"/>
        <w:rPr>
          <w:b/>
          <w:b/>
        </w:rPr>
      </w:pPr>
      <w:r>
        <w:rPr/>
        <w:t>A.</w:t>
        <w:tab/>
        <w:t>Since joining the Rates Department, I have been given assignments of increasing responsibility leading to my current position, where I am responsible for the analysis and development of the jurisdictional rates for Southern.</w:t>
      </w:r>
    </w:p>
    <w:p>
      <w:pPr>
        <w:pStyle w:val="Normal"/>
        <w:spacing w:lineRule="auto" w:line="480"/>
        <w:ind w:left="720" w:hanging="720"/>
        <w:jc w:val="both"/>
        <w:rPr>
          <w:b/>
          <w:b/>
        </w:rPr>
      </w:pPr>
      <w:r>
        <w:rPr>
          <w:b/>
        </w:rPr>
      </w:r>
    </w:p>
    <w:p>
      <w:pPr>
        <w:pStyle w:val="Normal"/>
        <w:spacing w:lineRule="auto" w:line="480"/>
        <w:ind w:left="720" w:hanging="720"/>
        <w:jc w:val="both"/>
        <w:rPr/>
      </w:pPr>
      <w:r>
        <w:rPr/>
        <w:t>Q.</w:t>
        <w:tab/>
        <w:t>Have you previously testified or presented testimony before the Federal Energy Regulatory Commission?</w:t>
      </w:r>
    </w:p>
    <w:p>
      <w:pPr>
        <w:pStyle w:val="Normal"/>
        <w:spacing w:lineRule="auto" w:line="480"/>
        <w:ind w:left="720" w:hanging="720"/>
        <w:jc w:val="both"/>
        <w:rPr/>
      </w:pPr>
      <w:r>
        <w:rPr/>
      </w:r>
    </w:p>
    <w:p>
      <w:pPr>
        <w:pStyle w:val="Normal"/>
        <w:spacing w:lineRule="auto" w:line="480"/>
        <w:ind w:left="720" w:hanging="720"/>
        <w:jc w:val="both"/>
        <w:rPr/>
      </w:pPr>
      <w:r>
        <w:rPr/>
        <w:t>A.</w:t>
        <w:tab/>
        <w:t>Yes.  I have presented testimony on behalf of Southern in each of Southern’s rate proceedings since 1989 including its most recent Natural Gas Act Section 4 general rate proceeding in Docket No. RP04</w:t>
        <w:noBreakHyphen/>
        <w:t>523.  I have also presented other testimonies (</w:t>
      </w:r>
      <w:r>
        <w:rPr>
          <w:i/>
        </w:rPr>
        <w:t>e.g</w:t>
      </w:r>
      <w:r>
        <w:rPr/>
        <w:t>., in Southern’s Order No. 636 restructuring proceeding in Docket No. RS92</w:t>
        <w:noBreakHyphen/>
        <w:t xml:space="preserve">10). </w:t>
      </w:r>
      <w:r>
        <w:br w:type="page"/>
      </w:r>
    </w:p>
    <w:p>
      <w:pPr>
        <w:pStyle w:val="Normal"/>
        <w:spacing w:lineRule="auto" w:line="480"/>
        <w:ind w:left="720" w:hanging="720"/>
        <w:jc w:val="both"/>
        <w:rPr/>
      </w:pPr>
      <w:r>
        <w:rPr/>
        <w:tab/>
      </w:r>
      <w:r>
        <w:rPr>
          <w:b/>
        </w:rPr>
        <w:t>B.</w:t>
        <w:tab/>
      </w:r>
      <w:r>
        <w:rPr>
          <w:b/>
          <w:u w:val="single"/>
        </w:rPr>
        <w:t>Purpose of Testimony</w:t>
      </w:r>
    </w:p>
    <w:p>
      <w:pPr>
        <w:pStyle w:val="Normal"/>
        <w:spacing w:lineRule="auto" w:line="480"/>
        <w:ind w:left="720" w:hanging="720"/>
        <w:jc w:val="both"/>
        <w:rPr>
          <w:b/>
          <w:b/>
          <w:u w:val="single"/>
        </w:rPr>
      </w:pPr>
      <w:r>
        <w:rPr>
          <w:b/>
          <w:u w:val="single"/>
        </w:rPr>
      </w:r>
    </w:p>
    <w:p>
      <w:pPr>
        <w:pStyle w:val="Normal"/>
        <w:spacing w:lineRule="auto" w:line="480"/>
        <w:ind w:left="720" w:hanging="720"/>
        <w:jc w:val="both"/>
        <w:rPr/>
      </w:pPr>
      <w:r>
        <w:rPr/>
        <w:t>Q.</w:t>
        <w:tab/>
        <w:t>What is the purpose of your direct testimony in this proceeding?</w:t>
      </w:r>
    </w:p>
    <w:p>
      <w:pPr>
        <w:pStyle w:val="Normal"/>
        <w:spacing w:lineRule="auto" w:line="480"/>
        <w:ind w:left="720" w:hanging="720"/>
        <w:jc w:val="both"/>
        <w:rPr/>
      </w:pPr>
      <w:r>
        <w:rPr/>
      </w:r>
    </w:p>
    <w:p>
      <w:pPr>
        <w:pStyle w:val="Normal"/>
        <w:spacing w:lineRule="auto" w:line="480"/>
        <w:ind w:left="720" w:hanging="720"/>
        <w:jc w:val="both"/>
        <w:rPr/>
      </w:pPr>
      <w:r>
        <w:rPr/>
        <w:t>A.</w:t>
        <w:tab/>
        <w:t>First, I will present Southern’s proposed cost classification, cost allocation and rate design for all of its jurisdictional services.  Second, I will support Southern’s proposal to roll-in its undivided interest in the Southeast Supply Header Pipeline (“SESH”).  Third, I will testify concerning the business risks faced by Southern that form the basis for Southern’s proposed rate of return on equity.  In this section of my testimony I will also introduce the market adjustment Southern plans to make to voluntarily reduce the magnitude of its filed rate increase in view of the business risks it faces.  Fourth, I will explain generally the basis for discounts to its services and will support discount recognition for certain negotiated rate agreements.  Lastly, my testimony will support Southern’s proposals to (1) recover the cost associated with named windstorms (“Hurricanes”) that is not covered by insurance and (2) recover the cost of complying with governmental regulation of green house gas emissions.</w:t>
      </w:r>
    </w:p>
    <w:p>
      <w:pPr>
        <w:pStyle w:val="Normal"/>
        <w:spacing w:lineRule="auto" w:line="480"/>
        <w:ind w:left="720" w:hanging="720"/>
        <w:jc w:val="both"/>
        <w:rPr/>
      </w:pPr>
      <w:r>
        <w:rPr/>
      </w:r>
    </w:p>
    <w:p>
      <w:pPr>
        <w:pStyle w:val="Normal"/>
        <w:spacing w:lineRule="auto" w:line="480"/>
        <w:ind w:left="720" w:hanging="720"/>
        <w:jc w:val="both"/>
        <w:rPr/>
      </w:pPr>
      <w:r>
        <w:rPr/>
        <w:tab/>
      </w:r>
      <w:r>
        <w:rPr>
          <w:b/>
        </w:rPr>
        <w:t>C.</w:t>
        <w:tab/>
      </w:r>
      <w:r>
        <w:rPr>
          <w:b/>
          <w:u w:val="single"/>
        </w:rPr>
        <w:t>Exhibits</w:t>
      </w:r>
    </w:p>
    <w:p>
      <w:pPr>
        <w:pStyle w:val="Normal"/>
        <w:spacing w:lineRule="auto" w:line="480"/>
        <w:ind w:left="720" w:hanging="720"/>
        <w:jc w:val="both"/>
        <w:rPr>
          <w:b/>
          <w:b/>
          <w:u w:val="single"/>
        </w:rPr>
      </w:pPr>
      <w:r>
        <w:rPr>
          <w:b/>
          <w:u w:val="single"/>
        </w:rPr>
      </w:r>
    </w:p>
    <w:p>
      <w:pPr>
        <w:pStyle w:val="Header"/>
        <w:tabs>
          <w:tab w:val="clear" w:pos="4320"/>
          <w:tab w:val="clear" w:pos="8640"/>
        </w:tabs>
        <w:spacing w:lineRule="auto" w:line="480"/>
        <w:ind w:left="720" w:hanging="720"/>
        <w:jc w:val="both"/>
        <w:rPr/>
      </w:pPr>
      <w:r>
        <w:rPr/>
        <w:t>Q.</w:t>
        <w:tab/>
        <w:t>Are you sponsoring any exhibit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Exhibit No. SNG</w:t>
        <w:noBreakHyphen/>
        <w:t>2 contains a map of Southern’s system and Exhibit No. SNG</w:t>
        <w:noBreakHyphen/>
        <w:t>3 shows Southern’s contract terms.  Exhibit No. SNG</w:t>
        <w:noBreakHyphen/>
        <w:t>4 and SNG</w:t>
        <w:noBreakHyphen/>
        <w:t>5 are tariff provisions to implement a Hurricane surcharge and green house gas surcharge, respectively.</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center"/>
        <w:rPr>
          <w:b/>
          <w:b/>
        </w:rPr>
      </w:pPr>
      <w:r>
        <w:rPr>
          <w:b/>
        </w:rPr>
        <w:t>II.</w:t>
      </w:r>
    </w:p>
    <w:p>
      <w:pPr>
        <w:pStyle w:val="Header"/>
        <w:tabs>
          <w:tab w:val="clear" w:pos="4320"/>
          <w:tab w:val="clear" w:pos="8640"/>
        </w:tabs>
        <w:spacing w:lineRule="auto" w:line="480"/>
        <w:ind w:left="720" w:hanging="720"/>
        <w:jc w:val="center"/>
        <w:rPr>
          <w:b/>
          <w:b/>
        </w:rPr>
      </w:pPr>
      <w:r>
        <w:rPr>
          <w:b/>
        </w:rPr>
        <w:t>SOUTHERN’S PIPELINE SYSTEM</w:t>
      </w:r>
    </w:p>
    <w:p>
      <w:pPr>
        <w:pStyle w:val="Header"/>
        <w:tabs>
          <w:tab w:val="clear" w:pos="4320"/>
          <w:tab w:val="clear" w:pos="8640"/>
        </w:tabs>
        <w:spacing w:lineRule="auto" w:line="480"/>
        <w:ind w:left="720" w:hanging="720"/>
        <w:jc w:val="center"/>
        <w:rPr>
          <w:b/>
          <w:b/>
        </w:rPr>
      </w:pPr>
      <w:r>
        <w:rPr>
          <w:b/>
        </w:rPr>
      </w:r>
    </w:p>
    <w:p>
      <w:pPr>
        <w:pStyle w:val="Header"/>
        <w:tabs>
          <w:tab w:val="clear" w:pos="4320"/>
          <w:tab w:val="clear" w:pos="8640"/>
        </w:tabs>
        <w:spacing w:lineRule="auto" w:line="480"/>
        <w:ind w:left="720" w:hanging="720"/>
        <w:jc w:val="both"/>
        <w:rPr/>
      </w:pPr>
      <w:r>
        <w:rPr>
          <w:b/>
        </w:rPr>
        <w:tab/>
        <w:t>A.</w:t>
        <w:tab/>
      </w:r>
      <w:r>
        <w:rPr>
          <w:b/>
          <w:u w:val="single"/>
        </w:rPr>
        <w:t>Configuration</w:t>
      </w:r>
    </w:p>
    <w:p>
      <w:pPr>
        <w:pStyle w:val="Header"/>
        <w:tabs>
          <w:tab w:val="clear" w:pos="4320"/>
          <w:tab w:val="clear" w:pos="8640"/>
        </w:tabs>
        <w:spacing w:lineRule="auto" w:line="480"/>
        <w:ind w:left="720" w:hanging="720"/>
        <w:jc w:val="both"/>
        <w:rPr>
          <w:b/>
          <w:b/>
          <w:u w:val="single"/>
        </w:rPr>
      </w:pPr>
      <w:r>
        <w:rPr>
          <w:b/>
          <w:u w:val="single"/>
        </w:rPr>
      </w:r>
    </w:p>
    <w:p>
      <w:pPr>
        <w:pStyle w:val="Header"/>
        <w:tabs>
          <w:tab w:val="clear" w:pos="4320"/>
          <w:tab w:val="clear" w:pos="8640"/>
        </w:tabs>
        <w:spacing w:lineRule="auto" w:line="480"/>
        <w:ind w:left="720" w:hanging="720"/>
        <w:jc w:val="both"/>
        <w:rPr/>
      </w:pPr>
      <w:r>
        <w:rPr/>
        <w:t>Q.</w:t>
        <w:tab/>
        <w:t>Please briefly describe Southern’s pipeline system.</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Southern is a regional pipeline serving the southeastern United States.  Southern’s firm transportation capacity is approximately 3.7 Bcf/day, with such capacity being generally telescoped from the primary producing areas in the Gulf of Mexico and Louisiana to its major markets in the states of Alabama, Georgia, and South Carolina.  There are two underground storage facilities directly connected to Southern, one of which, Muldon, is wholly owned by Southern. The other, Bear Creek, is 50% owned by Southern.  These storage fields are located in the states of Mississippi and Louisiana, respectively.  Southern’s affiliate Southern LNG Inc. (SLNG) operates an LNG import terminal connected to the eastern end of Southern’s system.  As shown in Exhibit No. SNG</w:t>
        <w:noBreakHyphen/>
        <w:t>1, Southern’s pipeline system is configured in a spider web-like manner, with many of Southern’s customers receiving service from Southern through numerous delivery points.  For example, Southern provides deliveries to its two largest customers at 144 active delivery points located throughout the states of Alabama and Georgia.</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b/>
          <w:b/>
        </w:rPr>
      </w:pPr>
      <w:r>
        <w:rPr/>
        <w:tab/>
      </w:r>
      <w:r>
        <w:rPr>
          <w:b/>
        </w:rPr>
        <w:t>B.</w:t>
        <w:tab/>
      </w:r>
      <w:r>
        <w:rPr>
          <w:b/>
          <w:u w:val="single"/>
        </w:rPr>
        <w:t>Services</w:t>
      </w:r>
    </w:p>
    <w:p>
      <w:pPr>
        <w:pStyle w:val="Header"/>
        <w:tabs>
          <w:tab w:val="clear" w:pos="4320"/>
          <w:tab w:val="clear" w:pos="8640"/>
        </w:tabs>
        <w:spacing w:lineRule="auto" w:line="480"/>
        <w:ind w:left="720" w:hanging="720"/>
        <w:jc w:val="both"/>
        <w:rPr>
          <w:b/>
          <w:b/>
        </w:rPr>
      </w:pPr>
      <w:r>
        <w:rPr>
          <w:b/>
        </w:rPr>
      </w:r>
    </w:p>
    <w:p>
      <w:pPr>
        <w:pStyle w:val="Header"/>
        <w:tabs>
          <w:tab w:val="clear" w:pos="4320"/>
          <w:tab w:val="clear" w:pos="8640"/>
        </w:tabs>
        <w:spacing w:lineRule="auto" w:line="480"/>
        <w:ind w:left="720" w:hanging="720"/>
        <w:jc w:val="both"/>
        <w:rPr>
          <w:b/>
          <w:b/>
        </w:rPr>
      </w:pPr>
      <w:r>
        <w:rPr/>
        <w:t>Q.</w:t>
        <w:tab/>
        <w:t>Has Southern added any major extensions of its system since its last general rate case.</w:t>
      </w:r>
    </w:p>
    <w:p>
      <w:pPr>
        <w:pStyle w:val="Header"/>
        <w:tabs>
          <w:tab w:val="clear" w:pos="4320"/>
          <w:tab w:val="clear" w:pos="8640"/>
        </w:tabs>
        <w:spacing w:lineRule="auto" w:line="480"/>
        <w:ind w:left="720" w:hanging="720"/>
        <w:jc w:val="both"/>
        <w:rPr>
          <w:b/>
          <w:b/>
        </w:rPr>
      </w:pPr>
      <w:r>
        <w:rPr>
          <w:b/>
        </w:rPr>
      </w:r>
    </w:p>
    <w:p>
      <w:pPr>
        <w:pStyle w:val="Header"/>
        <w:tabs>
          <w:tab w:val="clear" w:pos="4320"/>
          <w:tab w:val="clear" w:pos="8640"/>
        </w:tabs>
        <w:spacing w:lineRule="auto" w:line="480"/>
        <w:ind w:left="720" w:hanging="720"/>
        <w:jc w:val="both"/>
        <w:rPr>
          <w:b/>
          <w:b/>
        </w:rPr>
      </w:pPr>
      <w:r>
        <w:rPr/>
        <w:t>A.</w:t>
        <w:tab/>
        <w:t>Yes.  As depicted on Exhibit No. SNG</w:t>
        <w:noBreakHyphen/>
        <w:t>2 Southern has added an extension of its mainline in its market area running from the Savannah, Georgia area to the Jacksonville, Florida area which is referred to as its “Cypress” line and has added an undivided interest in the SESH pipeline in the supply area of its system.  I will discuss both of these facilities later in my testimony in more detail.</w:t>
      </w:r>
    </w:p>
    <w:p>
      <w:pPr>
        <w:pStyle w:val="Header"/>
        <w:tabs>
          <w:tab w:val="clear" w:pos="4320"/>
          <w:tab w:val="clear" w:pos="8640"/>
        </w:tabs>
        <w:spacing w:lineRule="auto" w:line="480"/>
        <w:ind w:left="720" w:hanging="720"/>
        <w:jc w:val="both"/>
        <w:rPr>
          <w:b/>
          <w:b/>
        </w:rPr>
      </w:pPr>
      <w:r>
        <w:rPr>
          <w:b/>
        </w:rPr>
      </w:r>
    </w:p>
    <w:p>
      <w:pPr>
        <w:pStyle w:val="Header"/>
        <w:tabs>
          <w:tab w:val="clear" w:pos="4320"/>
          <w:tab w:val="clear" w:pos="8640"/>
        </w:tabs>
        <w:spacing w:lineRule="auto" w:line="480"/>
        <w:ind w:left="720" w:hanging="720"/>
        <w:jc w:val="both"/>
        <w:rPr/>
      </w:pPr>
      <w:r>
        <w:rPr/>
        <w:t>Q.</w:t>
        <w:tab/>
        <w:t>Please briefly describe the services which Southern provid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Southern provides both firm and interruptible transportation service to approximately 270 customers on its system.  Southern also provides both firm and interruptible storage service to approximately 145 customers utilizing the Muldon and Bear Creek facilities I mentioned previously.  Southern provides its storage services from Muldon and Bear Creek on an aggregated basis such that from the customer’s perspective, they are indifferent to where their stored gas physically resides.  Southern’s tariff allows customers holding both firm transportation entitlements and firm storage entitlements to receive service as firm no-notice service.  Southern has provided these services since its unbundling under Order No. 636.  Southern also established a Park and Loan Service in 2001.</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Has Southern established any new services since its last general rate cas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No.</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b/>
      </w:r>
      <w:r>
        <w:rPr>
          <w:b/>
        </w:rPr>
        <w:t>C.</w:t>
        <w:tab/>
      </w:r>
      <w:r>
        <w:rPr>
          <w:b/>
          <w:u w:val="single"/>
        </w:rPr>
        <w:t>Current Rates</w:t>
      </w:r>
    </w:p>
    <w:p>
      <w:pPr>
        <w:pStyle w:val="Header"/>
        <w:tabs>
          <w:tab w:val="clear" w:pos="4320"/>
          <w:tab w:val="clear" w:pos="8640"/>
        </w:tabs>
        <w:spacing w:lineRule="auto" w:line="480"/>
        <w:ind w:left="720" w:hanging="720"/>
        <w:jc w:val="both"/>
        <w:rPr>
          <w:b/>
          <w:b/>
          <w:u w:val="single"/>
        </w:rPr>
      </w:pPr>
      <w:r>
        <w:rPr>
          <w:b/>
          <w:u w:val="single"/>
        </w:rPr>
      </w:r>
    </w:p>
    <w:p>
      <w:pPr>
        <w:pStyle w:val="Header"/>
        <w:tabs>
          <w:tab w:val="clear" w:pos="4320"/>
          <w:tab w:val="clear" w:pos="8640"/>
        </w:tabs>
        <w:spacing w:lineRule="auto" w:line="480"/>
        <w:ind w:left="720" w:hanging="720"/>
        <w:jc w:val="both"/>
        <w:rPr/>
      </w:pPr>
      <w:r>
        <w:rPr/>
        <w:t>Q.</w:t>
        <w:tab/>
        <w:t>What is the basis for the cost classification, cost allocation and rate design underlying Southern’s currently effective rat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Southern’s currently effective base tariff rates are those established by the Commission in its July 31, 2005 order which approved a settlement of Southern’s last general rate case proceeding in Docket No. RP04</w:t>
        <w:noBreakHyphen/>
        <w:t>523 (“2005 Settlement”).</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Did the Commission make a merits determination in Docket No. RP04</w:t>
        <w:noBreakHyphen/>
        <w:t>523 concerning the appropriate cost classification, allocation and rate design for Southern?</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No.  Because the Stipulation and Agreement was uncontested, the Commission approved the Stipulation and Agreement on the basis that it was fair and reasonable and in the public interest.</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hen did the Commission last make a merits determination on cost classification, allocation and rate design for Southern?</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In orders issued on September 29, 1995 and April 11, 1996, the Commission accepted a settlement filed on March 15, 1995 which resolved numerous Southern rate and certificate proceedings, including Southern’s Order No. 636 restructuring proceeding (“1995 Settlement”).  Because such settlement was partially contested, the Commission’s orders resolved on the merits the numerous cost classification, allocation and rate design issues raised by the contesting parti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Did Southern have any rate cases between its 2005 Settlement proceeding and the proceedings resolved by the 1995 Settlement.</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Southern had one proceeding in Docket No. RP99</w:t>
        <w:noBreakHyphen/>
        <w:t>496 that was resolved by the Commission in an order issued on May 31, 2000 approving an uncontested stipulation and agreement resolving that proceeding (“1999 Settlement”).</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Are you recommending any changes with respect to the cost classification, allocation and rate design issues resolved by the Commission in its September 25, 1995 and April 11, 1996 order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With the exception of changes provided for in the provisions of the 1999 Settlement and the 2005 Settlement I am not recommending any such changes.  I believe that the cost classification, allocation and rate design approved in the September 29, 1995 and April 11, 1996 orders continue to be appropriate for Southern’s system.</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hat changes in cost classification, allocation and rate design were provided for in the 1999 Settlement?</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The most significant change was that, under the 1999 Settlement, South Georgia Natural Gas Company (South Georgia) was merged into Southern.  Prior to the effectiveness of the 1999 Settlement, South Georgia was a wholly-owned subsidiary corporation of Southern.  South Georgia’s costs and revenues were separate from Southern, and its rates were determined by the Commission in rate proceedings separate from Southern’s rate proceedings.  Upon the effectiveness of the 1999 Settlement, South Georgia ceased to be a separate corporate entity pursuant to a certificate application in Docket No. CP00</w:t>
        <w:noBreakHyphen/>
        <w:t>117 in which Southern was authorized to acquire and operate all of South Georgia’s assets and to provide service to all of South Georgia’s customers.  Under the 1999 Settlement, separate rates were established for services on the facilities that were formerly owned and operated by South Georgia through an allocation of the combined costs of service of those facilities and Southern’s existing faciliti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Do you propose to continue the same methodology established in the 1999 Settlement for determining the rates for services on the former South Georgia faciliti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No.  In the 2005 Settlement the Commission approved a further change regarding the South Georgia facilities which Southern proposes to continue in the instant proceeding.</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hat was that chang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The 2005 Settlement provided that, upon the effectiveness of the 2005 Settlement, the South Georgia facilities would be rolled-in to Southern’s rate Zone 3 such that the maximum and minimum tariff rates for service on the South Georgia facilities would be the same as those for Zone 3.</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Is the roll-in of the South Georgia facilities subject to change in the instant rate proceeding?</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The 2005 Settlement provides that the consenting parties will not directly or indirectly challenge the roll-in of South Georgia into Zone 3 in any proceeding before the Commission.</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hat other cost classification, allocation and rate design changes were reflected in the 1999 Settlement?</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Under the 1999 Settlement, a Part 157 firm transportation service known as the ANR Storage Transportation Service (STS) was to be converted to Part 284 service under Southern’s existing FT rate schedule.  The 1999 Settlement further provided that the converted service would be at the same contract quantity as under the STS service and be for a six-month period from October through March of each year at the maximum rates under Southern’s FT rate schedule.  As of October 1, 2004, all such conversions had occurred.</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Did the 2005 Settlement continue treating the converted STS Service as Part 284 servic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and Southern proposes to continues such treatment in the instant proceeding.</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center"/>
        <w:rPr>
          <w:b/>
          <w:b/>
        </w:rPr>
      </w:pPr>
      <w:r>
        <w:rPr>
          <w:b/>
        </w:rPr>
        <w:t>III.</w:t>
      </w:r>
    </w:p>
    <w:p>
      <w:pPr>
        <w:pStyle w:val="Header"/>
        <w:tabs>
          <w:tab w:val="clear" w:pos="4320"/>
          <w:tab w:val="clear" w:pos="8640"/>
        </w:tabs>
        <w:spacing w:lineRule="auto" w:line="480"/>
        <w:ind w:left="720" w:hanging="720"/>
        <w:jc w:val="center"/>
        <w:rPr>
          <w:b/>
          <w:b/>
        </w:rPr>
      </w:pPr>
      <w:r>
        <w:rPr>
          <w:b/>
        </w:rPr>
        <w:t>COST CLASSIFICATION</w:t>
      </w:r>
    </w:p>
    <w:p>
      <w:pPr>
        <w:pStyle w:val="Header"/>
        <w:tabs>
          <w:tab w:val="clear" w:pos="4320"/>
          <w:tab w:val="clear" w:pos="8640"/>
        </w:tabs>
        <w:spacing w:lineRule="auto" w:line="480"/>
        <w:ind w:left="720" w:hanging="720"/>
        <w:jc w:val="center"/>
        <w:rPr>
          <w:b/>
          <w:b/>
        </w:rPr>
      </w:pPr>
      <w:r>
        <w:rPr>
          <w:b/>
        </w:rPr>
      </w:r>
    </w:p>
    <w:p>
      <w:pPr>
        <w:pStyle w:val="Header"/>
        <w:tabs>
          <w:tab w:val="clear" w:pos="4320"/>
          <w:tab w:val="clear" w:pos="8640"/>
        </w:tabs>
        <w:spacing w:lineRule="auto" w:line="480"/>
        <w:ind w:left="720" w:hanging="720"/>
        <w:jc w:val="both"/>
        <w:rPr/>
      </w:pPr>
      <w:r>
        <w:rPr/>
        <w:t>Q.</w:t>
        <w:tab/>
        <w:t>Have you continued to use the straight fixed variable (SFV) methodology in this proceeding?</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I have continued to use the SFV methodology for cost classification, cost allocation and rate design in this proceeding.  SFV continues to be the methodology preferred by the Commission.</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center"/>
        <w:rPr>
          <w:b/>
          <w:b/>
        </w:rPr>
      </w:pPr>
      <w:r>
        <w:rPr>
          <w:b/>
        </w:rPr>
        <w:t>IV.</w:t>
      </w:r>
    </w:p>
    <w:p>
      <w:pPr>
        <w:pStyle w:val="Header"/>
        <w:tabs>
          <w:tab w:val="clear" w:pos="4320"/>
          <w:tab w:val="clear" w:pos="8640"/>
        </w:tabs>
        <w:spacing w:lineRule="auto" w:line="480"/>
        <w:ind w:left="720" w:hanging="720"/>
        <w:jc w:val="center"/>
        <w:rPr>
          <w:b/>
          <w:b/>
        </w:rPr>
      </w:pPr>
      <w:r>
        <w:rPr>
          <w:b/>
        </w:rPr>
        <w:t>COST ALLOCATION</w:t>
      </w:r>
    </w:p>
    <w:p>
      <w:pPr>
        <w:pStyle w:val="Header"/>
        <w:tabs>
          <w:tab w:val="clear" w:pos="4320"/>
          <w:tab w:val="clear" w:pos="8640"/>
        </w:tabs>
        <w:spacing w:lineRule="auto" w:line="480"/>
        <w:ind w:left="720" w:hanging="720"/>
        <w:jc w:val="center"/>
        <w:rPr>
          <w:b/>
          <w:b/>
        </w:rPr>
      </w:pPr>
      <w:r>
        <w:rPr>
          <w:b/>
        </w:rPr>
      </w:r>
    </w:p>
    <w:p>
      <w:pPr>
        <w:pStyle w:val="Header"/>
        <w:tabs>
          <w:tab w:val="clear" w:pos="4320"/>
          <w:tab w:val="clear" w:pos="8640"/>
        </w:tabs>
        <w:spacing w:lineRule="auto" w:line="480"/>
        <w:ind w:left="720" w:hanging="720"/>
        <w:jc w:val="both"/>
        <w:rPr/>
      </w:pPr>
      <w:r>
        <w:rPr>
          <w:b/>
        </w:rPr>
        <w:tab/>
        <w:t>A.</w:t>
        <w:tab/>
      </w:r>
      <w:r>
        <w:rPr>
          <w:b/>
          <w:u w:val="single"/>
        </w:rPr>
        <w:t>Reservation Costs</w:t>
      </w:r>
    </w:p>
    <w:p>
      <w:pPr>
        <w:pStyle w:val="Header"/>
        <w:tabs>
          <w:tab w:val="clear" w:pos="4320"/>
          <w:tab w:val="clear" w:pos="8640"/>
        </w:tabs>
        <w:spacing w:lineRule="auto" w:line="480"/>
        <w:ind w:left="720" w:hanging="720"/>
        <w:jc w:val="both"/>
        <w:rPr>
          <w:b/>
          <w:b/>
          <w:u w:val="single"/>
        </w:rPr>
      </w:pPr>
      <w:r>
        <w:rPr>
          <w:b/>
          <w:u w:val="single"/>
        </w:rPr>
      </w:r>
    </w:p>
    <w:p>
      <w:pPr>
        <w:pStyle w:val="Header"/>
        <w:tabs>
          <w:tab w:val="clear" w:pos="4320"/>
          <w:tab w:val="clear" w:pos="8640"/>
        </w:tabs>
        <w:spacing w:lineRule="auto" w:line="480"/>
        <w:ind w:left="720" w:hanging="720"/>
        <w:jc w:val="both"/>
        <w:rPr/>
      </w:pPr>
      <w:r>
        <w:rPr/>
        <w:t>Q.</w:t>
        <w:tab/>
        <w:t>Turning first to cost allocation, how do you propose to allocate reservation cost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I propose to continue to utilize annual reservation contract quantities for firm services and imputed reservation contract quantities for interruptible services and volumetric small shipper services, to allocate reservation costs among zones.  In the Commission’s September 29, 1995 order, the Commission determined that this was the appropriate methodology for Southern’s system.</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Does your allocation of costs to zones take into account the distance which gas travel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I have continued to utilize mileage-based zones and rates for Southern’s system under the same structure approved by the Commission in its September 29, 1995 and April 11, 1996 orders.  Under this structure, costs which are deemed to be mileage-based are allocated to zones based on average miles of haul for each zon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hat components of Southern’s cost of service are not mileage-based?</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Consistent with the methodology underlying Southern’s current rates, administrative and general costs, customer services and informational costs, supervision and engineering costs (Account No. 850), system control and load dispatching costs (Account No. 851), the cost of service attributable to Southern’s measurement stations, the costs of storage allocated to system usage and the cost of service of Southern’s nominations and billing computer system, commonly known as Premier, are not mileage-based.</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b/>
          <w:b/>
          <w:u w:val="single"/>
        </w:rPr>
      </w:pPr>
      <w:r>
        <w:rPr/>
        <w:tab/>
      </w:r>
      <w:r>
        <w:rPr>
          <w:b/>
        </w:rPr>
        <w:t>B.</w:t>
        <w:tab/>
      </w:r>
      <w:r>
        <w:rPr>
          <w:b/>
          <w:u w:val="single"/>
        </w:rPr>
        <w:t>Storage Costs</w:t>
      </w:r>
    </w:p>
    <w:p>
      <w:pPr>
        <w:pStyle w:val="Header"/>
        <w:tabs>
          <w:tab w:val="clear" w:pos="4320"/>
          <w:tab w:val="clear" w:pos="8640"/>
        </w:tabs>
        <w:spacing w:lineRule="auto" w:line="480"/>
        <w:ind w:left="720" w:hanging="720"/>
        <w:jc w:val="both"/>
        <w:rPr>
          <w:b/>
          <w:b/>
          <w:u w:val="single"/>
        </w:rPr>
      </w:pPr>
      <w:r>
        <w:rPr>
          <w:b/>
          <w:u w:val="single"/>
        </w:rPr>
      </w:r>
    </w:p>
    <w:p>
      <w:pPr>
        <w:pStyle w:val="Header"/>
        <w:tabs>
          <w:tab w:val="clear" w:pos="4320"/>
          <w:tab w:val="clear" w:pos="8640"/>
        </w:tabs>
        <w:spacing w:lineRule="auto" w:line="480"/>
        <w:ind w:left="720" w:hanging="720"/>
        <w:jc w:val="both"/>
        <w:rPr/>
      </w:pPr>
      <w:r>
        <w:rPr/>
        <w:t>Q.</w:t>
        <w:tab/>
        <w:t>Do you propose to allocate any of Southern’s storage function costs to its pipeline transportation servic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In Southern’s Order No. 636 restructuring proceeding in Docket No. RS92</w:t>
        <w:noBreakHyphen/>
        <w:t>10, Southern was authorized to retain a small amount of its storage for system operations and load management.  This retained storage provides a benefit to all pipeline transportation services by facilitating the balancing of receipt and delivery volum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Please describe the methodology you are proposing to use to allocate the costs of Southern’s retained storag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 xml:space="preserve">I have continued to use the same methodology approved by the Commission in its September 29, 1995 order.  Under this methodology, retained storage capacity, deliverability and injection levels are used as allocation determinants to allocate total storage costs between Southern’s pipeline transportation services and its unbundled storage services.  Southern’s allocation factors are comparable in design to those the Commission prefers under the method originally adopted in </w:t>
      </w:r>
      <w:r>
        <w:rPr>
          <w:i/>
        </w:rPr>
        <w:t>Equitable Gas Company (Equitable)</w:t>
      </w:r>
      <w:r>
        <w:rPr/>
        <w:t>, 36 FERC ¶ 61,147 (1986).  These allocation factors result in the allocation of approximately 16 percent of Southern’s total storage costs to Southern’s pipeline transportation services.  The following table sets forth the allocation of storage costs to pipeline transportation services.</w:t>
      </w:r>
    </w:p>
    <w:p>
      <w:pPr>
        <w:pStyle w:val="Header"/>
        <w:tabs>
          <w:tab w:val="clear" w:pos="4320"/>
          <w:tab w:val="clear" w:pos="8640"/>
        </w:tabs>
        <w:spacing w:lineRule="auto" w:line="480"/>
        <w:ind w:left="720" w:hanging="720"/>
        <w:jc w:val="both"/>
        <w:rPr/>
      </w:pPr>
      <w:r>
        <w:rPr/>
      </w:r>
    </w:p>
    <w:p>
      <w:pPr>
        <w:pStyle w:val="Header"/>
        <w:tabs>
          <w:tab w:val="clear" w:pos="4320"/>
          <w:tab w:val="clear" w:pos="8640"/>
          <w:tab w:val="center" w:pos="4410" w:leader="none"/>
          <w:tab w:val="center" w:pos="6300" w:leader="none"/>
          <w:tab w:val="center" w:pos="8460" w:leader="none"/>
        </w:tabs>
        <w:ind w:left="1080" w:hanging="0"/>
        <w:jc w:val="both"/>
        <w:rPr>
          <w:b/>
          <w:b/>
          <w:bCs/>
        </w:rPr>
      </w:pPr>
      <w:r>
        <w:rPr>
          <w:b/>
          <w:bCs/>
        </w:rPr>
        <w:tab/>
        <w:t>Total</w:t>
        <w:tab/>
        <w:t>Pipeline Trans.</w:t>
        <w:tab/>
        <w:t>Cost Allocated</w:t>
      </w:r>
    </w:p>
    <w:p>
      <w:pPr>
        <w:pStyle w:val="Header"/>
        <w:tabs>
          <w:tab w:val="clear" w:pos="4320"/>
          <w:tab w:val="clear" w:pos="8640"/>
          <w:tab w:val="center" w:pos="4410" w:leader="none"/>
          <w:tab w:val="center" w:pos="6300" w:leader="none"/>
          <w:tab w:val="center" w:pos="8460" w:leader="none"/>
        </w:tabs>
        <w:spacing w:lineRule="auto" w:line="480"/>
        <w:ind w:left="1080" w:hanging="0"/>
        <w:jc w:val="both"/>
        <w:rPr/>
      </w:pPr>
      <w:r>
        <w:rPr>
          <w:b/>
          <w:bCs/>
        </w:rPr>
        <w:tab/>
      </w:r>
      <w:r>
        <w:rPr>
          <w:b/>
          <w:bCs/>
          <w:u w:val="single"/>
        </w:rPr>
        <w:t>Cost</w:t>
      </w:r>
      <w:r>
        <w:rPr>
          <w:b/>
          <w:bCs/>
        </w:rPr>
        <w:tab/>
      </w:r>
      <w:r>
        <w:rPr>
          <w:b/>
          <w:bCs/>
          <w:u w:val="single"/>
        </w:rPr>
        <w:t>Allocation Factors</w:t>
      </w:r>
      <w:r>
        <w:rPr>
          <w:b/>
          <w:bCs/>
        </w:rPr>
        <w:tab/>
      </w:r>
      <w:r>
        <w:rPr>
          <w:b/>
          <w:bCs/>
          <w:u w:val="single"/>
        </w:rPr>
        <w:t>Pipeline Trans.</w:t>
      </w:r>
    </w:p>
    <w:p>
      <w:pPr>
        <w:pStyle w:val="Header"/>
        <w:tabs>
          <w:tab w:val="clear" w:pos="4320"/>
          <w:tab w:val="clear" w:pos="8640"/>
          <w:tab w:val="decimal" w:pos="4500" w:leader="none"/>
          <w:tab w:val="decimal" w:pos="6300" w:leader="none"/>
          <w:tab w:val="decimal" w:pos="8550" w:leader="none"/>
        </w:tabs>
        <w:spacing w:lineRule="auto" w:line="480"/>
        <w:ind w:left="1080" w:hanging="0"/>
        <w:jc w:val="both"/>
        <w:rPr/>
      </w:pPr>
      <w:r>
        <w:rPr/>
        <w:t>Deliverability</w:t>
        <w:tab/>
        <w:t>$24.9 Mil</w:t>
        <w:tab/>
        <w:t>12.3%</w:t>
        <w:tab/>
        <w:t>$3.1 Mil</w:t>
      </w:r>
    </w:p>
    <w:p>
      <w:pPr>
        <w:pStyle w:val="Header"/>
        <w:tabs>
          <w:tab w:val="clear" w:pos="4320"/>
          <w:tab w:val="clear" w:pos="8640"/>
          <w:tab w:val="decimal" w:pos="4500" w:leader="none"/>
          <w:tab w:val="decimal" w:pos="6300" w:leader="none"/>
          <w:tab w:val="decimal" w:pos="8550" w:leader="none"/>
        </w:tabs>
        <w:spacing w:lineRule="auto" w:line="480"/>
        <w:ind w:left="1080" w:hanging="0"/>
        <w:jc w:val="both"/>
        <w:rPr/>
      </w:pPr>
      <w:r>
        <w:rPr/>
        <w:t>Capacity</w:t>
        <w:tab/>
        <w:t>24.9</w:t>
        <w:tab/>
        <w:t>13.0%</w:t>
        <w:tab/>
        <w:t>3.2</w:t>
      </w:r>
    </w:p>
    <w:p>
      <w:pPr>
        <w:pStyle w:val="Header"/>
        <w:tabs>
          <w:tab w:val="clear" w:pos="4320"/>
          <w:tab w:val="clear" w:pos="8640"/>
          <w:tab w:val="decimal" w:pos="4500" w:leader="none"/>
          <w:tab w:val="decimal" w:pos="6300" w:leader="none"/>
          <w:tab w:val="decimal" w:pos="8550" w:leader="none"/>
        </w:tabs>
        <w:spacing w:lineRule="auto" w:line="480"/>
        <w:ind w:left="1080" w:hanging="0"/>
        <w:jc w:val="both"/>
        <w:rPr/>
      </w:pPr>
      <w:r>
        <w:rPr/>
        <w:t>Working Storage</w:t>
        <w:tab/>
        <w:t>1.7</w:t>
        <w:tab/>
        <w:t>100.0%</w:t>
        <w:tab/>
        <w:t>1.7</w:t>
      </w:r>
    </w:p>
    <w:p>
      <w:pPr>
        <w:pStyle w:val="Header"/>
        <w:tabs>
          <w:tab w:val="clear" w:pos="4320"/>
          <w:tab w:val="clear" w:pos="8640"/>
          <w:tab w:val="decimal" w:pos="4500" w:leader="none"/>
          <w:tab w:val="decimal" w:pos="6300" w:leader="none"/>
          <w:tab w:val="decimal" w:pos="8550" w:leader="none"/>
        </w:tabs>
        <w:spacing w:lineRule="auto" w:line="480"/>
        <w:ind w:left="1080" w:hanging="0"/>
        <w:jc w:val="both"/>
        <w:rPr/>
      </w:pPr>
      <w:r>
        <w:rPr/>
        <w:t>Injection/Withdrawal</w:t>
        <w:tab/>
      </w:r>
      <w:r>
        <w:rPr>
          <w:u w:val="single"/>
        </w:rPr>
        <w:t>    1.4</w:t>
      </w:r>
      <w:r>
        <w:rPr/>
        <w:tab/>
      </w:r>
      <w:r>
        <w:rPr>
          <w:u w:val="single"/>
        </w:rPr>
        <w:t> 31.4</w:t>
      </w:r>
      <w:r>
        <w:rPr/>
        <w:t>%</w:t>
        <w:tab/>
      </w:r>
      <w:r>
        <w:rPr>
          <w:u w:val="single"/>
        </w:rPr>
        <w:t>  0.4</w:t>
      </w:r>
    </w:p>
    <w:p>
      <w:pPr>
        <w:pStyle w:val="Header"/>
        <w:tabs>
          <w:tab w:val="clear" w:pos="4320"/>
          <w:tab w:val="clear" w:pos="8640"/>
          <w:tab w:val="decimal" w:pos="4500" w:leader="none"/>
          <w:tab w:val="decimal" w:pos="6300" w:leader="none"/>
          <w:tab w:val="decimal" w:pos="8550" w:leader="none"/>
        </w:tabs>
        <w:spacing w:lineRule="auto" w:line="480"/>
        <w:ind w:left="1080" w:hanging="0"/>
        <w:jc w:val="both"/>
        <w:rPr>
          <w:u w:val="single"/>
        </w:rPr>
      </w:pPr>
      <w:r>
        <w:rPr>
          <w:u w:val="single"/>
        </w:rPr>
      </w:r>
    </w:p>
    <w:p>
      <w:pPr>
        <w:pStyle w:val="Header"/>
        <w:tabs>
          <w:tab w:val="clear" w:pos="4320"/>
          <w:tab w:val="clear" w:pos="8640"/>
          <w:tab w:val="decimal" w:pos="4500" w:leader="none"/>
          <w:tab w:val="decimal" w:pos="6300" w:leader="none"/>
          <w:tab w:val="decimal" w:pos="8550" w:leader="none"/>
        </w:tabs>
        <w:spacing w:lineRule="auto" w:line="480"/>
        <w:ind w:left="1080" w:hanging="0"/>
        <w:jc w:val="both"/>
        <w:rPr/>
      </w:pPr>
      <w:r>
        <w:rPr/>
        <w:t>Total Storage</w:t>
        <w:tab/>
        <w:t>$52.9 Mil</w:t>
        <w:tab/>
        <w:t>16.1%</w:t>
        <w:tab/>
        <w:t>$8.5 Mil</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Have these allocation percentages changed from those underlying Southern’s current rat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but only to the limited extent necessary to reflect actual storage activities.  While Southern is proposing to continue the same levels of retained storage in this proceeding as the levels previously approved by the Commission, and the total storage capabilities have not changed, the allocation percentages for Deliverability, Capacity and Injection/Withdrawal have been adjusted to reflect the imputed units for the base period actual Interruptible Storage (ISS Rate Schedule) volumes and the base period actual injection and withdrawal volum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hy does Southern propose to continue the same levels of retained storag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Southern continues to need these levels of retained storage in order to effectively manage its system. It is not uncommon for Southern’s daily throughput to fluctuate by over 1,000,000 Dth from one day to the next during the heating season</w:t>
      </w:r>
      <w:r>
        <w:rPr>
          <w:b/>
        </w:rPr>
        <w:t xml:space="preserve"> </w:t>
      </w:r>
      <w:r>
        <w:rPr/>
        <w:t>and to fluctuate by over 500,000 Dth from one day to the next in hot summer weather.  The daily swings in throughput are at least as great today as they were when Southern restructured its services under Order No. 636.  In addition, when Southern restructured its services under Order No. 636, Southern’s total system capacity was approximately 2.4 bcf/d as compared to the capacity today of approximately 3.7 Bcf/d.  Thus while Southern’s system capacity has increased by over 50% its retained storage has stayed the same.  Thus, I believe it is reasonable for Southern to maintain at least the current levels of retained storag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hy are you proposing to allocate 100% of the cost of working storage in Southern’s retained storage to the pipeline transportation servic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This element of Southern’s storage cost represents the return and income taxes on the working storage that is associated with performing the system operations and load management functions.  The working storage balance underlying this cost does not include any storage gas volumes owned by Southern’s unbundled storage service customers, and therefore, should be allocated in its entirety to Southern’s pipeline transportation services.  This allocation methodology is the same as that accepted by the Commission in its September 29, 1995 and April 11, 1996 order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Does your proposed methodology for allocating storage costs allocate any additional cost to the transportation component of each unit of Southern’s no-notice service provided under Rate Schedule FTNN, as compared to what is allocated to each unit of regular firm transportation service provided under Rate Schedule FT?</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No, it does not.  As the Commission found in its September 29, 1995 and April 11, 1996 orders, the fact that Southern’s overall rate for no-notice service includes both the cost of firm transportation and the cost of firm unbundled storage under Rate Schedule CSS dictates that the same per unit allocation will be commensurate with the nature of the two services.  Accordingly, it would be inappropriate to allocate a larger proportion of Southern’s retained storage cost to transportation performed as part of no-notice service than is allocated to regular firm transportation.  Because the no-notice rates filed in this case continue to include both firm transportation and storage, I believe that the Commission’s rationale underlying this conclusion continues to be valid today.  Therefore, I do not recommend any change in the Commission-approved methodology.</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b/>
      </w:r>
      <w:r>
        <w:rPr>
          <w:b/>
        </w:rPr>
        <w:t>C.</w:t>
        <w:tab/>
      </w:r>
      <w:r>
        <w:rPr>
          <w:b/>
          <w:u w:val="single"/>
        </w:rPr>
        <w:t>Park and Loan Costs</w:t>
      </w:r>
    </w:p>
    <w:p>
      <w:pPr>
        <w:pStyle w:val="Header"/>
        <w:tabs>
          <w:tab w:val="clear" w:pos="4320"/>
          <w:tab w:val="clear" w:pos="8640"/>
        </w:tabs>
        <w:spacing w:lineRule="auto" w:line="480"/>
        <w:ind w:left="720" w:hanging="720"/>
        <w:jc w:val="both"/>
        <w:rPr>
          <w:b/>
          <w:b/>
          <w:u w:val="single"/>
        </w:rPr>
      </w:pPr>
      <w:r>
        <w:rPr>
          <w:b/>
          <w:u w:val="single"/>
        </w:rPr>
      </w:r>
    </w:p>
    <w:p>
      <w:pPr>
        <w:pStyle w:val="Header"/>
        <w:tabs>
          <w:tab w:val="clear" w:pos="4320"/>
          <w:tab w:val="clear" w:pos="8640"/>
        </w:tabs>
        <w:spacing w:lineRule="auto" w:line="480"/>
        <w:ind w:left="720" w:hanging="720"/>
        <w:jc w:val="both"/>
        <w:rPr/>
      </w:pPr>
      <w:r>
        <w:rPr/>
        <w:t>Q.</w:t>
        <w:tab/>
        <w:t>Have you allocated costs to the Park and Loan (PAL) service in developing your proposed rates in this proceeding?</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b/>
          <w:b/>
        </w:rPr>
      </w:pPr>
      <w:r>
        <w:rPr/>
        <w:t>A.</w:t>
        <w:tab/>
        <w:t>No.  Rather than allocating costs to this service, I believe that, consistent with Southern’s practice in its 2005 Settlement, and given the significant discounting that occurs, as well as the significant volatility in the rates that Southern is able to collect, a more equitable method is to credit the test period revenues received from the PAL service to Southern’s transmission function cost of service.  While I will discuss the basis for Southern’s discounts later in my testimony, if Southern were to allocate costs to the service and then design rates for the service based on such allocation, the resulting rates would produce significantly lower revenues from PAL service  than Southern’s test period projected revenues.  Since Southern uses its operationally available assets to provide the PAL service, to the extent that revenues from the PAL service are lower, Southern’s rates for its other transportation services would have to be higher.  In light of the historical patterns in the revenues associated with the PAL service, I do not believe that a separate allocation methodology is appropriate.  Furthermore, my recommendation to credit test period revenues received from the PAL service is, I believe, consistent with the approved methodology used by other pipelines.</w:t>
      </w:r>
    </w:p>
    <w:p>
      <w:pPr>
        <w:pStyle w:val="Header"/>
        <w:tabs>
          <w:tab w:val="clear" w:pos="4320"/>
          <w:tab w:val="clear" w:pos="8640"/>
        </w:tabs>
        <w:spacing w:lineRule="auto" w:line="480"/>
        <w:ind w:left="720" w:hanging="720"/>
        <w:jc w:val="both"/>
        <w:rPr>
          <w:b/>
          <w:b/>
        </w:rPr>
      </w:pPr>
      <w:r>
        <w:rPr>
          <w:b/>
        </w:rPr>
      </w:r>
    </w:p>
    <w:p>
      <w:pPr>
        <w:pStyle w:val="Header"/>
        <w:tabs>
          <w:tab w:val="clear" w:pos="4320"/>
          <w:tab w:val="clear" w:pos="8640"/>
        </w:tabs>
        <w:spacing w:lineRule="auto" w:line="480"/>
        <w:ind w:left="720" w:hanging="720"/>
        <w:jc w:val="both"/>
        <w:rPr/>
      </w:pPr>
      <w:r>
        <w:rPr/>
        <w:t>Q.</w:t>
        <w:tab/>
        <w:t>Does significant discounting of the PAL services suggest that the PAL rates should be lower?</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No.  The nature of the PAL service is unique.  Since this service allows customers to park or loan gas over time, the rate received is driven by differences in gas prices during the period over which the gas will be parked or loaned.  For example, if Henry Hub prices are $5.00/Dth in one month and the NYMEX price for gas six months into the future is $6.00/Dth, a customer might be willing to pay almost $1.00/Dth to park gas for that six month period.  To the extent that Southern’s PAL rates are set at a significantly lower level than the filed rates, there may be numerous instances in which Southern would be unable to charge a rate that reflects the actual value of the service provided.</w:t>
      </w:r>
    </w:p>
    <w:p>
      <w:pPr>
        <w:pStyle w:val="Header"/>
        <w:tabs>
          <w:tab w:val="clear" w:pos="4320"/>
          <w:tab w:val="clear" w:pos="8640"/>
        </w:tabs>
        <w:spacing w:lineRule="auto" w:line="480"/>
        <w:ind w:left="720" w:hanging="720"/>
        <w:jc w:val="both"/>
        <w:rPr/>
      </w:pPr>
      <w:r>
        <w:rPr/>
      </w:r>
    </w:p>
    <w:p>
      <w:pPr>
        <w:pStyle w:val="Header"/>
        <w:keepNext w:val="true"/>
        <w:keepLines/>
        <w:tabs>
          <w:tab w:val="clear" w:pos="4320"/>
          <w:tab w:val="clear" w:pos="8640"/>
        </w:tabs>
        <w:spacing w:lineRule="auto" w:line="480"/>
        <w:ind w:left="720" w:hanging="720"/>
        <w:jc w:val="both"/>
        <w:rPr/>
      </w:pPr>
      <w:r>
        <w:rPr/>
        <w:tab/>
      </w:r>
      <w:r>
        <w:rPr>
          <w:b/>
        </w:rPr>
        <w:t>D.</w:t>
        <w:tab/>
      </w:r>
      <w:r>
        <w:rPr>
          <w:b/>
          <w:u w:val="single"/>
        </w:rPr>
        <w:t>Discounts</w:t>
      </w:r>
    </w:p>
    <w:p>
      <w:pPr>
        <w:pStyle w:val="Header"/>
        <w:keepNext w:val="true"/>
        <w:keepLines/>
        <w:tabs>
          <w:tab w:val="clear" w:pos="4320"/>
          <w:tab w:val="clear" w:pos="8640"/>
        </w:tabs>
        <w:spacing w:lineRule="auto" w:line="480"/>
        <w:ind w:left="720" w:hanging="720"/>
        <w:jc w:val="both"/>
        <w:rPr>
          <w:b/>
          <w:b/>
          <w:u w:val="single"/>
        </w:rPr>
      </w:pPr>
      <w:r>
        <w:rPr>
          <w:b/>
          <w:u w:val="single"/>
        </w:rPr>
      </w:r>
    </w:p>
    <w:p>
      <w:pPr>
        <w:pStyle w:val="Header"/>
        <w:keepNext w:val="true"/>
        <w:keepLines/>
        <w:tabs>
          <w:tab w:val="clear" w:pos="4320"/>
          <w:tab w:val="clear" w:pos="8640"/>
        </w:tabs>
        <w:spacing w:lineRule="auto" w:line="480"/>
        <w:ind w:left="720" w:hanging="720"/>
        <w:jc w:val="both"/>
        <w:rPr/>
      </w:pPr>
      <w:r>
        <w:rPr/>
        <w:t>Q.</w:t>
        <w:tab/>
        <w:t>Have you reflected the impact of pipeline transportation discounts in your allocation of costs to the rate zon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For each component utilized in the allocation process, I have adjusted the units used to allocate costs to each zone to reflect the impact of discounted transportation services.  I have performed this adjustment by weighting the allocation determinants for each zone to reflect the actual rate to be received.  Furthermore, in designing rates, I have also used the discounted volumes and the base tariff rate to be received relative to the maximum base tariff rate to arrive at the rate design billing determinants in each zon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hat level of discounts is Southern reflecting in this proceeding?</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Southern’s witness Hendrix supports Southern’s test period level of discounting and billing determinants in her prepared direct testimony.  Ms. Hendrix also presents the computations implementing my recommended cost allocation methodologies.  Later in my testimony, I will explain generally Southern’s basis for discounts to its services.</w:t>
      </w:r>
    </w:p>
    <w:p>
      <w:pPr>
        <w:pStyle w:val="Header"/>
        <w:tabs>
          <w:tab w:val="clear" w:pos="4320"/>
          <w:tab w:val="clear" w:pos="8640"/>
        </w:tabs>
        <w:spacing w:lineRule="auto" w:line="480"/>
        <w:ind w:left="720" w:hanging="720"/>
        <w:jc w:val="both"/>
        <w:rPr/>
      </w:pPr>
      <w:r>
        <w:rPr/>
      </w:r>
    </w:p>
    <w:p>
      <w:pPr>
        <w:pStyle w:val="Header"/>
        <w:keepNext w:val="true"/>
        <w:keepLines/>
        <w:tabs>
          <w:tab w:val="clear" w:pos="4320"/>
          <w:tab w:val="clear" w:pos="8640"/>
        </w:tabs>
        <w:spacing w:lineRule="auto" w:line="480"/>
        <w:ind w:left="720" w:hanging="720"/>
        <w:jc w:val="center"/>
        <w:rPr>
          <w:b/>
          <w:b/>
        </w:rPr>
      </w:pPr>
      <w:r>
        <w:rPr>
          <w:b/>
        </w:rPr>
        <w:t>V.</w:t>
      </w:r>
    </w:p>
    <w:p>
      <w:pPr>
        <w:pStyle w:val="Header"/>
        <w:keepNext w:val="true"/>
        <w:keepLines/>
        <w:tabs>
          <w:tab w:val="clear" w:pos="4320"/>
          <w:tab w:val="clear" w:pos="8640"/>
        </w:tabs>
        <w:spacing w:lineRule="auto" w:line="480"/>
        <w:ind w:left="720" w:hanging="720"/>
        <w:jc w:val="center"/>
        <w:rPr>
          <w:b/>
          <w:b/>
        </w:rPr>
      </w:pPr>
      <w:r>
        <w:rPr>
          <w:b/>
        </w:rPr>
        <w:t>RATE DESIGN</w:t>
      </w:r>
    </w:p>
    <w:p>
      <w:pPr>
        <w:pStyle w:val="Header"/>
        <w:keepNext w:val="true"/>
        <w:keepLines/>
        <w:tabs>
          <w:tab w:val="clear" w:pos="4320"/>
          <w:tab w:val="clear" w:pos="8640"/>
        </w:tabs>
        <w:spacing w:lineRule="auto" w:line="480"/>
        <w:ind w:left="720" w:hanging="720"/>
        <w:jc w:val="center"/>
        <w:rPr>
          <w:b/>
          <w:b/>
        </w:rPr>
      </w:pPr>
      <w:r>
        <w:rPr>
          <w:b/>
        </w:rPr>
      </w:r>
    </w:p>
    <w:p>
      <w:pPr>
        <w:pStyle w:val="Header"/>
        <w:keepNext w:val="true"/>
        <w:keepLines/>
        <w:tabs>
          <w:tab w:val="clear" w:pos="4320"/>
          <w:tab w:val="clear" w:pos="8640"/>
        </w:tabs>
        <w:spacing w:lineRule="auto" w:line="480"/>
        <w:ind w:left="720" w:hanging="720"/>
        <w:jc w:val="both"/>
        <w:rPr/>
      </w:pPr>
      <w:r>
        <w:rPr>
          <w:b/>
        </w:rPr>
        <w:tab/>
        <w:t>A.</w:t>
        <w:tab/>
      </w:r>
      <w:r>
        <w:rPr>
          <w:b/>
          <w:u w:val="single"/>
        </w:rPr>
        <w:t>FT Rates</w:t>
      </w:r>
    </w:p>
    <w:p>
      <w:pPr>
        <w:pStyle w:val="Header"/>
        <w:tabs>
          <w:tab w:val="clear" w:pos="4320"/>
          <w:tab w:val="clear" w:pos="8640"/>
        </w:tabs>
        <w:spacing w:lineRule="auto" w:line="480"/>
        <w:ind w:left="720" w:hanging="720"/>
        <w:jc w:val="both"/>
        <w:rPr>
          <w:b/>
          <w:b/>
          <w:u w:val="single"/>
        </w:rPr>
      </w:pPr>
      <w:r>
        <w:rPr>
          <w:b/>
          <w:u w:val="single"/>
        </w:rPr>
      </w:r>
    </w:p>
    <w:p>
      <w:pPr>
        <w:pStyle w:val="Header"/>
        <w:tabs>
          <w:tab w:val="clear" w:pos="4320"/>
          <w:tab w:val="clear" w:pos="8640"/>
        </w:tabs>
        <w:spacing w:lineRule="auto" w:line="480"/>
        <w:ind w:left="720" w:hanging="720"/>
        <w:jc w:val="both"/>
        <w:rPr/>
      </w:pPr>
      <w:r>
        <w:rPr/>
        <w:t>Q.</w:t>
        <w:tab/>
        <w:t>Turning to rate design, how did you design Southern’s FT rates in this proceeding?</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Once costs were allocated to each zone, I designed rates for services under Southern’s firm transportation rate schedules by dividing the reservation and commodity cost levels by the applicable reservation and commodity design units in each zon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How did you determine FT rates for Southern’s small shippers, or G customer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In the 2005 Settlement Southern agreed to file rates in its next rate proceeding based on the same imputed load factors, therefore, in determining the FT rates for the G customers, I designed volumetric rates for each zone based on the same imputed load factor set forth in the 2005 Settlement.</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b/>
      </w:r>
      <w:r>
        <w:rPr>
          <w:b/>
        </w:rPr>
        <w:t>B.</w:t>
        <w:tab/>
      </w:r>
      <w:r>
        <w:rPr>
          <w:b/>
          <w:u w:val="single"/>
        </w:rPr>
        <w:t>IT Rat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How do you propose to design Southern’s IT rat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I have designed rates for IT service based on a 100% load factor derivative of the FT rates.  This is the same load factor IT rate design which the Commission found to be appropriate for Southern in its September 29, 1995 and April 11, 1996 orders.  The Commission has expressed its preference for 100% load factor derivative IT rates for pipelines since it issued Order No. 636.</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b/>
      </w:r>
      <w:r>
        <w:rPr>
          <w:b/>
        </w:rPr>
        <w:t>C.</w:t>
        <w:tab/>
      </w:r>
      <w:r>
        <w:rPr>
          <w:b/>
          <w:u w:val="single"/>
        </w:rPr>
        <w:t>Storage Rat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How were Southern’s rates for its unbundled storage services determined?</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Southern’s unbundled storage services consist of a firm storage service under Rate Schedule CSS and an interruptible storage service under Rate Schedule ISS.  I have designed rates for these services using the same methodology approved by the Commission in its September 29, 1995 and April 11, 1996 orders, with only one exception.  When Southern established its unbundled storage services in its Order No. 636 restructuring and rate case proceedings that were the subject of the September 29, 1995 and April 11, 1996 orders, Southern had no historical experience on which to base its ISS levels of service.  Southern, therefore, agreed to and the Commission approved 100% crediting of ISS revenues, less variable costs, to Southern’s CSS customers.  Since Southern now has historical experience regarding its ISS service levels, consistent with the methodology underlying the resulting rates in the 1999 Settlement and 2005 Settlement, I have determined Southern’s storage rates based on its actual base period volumes for this servic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Please explain how you designed rates for Southern’s CSS servic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 xml:space="preserve">As provided for in </w:t>
      </w:r>
      <w:r>
        <w:rPr>
          <w:i/>
        </w:rPr>
        <w:t>Equitable</w:t>
      </w:r>
      <w:r>
        <w:rPr/>
        <w:t>, the rate for services under the CSS rate schedule consists of four parts:  (1) a reservation rate based on contracted daily withdrawal deliverability (Deliverability rate); (2) a reservation rate based on contracted working storage capacity (Capacity rate); (3) a commodity rate based on actual injections (Injection rate); and (4) a commodity rate based on actual withdrawals (Withdrawal rate).  Rates for Southern’s CSS service were then derived by dividing the component costs which have been allocated to contract storage for deliverability, capacity, injection and withdrawal by the billing determinants for each component, including imputed billing determinants for ISS service.  The costs allocated to injections and withdrawals as well as the injection and withdrawal billing units have been combined, and therefore the rates for injection and withdrawal are the sam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How did you design CSS rates for the customers electing the FT small shipper servic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Consistent with the methodology approved by the Commission in its September 29, 1995 and April 11, 1996 orders and the methodology underlying rates approved in the 1999 Settlement and 2005 Settlement, I have designed the CSS deliverability rate for these customers based on deliverability billing units designed at a 37.5% load factor.  The capacity and injection/withdrawal rates for these customers are the same as for the large customer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Please describe how Southern has derived its proposed ISS rat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Consistent with the methodology underlying the rates in Southern’s 1999 Settlement and 2005 Settlement, I have designed rates for ISS service based on a 100% load factor derivative of Southern’s firm four-part CSS rat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b/>
      </w:r>
      <w:r>
        <w:rPr>
          <w:b/>
        </w:rPr>
        <w:t>D.</w:t>
        <w:tab/>
      </w:r>
      <w:r>
        <w:rPr>
          <w:b/>
          <w:u w:val="single"/>
        </w:rPr>
        <w:t>Zone Matrix Rat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Does Southern propose to continue the zone matrix methodology for computing its transportation rates that was approved by the Commission in its September 29, 1995 and April 11, 1996 order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This is also the same as the methodology underlying the 1999 Settlement and 2005 Settlement.</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Please explain Southern’s zone matrix methodology.</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Under this methodology, I have designed FT reservation rates based on the actual zone of delivery.  I have designed IT and FT commodity rates using a zone matrix methodology whereby the inter-zone and intra-zone rates are computed by backing out the upstream mileage based cost.</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Do circumstances on Southern’s system continue to support the current zone rate structur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Southern’s system continues to operate as an integrated system on which gas still generally flows east from production areas to Southern’s major markets in Alabama, Georgia and South Carolina.  The volumes of gas received in Southern’s market-area zones continue to remain relatively small in proportion to the overall production area volum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b/>
      </w:r>
      <w:r>
        <w:rPr>
          <w:b/>
        </w:rPr>
        <w:t>E.</w:t>
        <w:tab/>
      </w:r>
      <w:r>
        <w:rPr>
          <w:b/>
          <w:u w:val="single"/>
        </w:rPr>
        <w:t>PAL Rates</w:t>
      </w:r>
    </w:p>
    <w:p>
      <w:pPr>
        <w:pStyle w:val="Header"/>
        <w:tabs>
          <w:tab w:val="clear" w:pos="4320"/>
          <w:tab w:val="clear" w:pos="8640"/>
        </w:tabs>
        <w:spacing w:lineRule="auto" w:line="480"/>
        <w:ind w:left="720" w:hanging="720"/>
        <w:jc w:val="both"/>
        <w:rPr>
          <w:b/>
          <w:b/>
          <w:u w:val="single"/>
        </w:rPr>
      </w:pPr>
      <w:r>
        <w:rPr>
          <w:b/>
          <w:u w:val="single"/>
        </w:rPr>
      </w:r>
    </w:p>
    <w:p>
      <w:pPr>
        <w:pStyle w:val="Header"/>
        <w:tabs>
          <w:tab w:val="clear" w:pos="4320"/>
          <w:tab w:val="clear" w:pos="8640"/>
        </w:tabs>
        <w:spacing w:lineRule="auto" w:line="480"/>
        <w:ind w:left="720" w:hanging="720"/>
        <w:jc w:val="both"/>
        <w:rPr/>
      </w:pPr>
      <w:r>
        <w:rPr/>
        <w:t>Q.</w:t>
        <w:tab/>
        <w:t>How do you propose to design rates for Southern’s PAL servic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The rate design for Southern’s PAL rates is set forth and supported in the testimony of Southern Witness Sobel.</w:t>
      </w:r>
    </w:p>
    <w:p>
      <w:pPr>
        <w:pStyle w:val="Header"/>
        <w:tabs>
          <w:tab w:val="clear" w:pos="4320"/>
          <w:tab w:val="clear" w:pos="8640"/>
        </w:tabs>
        <w:spacing w:lineRule="auto" w:line="480"/>
        <w:ind w:left="720" w:hanging="720"/>
        <w:jc w:val="both"/>
        <w:rPr/>
      </w:pPr>
      <w:r>
        <w:rPr/>
      </w:r>
      <w:r>
        <w:br w:type="page"/>
      </w:r>
    </w:p>
    <w:p>
      <w:pPr>
        <w:pStyle w:val="Header"/>
        <w:keepNext w:val="true"/>
        <w:tabs>
          <w:tab w:val="clear" w:pos="4320"/>
          <w:tab w:val="clear" w:pos="8640"/>
        </w:tabs>
        <w:spacing w:lineRule="auto" w:line="480"/>
        <w:ind w:left="720" w:hanging="720"/>
        <w:jc w:val="center"/>
        <w:rPr>
          <w:b/>
          <w:b/>
        </w:rPr>
      </w:pPr>
      <w:r>
        <w:rPr>
          <w:b/>
        </w:rPr>
        <w:t>VI.</w:t>
      </w:r>
    </w:p>
    <w:p>
      <w:pPr>
        <w:pStyle w:val="Header"/>
        <w:keepNext w:val="true"/>
        <w:tabs>
          <w:tab w:val="clear" w:pos="4320"/>
          <w:tab w:val="clear" w:pos="8640"/>
        </w:tabs>
        <w:spacing w:lineRule="auto" w:line="480"/>
        <w:ind w:left="720" w:hanging="720"/>
        <w:jc w:val="center"/>
        <w:rPr>
          <w:b/>
          <w:b/>
        </w:rPr>
      </w:pPr>
      <w:r>
        <w:rPr>
          <w:b/>
        </w:rPr>
        <w:t>OTHER SERVICES</w:t>
      </w:r>
    </w:p>
    <w:p>
      <w:pPr>
        <w:pStyle w:val="Header"/>
        <w:keepNext w:val="true"/>
        <w:tabs>
          <w:tab w:val="clear" w:pos="4320"/>
          <w:tab w:val="clear" w:pos="8640"/>
        </w:tabs>
        <w:spacing w:lineRule="auto" w:line="480"/>
        <w:ind w:left="720" w:hanging="720"/>
        <w:jc w:val="center"/>
        <w:rPr>
          <w:b/>
          <w:b/>
        </w:rPr>
      </w:pPr>
      <w:r>
        <w:rPr>
          <w:b/>
        </w:rPr>
      </w:r>
    </w:p>
    <w:p>
      <w:pPr>
        <w:pStyle w:val="Header"/>
        <w:keepNext w:val="true"/>
        <w:tabs>
          <w:tab w:val="clear" w:pos="4320"/>
          <w:tab w:val="clear" w:pos="8640"/>
        </w:tabs>
        <w:spacing w:lineRule="auto" w:line="480"/>
        <w:ind w:left="720" w:hanging="720"/>
        <w:jc w:val="both"/>
        <w:rPr>
          <w:b/>
          <w:b/>
          <w:u w:val="single"/>
        </w:rPr>
      </w:pPr>
      <w:r>
        <w:rPr/>
        <w:tab/>
      </w:r>
      <w:r>
        <w:rPr>
          <w:b/>
        </w:rPr>
        <w:t>A.</w:t>
        <w:tab/>
      </w:r>
      <w:r>
        <w:rPr>
          <w:b/>
          <w:u w:val="single"/>
        </w:rPr>
        <w:t>Expansion Projects</w:t>
      </w:r>
    </w:p>
    <w:p>
      <w:pPr>
        <w:pStyle w:val="Header"/>
        <w:tabs>
          <w:tab w:val="clear" w:pos="4320"/>
          <w:tab w:val="clear" w:pos="8640"/>
        </w:tabs>
        <w:spacing w:lineRule="auto" w:line="480"/>
        <w:ind w:left="720" w:hanging="720"/>
        <w:jc w:val="both"/>
        <w:rPr>
          <w:b/>
          <w:b/>
          <w:u w:val="single"/>
        </w:rPr>
      </w:pPr>
      <w:r>
        <w:rPr>
          <w:b/>
          <w:u w:val="single"/>
        </w:rPr>
      </w:r>
    </w:p>
    <w:p>
      <w:pPr>
        <w:pStyle w:val="Header"/>
        <w:tabs>
          <w:tab w:val="clear" w:pos="4320"/>
          <w:tab w:val="clear" w:pos="8640"/>
        </w:tabs>
        <w:spacing w:lineRule="auto" w:line="480"/>
        <w:ind w:left="720" w:hanging="720"/>
        <w:jc w:val="both"/>
        <w:rPr/>
      </w:pPr>
      <w:r>
        <w:rPr/>
        <w:t>Q.</w:t>
        <w:tab/>
        <w:t>Has Southern completed and placed in-service any expansion projects since its last general rate cas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Southern has completed and placed in-service two expansion projects since its last general rate case.  In 2007 and 2008, Southern placed in-service the first two phases of a three-phase expansion commonly referred to as its Cypress expansion which extends from the Savannah, Georgia area to the Jacksonville, Florida area.  The second expansion project, which was placed in service in 2008, consists of a 140,000 dth/d undivided interest in the SESH pipeline constructed by Spectra Energy Corp. and which is jointly owned by Spectra Energy Corp. and Centerpoint Energy Corp.  Southern’s undivided interest in the SESH pipeline extends from its origin in the Perryville/Delhi area in North Louisiana to an interconnection of the SESH pipeline with Southern’s existing South System near its Gwinville Compressor Station.  Each of these facilities is depicted in the map on Exhibit No. SNG</w:t>
        <w:noBreakHyphen/>
        <w:t>2.</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Did the Commission make a predetermination of the rate treatment for these projects in its orders issuing certificates for each of these project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With respect to the Cypress expansion, yes.  In the Commission’s Preliminary Determination in Docket No. CP05</w:t>
        <w:noBreakHyphen/>
        <w:t>388 issued on November 22, 2005, the Commission determined that there would be a presumption that the costs and revenues of the Cypress expansion would be treated on a rolled-in basis in Southern’s next general rate proceeding.</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Do Southern’s filed rates in the instant proceeding reflect the Commission’s rolled-in rate presumption for the Cypress expansion?</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however, since the third phase of the expansion will not be placed in service prior to the end of the test period in the instant proceeding, Southern’s filed rates only reflect the impact of the first two phas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Does the Cypress expansion qualify for rolled-in rate treatment?</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 xml:space="preserve">Yes, as I will demonstrate later in my testimony in the Discounting section, the Cypress expansion continues to qualify for rolled-in rate treatment. </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ith respect to the SESH expansion, has the Commission made a predetermination regarding the appropriate rate treatment?</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No. In the certificate application regarding the SESH project filed on December 18, 2006 in Docket Nos. CP07</w:t>
        <w:noBreakHyphen/>
        <w:t>44 and CP07</w:t>
        <w:noBreakHyphen/>
        <w:t>45, Southern did not ask for a predetermination regarding the future rate treatment.  Consequently, the Commission did not make any predetermination in either its Preliminary Determination on Non Environmental Issues, issued May 17, 2007 or its order granting certificate authorization issued on September 20, 2007.  The resolution of the issue of the appropriate rate treatment was deferred until Southern’s first general rate proceeding following the placement of the SESH facilities in-service.  Since the SESH facilities were placed in-service on September 5, 2008, the instant proceeding is the first general rate proceeding following the in-service date of the SESH faciliti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Please describe the Commission’s policy regarding the appropriate rate treatment for pipeline expansion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On September 15, 1999 the Commission issued a Statement of Policy in Docket No. PL99</w:t>
        <w:noBreakHyphen/>
        <w:t>3 (“Policy Statement”) regarding in relevant part the pricing of pipeline construction projects.  The Policy Statement provides that, in general, pipelines must be prepared to support expansion projects without relying on subsidization from existing customers and that in most instances incremental pricing would avoid subsidies for expansion projects, absent specific circumstances detailed below.</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Did the Commission’s Policy Statement address exceptions to such general position that are relevant to the SESH expansion?</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 xml:space="preserve">Yes.  The Commission stated that </w:t>
      </w:r>
    </w:p>
    <w:p>
      <w:pPr>
        <w:pStyle w:val="Header"/>
        <w:tabs>
          <w:tab w:val="clear" w:pos="4320"/>
          <w:tab w:val="clear" w:pos="8640"/>
        </w:tabs>
        <w:spacing w:lineRule="auto" w:line="480"/>
        <w:ind w:left="1440" w:right="720" w:hanging="0"/>
        <w:jc w:val="both"/>
        <w:rPr/>
      </w:pPr>
      <w:r>
        <w:rPr/>
        <w:t xml:space="preserve">Projects designed to improve existing service for existing customers, by replacing existing capacity, </w:t>
      </w:r>
      <w:r>
        <w:rPr>
          <w:u w:val="single"/>
        </w:rPr>
        <w:t>improving reliability or providing flexibility</w:t>
      </w:r>
      <w:r>
        <w:rPr/>
        <w:t xml:space="preserve"> are for the benefit of existing customers.  Increasing the rates of existing customers to pay for these improvements is not a subsidy [emphasis added].</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Did the Commission issue an order clarifying its policy?</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 xml:space="preserve">Yes, the Commission issued an Order Clarifying Statement of Policy on February 9, 2000.  In that Order the Commission reiterated its position that existing customers should pay the cost of projects designed to improve their service by replacing existing capacity, improving reliability, or providing additional flexibility.  The Commission offered an example of a project by Great Lakes Gas Transmission that </w:t>
      </w:r>
    </w:p>
    <w:p>
      <w:pPr>
        <w:pStyle w:val="Header"/>
        <w:tabs>
          <w:tab w:val="clear" w:pos="4320"/>
          <w:tab w:val="clear" w:pos="8640"/>
        </w:tabs>
        <w:spacing w:lineRule="auto" w:line="480"/>
        <w:ind w:left="1440" w:right="720" w:hanging="0"/>
        <w:jc w:val="both"/>
        <w:rPr/>
      </w:pPr>
      <w:r>
        <w:rPr/>
        <w:t xml:space="preserve">provided </w:t>
      </w:r>
      <w:r>
        <w:rPr>
          <w:u w:val="single"/>
        </w:rPr>
        <w:t>increased reliability and flexibility</w:t>
      </w:r>
      <w:r>
        <w:rPr/>
        <w:t xml:space="preserve"> and was not tied to the provision of service to specific customers [emphasis added].</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Please explain how Southern’s interest in SESH qualifies for rolled-in rate treatment under the Commission’s Policy Statement.</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Southern’s interest in SESH was specifically designed to provide flexibility and reliability for Southern’s customers.  In order to understand how this is true, it is necessary to understand Southern’s historical gas supply picture and the impact of hurricanes on that picture.  In the year prior to Hurricane Katrina, Southern’s customers purchased approximately half of their gas supply from points sourced by gas wells in the Gulf of Mexico.  When Hurricane Katrina hit the Gulf Coast in September 2005, the gas supplies from the Gulf were reduced significantly.  For example, the supply received on Southern’s East Leg was reduced from approximately 500,000 Mcf/d prior to Katrina to 0 Mcf/d for a month following Katrina.</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Have there been similar impacts from other storm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Virtually any time a hurricane is expected to make landfall near Southeast Louisiana or Western Mississippi, Southern’s East Leg supplies are reduced significantly, as producers shut-in offshore platforms and bring personnel back on shor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ill Southern’s interest in SESH enhance reliability during and after hurrican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Since the upstream end of SESH is in North Louisiana, the supplies connected to SESH are much less vulnerable to hurricanes than offshore pipelin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hat other benefits does Southern’s SESH capacity provid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SESH provides direct and indirect access to gas produced from the new shale formations in North Louisiana, Texas, Arkansas and Oklahoma.  This access increases the diversity of supplies available to Southern’s customers and thus provides them more flexibility and potentially lower gas pric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Do Southern’s customers benefit from Southern’s interest in SESH?</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Prior to Southern’s SESH capacity going in service, Southern conducted an open season to allocate the SESH capacity in accordance with the provisions of Southern’s tariff.  As a result of the open season, 57 of Southern’s existing firm transportation customers moved a portion of their primary receipt points to receipt points on Southern’s interest in SESH.</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Did these point shifts account for all of the capacity in Southern’s interest in SESH?</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In fact Southern received requests in excess of its SESH capacity and Southern had to prorate the capacity among the requesting customer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Do Southern’s other customers benefit from Southern’s interest in SESH?</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Since the capacity was placed in service only a few months ago in September 2008, an additional 86 customers have benefited from Southern’s interest in SESH by utilizing the capacity on a secondary point basis or purchasing gas from pools that utilize Southern’s SESH capacity.  Thus in just five months over 60% of Southern’s total firm and interruptible customers have utilized Southern’s interest in the SESH capacity.  I expect this percentage to increase as customers gain more experience with the gas suppliers on SESH.  I also expect SESH to become an increasingly important source of gas supply as shale formation production increases and of course in anticipation of and during future hurrican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Has the use of Southern’s interest in SESH produced any additional reservation billing determinants for Southern?</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No.  As I explained earlier, the purpose of Southern’s acquiring an interest in SESH was to provide Southern’s existing customers with enhanced reliability and flexibility.</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Are you aware of any proceedings in which the Commission has approved or granted a predetermination for rolled-in rates for projects that did not directly result in additional billing determinant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I am aware of several.  The most recent order I am aware of is a February 15, 2006 order in Texas Gas Transmission, LLC, Docket No. CP06</w:t>
        <w:noBreakHyphen/>
        <w:t>2 (114 FERC ¶ 62,158 (2006)) wherein the Commission, citing its Policy Statement, found that it was appropriate for Texas Gas to roll-in the cost of a new compressor unit that was to be constructed solely in order to increase the reliability and flexibility on Texas Gas’ supply system, but produced no additional billing determinant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hat other cases are you aware of?</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Probably the most relevant project in scope and cost is a project by El Paso Natural Gas Company (“EPNG”) wherein EPNG proposed to install 151,600 HP of new compression at an estimated cost of approximately $173 million.  The project was designed to provide existing customers more flexible gas supply access.  The project did not produce any additional billing determinant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hat did the Commission find in this EPNG proceeding?</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 xml:space="preserve">In the Commission’s June 4, 2003 Order Issuing Certificate (103 FERC ¶ 61,280) the Commission found that the project’s cost should be rolled-in.  The Commission found that the project was specifically designed to enhance existing system operations, flexibility and service. Therefore, the Commission concluded that, since the project benefited existing customers, the rates of existing customers could, under its Policy Statement, be increased to recover the costs of the project. </w:t>
      </w:r>
    </w:p>
    <w:p>
      <w:pPr>
        <w:pStyle w:val="Header"/>
        <w:tabs>
          <w:tab w:val="clear" w:pos="4320"/>
          <w:tab w:val="clear" w:pos="8640"/>
        </w:tabs>
        <w:spacing w:lineRule="auto" w:line="480"/>
        <w:ind w:left="720" w:hanging="720"/>
        <w:jc w:val="both"/>
        <w:rPr/>
      </w:pPr>
      <w:r>
        <w:rPr/>
      </w:r>
    </w:p>
    <w:p>
      <w:pPr>
        <w:pStyle w:val="Header"/>
        <w:keepNext w:val="true"/>
        <w:keepLines/>
        <w:tabs>
          <w:tab w:val="clear" w:pos="4320"/>
          <w:tab w:val="clear" w:pos="8640"/>
        </w:tabs>
        <w:spacing w:lineRule="auto" w:line="480"/>
        <w:ind w:left="720" w:hanging="720"/>
        <w:jc w:val="both"/>
        <w:rPr/>
      </w:pPr>
      <w:r>
        <w:rPr/>
        <w:tab/>
      </w:r>
      <w:r>
        <w:rPr>
          <w:b/>
        </w:rPr>
        <w:t>B.</w:t>
        <w:tab/>
      </w:r>
      <w:r>
        <w:rPr>
          <w:b/>
          <w:u w:val="single"/>
        </w:rPr>
        <w:t>At-Risk Services</w:t>
      </w:r>
    </w:p>
    <w:p>
      <w:pPr>
        <w:pStyle w:val="Header"/>
        <w:keepNext w:val="true"/>
        <w:keepLines/>
        <w:tabs>
          <w:tab w:val="clear" w:pos="4320"/>
          <w:tab w:val="clear" w:pos="8640"/>
        </w:tabs>
        <w:spacing w:lineRule="auto" w:line="480"/>
        <w:ind w:left="720" w:hanging="720"/>
        <w:jc w:val="both"/>
        <w:rPr>
          <w:b/>
          <w:b/>
          <w:u w:val="single"/>
        </w:rPr>
      </w:pPr>
      <w:r>
        <w:rPr>
          <w:b/>
          <w:u w:val="single"/>
        </w:rPr>
      </w:r>
    </w:p>
    <w:p>
      <w:pPr>
        <w:pStyle w:val="Header"/>
        <w:keepNext w:val="true"/>
        <w:keepLines/>
        <w:tabs>
          <w:tab w:val="clear" w:pos="4320"/>
          <w:tab w:val="clear" w:pos="8640"/>
        </w:tabs>
        <w:spacing w:lineRule="auto" w:line="480"/>
        <w:ind w:left="720" w:hanging="720"/>
        <w:jc w:val="both"/>
        <w:rPr/>
      </w:pPr>
      <w:r>
        <w:rPr/>
        <w:t>Q.</w:t>
        <w:tab/>
        <w:t>Did Southern operate any facilities or provide any services that are subject to a Commission at-risk condition during the base period in this proceeding?</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No.  Furthermore, none of the projected test period plant additions reflected in Southern Witness Henderson’s testimony are subject to an at-risk condition.</w:t>
      </w:r>
    </w:p>
    <w:p>
      <w:pPr>
        <w:pStyle w:val="Header"/>
        <w:tabs>
          <w:tab w:val="clear" w:pos="4320"/>
          <w:tab w:val="clear" w:pos="8640"/>
        </w:tabs>
        <w:spacing w:lineRule="auto" w:line="480"/>
        <w:ind w:left="720" w:hanging="720"/>
        <w:jc w:val="both"/>
        <w:rPr/>
      </w:pPr>
      <w:r>
        <w:rPr/>
      </w:r>
    </w:p>
    <w:p>
      <w:pPr>
        <w:pStyle w:val="Header"/>
        <w:keepLines/>
        <w:tabs>
          <w:tab w:val="clear" w:pos="4320"/>
          <w:tab w:val="clear" w:pos="8640"/>
        </w:tabs>
        <w:spacing w:lineRule="auto" w:line="480"/>
        <w:ind w:left="720" w:hanging="720"/>
        <w:jc w:val="center"/>
        <w:rPr>
          <w:b/>
          <w:b/>
        </w:rPr>
      </w:pPr>
      <w:r>
        <w:rPr>
          <w:b/>
        </w:rPr>
        <w:t>VII.</w:t>
      </w:r>
    </w:p>
    <w:p>
      <w:pPr>
        <w:pStyle w:val="Header"/>
        <w:keepLines/>
        <w:tabs>
          <w:tab w:val="clear" w:pos="4320"/>
          <w:tab w:val="clear" w:pos="8640"/>
        </w:tabs>
        <w:spacing w:lineRule="auto" w:line="480"/>
        <w:ind w:left="720" w:hanging="720"/>
        <w:jc w:val="center"/>
        <w:rPr>
          <w:b/>
          <w:b/>
        </w:rPr>
      </w:pPr>
      <w:r>
        <w:rPr>
          <w:b/>
        </w:rPr>
        <w:t>BUSINESS RISK</w:t>
      </w:r>
    </w:p>
    <w:p>
      <w:pPr>
        <w:pStyle w:val="Header"/>
        <w:keepLines/>
        <w:tabs>
          <w:tab w:val="clear" w:pos="4320"/>
          <w:tab w:val="clear" w:pos="8640"/>
        </w:tabs>
        <w:spacing w:lineRule="auto" w:line="480"/>
        <w:ind w:left="720" w:hanging="720"/>
        <w:jc w:val="center"/>
        <w:rPr>
          <w:b/>
          <w:b/>
        </w:rPr>
      </w:pPr>
      <w:r>
        <w:rPr>
          <w:b/>
        </w:rPr>
      </w:r>
    </w:p>
    <w:p>
      <w:pPr>
        <w:pStyle w:val="Header"/>
        <w:keepLines/>
        <w:tabs>
          <w:tab w:val="clear" w:pos="4320"/>
          <w:tab w:val="clear" w:pos="8640"/>
        </w:tabs>
        <w:spacing w:lineRule="auto" w:line="480"/>
        <w:ind w:left="720" w:hanging="720"/>
        <w:jc w:val="both"/>
        <w:rPr/>
      </w:pPr>
      <w:r>
        <w:rPr>
          <w:b/>
        </w:rPr>
        <w:tab/>
        <w:t>A.</w:t>
        <w:tab/>
      </w:r>
      <w:r>
        <w:rPr>
          <w:b/>
          <w:u w:val="single"/>
        </w:rPr>
        <w:t>Supply Area</w:t>
      </w:r>
    </w:p>
    <w:p>
      <w:pPr>
        <w:pStyle w:val="Header"/>
        <w:tabs>
          <w:tab w:val="clear" w:pos="4320"/>
          <w:tab w:val="clear" w:pos="8640"/>
        </w:tabs>
        <w:spacing w:lineRule="auto" w:line="480"/>
        <w:ind w:left="720" w:hanging="720"/>
        <w:jc w:val="both"/>
        <w:rPr>
          <w:b/>
          <w:b/>
          <w:u w:val="single"/>
        </w:rPr>
      </w:pPr>
      <w:r>
        <w:rPr>
          <w:b/>
          <w:u w:val="single"/>
        </w:rPr>
      </w:r>
    </w:p>
    <w:p>
      <w:pPr>
        <w:pStyle w:val="Header"/>
        <w:tabs>
          <w:tab w:val="clear" w:pos="4320"/>
          <w:tab w:val="clear" w:pos="8640"/>
        </w:tabs>
        <w:spacing w:lineRule="auto" w:line="480"/>
        <w:ind w:left="720" w:hanging="720"/>
        <w:jc w:val="both"/>
        <w:rPr/>
      </w:pPr>
      <w:r>
        <w:rPr/>
        <w:t>Q.</w:t>
        <w:tab/>
        <w:t>Turning to the issue of Southern’s business risk, please describe the competitive landscape in the geographic area in which Southern operat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In Southern’s production area zone and Zone 1, which are located in the Gulf of Mexico, Louisiana and Mississippi, the markets are served by numerous interstate and intrastate pipelines as well as non-jurisdictional gathering companies.  In these areas discounting is required much of the time because of the availability of diverse competitive alternatives.</w:t>
      </w:r>
    </w:p>
    <w:p>
      <w:pPr>
        <w:pStyle w:val="Header"/>
        <w:tabs>
          <w:tab w:val="clear" w:pos="4320"/>
          <w:tab w:val="clear" w:pos="8640"/>
        </w:tabs>
        <w:spacing w:lineRule="auto" w:line="480"/>
        <w:ind w:left="720" w:hanging="720"/>
        <w:jc w:val="both"/>
        <w:rPr/>
      </w:pPr>
      <w:r>
        <w:rPr/>
      </w:r>
      <w:r>
        <w:br w:type="page"/>
      </w:r>
    </w:p>
    <w:p>
      <w:pPr>
        <w:pStyle w:val="Header"/>
        <w:tabs>
          <w:tab w:val="clear" w:pos="4320"/>
          <w:tab w:val="clear" w:pos="8640"/>
        </w:tabs>
        <w:spacing w:lineRule="auto" w:line="480"/>
        <w:ind w:left="720" w:hanging="720"/>
        <w:jc w:val="both"/>
        <w:rPr/>
      </w:pPr>
      <w:r>
        <w:rPr/>
        <w:tab/>
      </w:r>
      <w:r>
        <w:rPr>
          <w:b/>
        </w:rPr>
        <w:t>B.</w:t>
        <w:tab/>
      </w:r>
      <w:r>
        <w:rPr>
          <w:b/>
          <w:u w:val="single"/>
        </w:rPr>
        <w:t>Market Area</w:t>
      </w:r>
    </w:p>
    <w:p>
      <w:pPr>
        <w:pStyle w:val="Header"/>
        <w:tabs>
          <w:tab w:val="clear" w:pos="4320"/>
          <w:tab w:val="clear" w:pos="8640"/>
        </w:tabs>
        <w:spacing w:lineRule="auto" w:line="480"/>
        <w:ind w:left="720" w:hanging="720"/>
        <w:jc w:val="both"/>
        <w:rPr>
          <w:b/>
          <w:b/>
          <w:u w:val="single"/>
        </w:rPr>
      </w:pPr>
      <w:r>
        <w:rPr>
          <w:b/>
          <w:u w:val="single"/>
        </w:rPr>
      </w:r>
    </w:p>
    <w:p>
      <w:pPr>
        <w:pStyle w:val="Header"/>
        <w:tabs>
          <w:tab w:val="clear" w:pos="4320"/>
          <w:tab w:val="clear" w:pos="8640"/>
        </w:tabs>
        <w:spacing w:lineRule="auto" w:line="480"/>
        <w:ind w:left="720" w:hanging="720"/>
        <w:jc w:val="both"/>
        <w:rPr/>
      </w:pPr>
      <w:r>
        <w:rPr/>
        <w:t>Q.</w:t>
        <w:tab/>
        <w:t>What is the competitive landscape in Southern’s primary market area?</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As I mentioned earlier in my testimony, in Southern’s primary market area of Alabama, Georgia and South Carolina, which account for approximately 95% of Southern’s transportation and storage revenues, Southern’s system has numerous delivery points to many of its customers along multiple lines often operating in different directions.  This contrasts with Southern’s primary competitor, Transcontinental Gas Pipeline Corporation (Transco), which is a classically configured long-line transmission system from the Gulf of Mexico to the Northeast United States, with larger diameter pipeline.  The result of this difference in configuration is that Southern has higher per-unit fixed costs than Transco and thus its fully-compensatory rates are higher than those of Transco.</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Please quantify the foregoing difference in Southern’s and Transco’s transportation rat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With respect to Transco’s system rates, the following chart compares the current reservation rates for Transco from the interconnection where gas is received from its Mobile Bay line in Transco’s Zone 4, commonly referred to as Station 85, to Southern’s current reservation rates:</w:t>
      </w:r>
      <w:r>
        <w:br w:type="page"/>
      </w:r>
    </w:p>
    <w:p>
      <w:pPr>
        <w:pStyle w:val="Header"/>
        <w:tabs>
          <w:tab w:val="clear" w:pos="4320"/>
          <w:tab w:val="clear" w:pos="8640"/>
        </w:tabs>
        <w:spacing w:lineRule="auto" w:line="480"/>
        <w:ind w:left="720" w:hanging="720"/>
        <w:jc w:val="center"/>
        <w:rPr>
          <w:u w:val="single"/>
        </w:rPr>
      </w:pPr>
      <w:r>
        <w:rPr>
          <w:u w:val="single"/>
        </w:rPr>
        <w:t>FT Reservation Charges</w:t>
      </w:r>
    </w:p>
    <w:p>
      <w:pPr>
        <w:pStyle w:val="Header"/>
        <w:tabs>
          <w:tab w:val="clear" w:pos="4320"/>
          <w:tab w:val="clear" w:pos="8640"/>
          <w:tab w:val="left" w:pos="720" w:leader="none"/>
          <w:tab w:val="center" w:pos="5850" w:leader="none"/>
        </w:tabs>
        <w:spacing w:lineRule="auto" w:line="480"/>
        <w:ind w:left="720" w:hanging="720"/>
        <w:jc w:val="center"/>
        <w:rPr/>
      </w:pPr>
      <w:r>
        <w:rPr/>
        <w:t>$/Dth per Month</w:t>
      </w:r>
    </w:p>
    <w:p>
      <w:pPr>
        <w:pStyle w:val="Header"/>
        <w:tabs>
          <w:tab w:val="clear" w:pos="8640"/>
          <w:tab w:val="left" w:pos="720" w:leader="none"/>
          <w:tab w:val="center" w:pos="4320" w:leader="none"/>
          <w:tab w:val="center" w:pos="5760" w:leader="none"/>
          <w:tab w:val="center" w:pos="7380" w:leader="none"/>
        </w:tabs>
        <w:spacing w:lineRule="auto" w:line="480"/>
        <w:ind w:left="720" w:hanging="720"/>
        <w:jc w:val="both"/>
        <w:rPr/>
      </w:pPr>
      <w:r>
        <w:rPr/>
        <w:tab/>
        <w:tab/>
      </w:r>
      <w:r>
        <w:rPr>
          <w:u w:val="single"/>
        </w:rPr>
        <w:t>Alabama</w:t>
      </w:r>
      <w:r>
        <w:rPr/>
        <w:tab/>
      </w:r>
      <w:r>
        <w:rPr>
          <w:u w:val="single"/>
        </w:rPr>
        <w:t>Georgia</w:t>
      </w:r>
      <w:r>
        <w:rPr/>
        <w:tab/>
      </w:r>
      <w:r>
        <w:rPr>
          <w:u w:val="single"/>
        </w:rPr>
        <w:t>South Carolina</w:t>
      </w:r>
    </w:p>
    <w:p>
      <w:pPr>
        <w:pStyle w:val="Header"/>
        <w:tabs>
          <w:tab w:val="clear" w:pos="8640"/>
          <w:tab w:val="left" w:pos="720" w:leader="none"/>
          <w:tab w:val="decimal" w:pos="4320" w:leader="none"/>
          <w:tab w:val="decimal" w:pos="5760" w:leader="none"/>
          <w:tab w:val="decimal" w:pos="7380" w:leader="none"/>
        </w:tabs>
        <w:spacing w:lineRule="auto" w:line="480"/>
        <w:ind w:left="720" w:hanging="720"/>
        <w:jc w:val="both"/>
        <w:rPr/>
      </w:pPr>
      <w:r>
        <w:rPr/>
        <w:tab/>
        <w:t>Transco</w:t>
        <w:tab/>
        <w:t>$6.42</w:t>
        <w:tab/>
        <w:t>$  6.42</w:t>
        <w:tab/>
        <w:t>$  9.86</w:t>
      </w:r>
    </w:p>
    <w:p>
      <w:pPr>
        <w:pStyle w:val="Header"/>
        <w:tabs>
          <w:tab w:val="clear" w:pos="8640"/>
          <w:tab w:val="left" w:pos="720" w:leader="none"/>
          <w:tab w:val="decimal" w:pos="4320" w:leader="none"/>
          <w:tab w:val="decimal" w:pos="5760" w:leader="none"/>
          <w:tab w:val="decimal" w:pos="7380" w:leader="none"/>
        </w:tabs>
        <w:spacing w:lineRule="auto" w:line="480"/>
        <w:ind w:left="720" w:hanging="720"/>
        <w:jc w:val="both"/>
        <w:rPr/>
      </w:pPr>
      <w:r>
        <w:rPr/>
        <w:tab/>
        <w:t>Southern (current)</w:t>
        <w:tab/>
        <w:t>$8.25</w:t>
        <w:tab/>
        <w:t>$10.94</w:t>
        <w:tab/>
        <w:t>$10.94</w:t>
      </w:r>
    </w:p>
    <w:p>
      <w:pPr>
        <w:pStyle w:val="Header"/>
        <w:tabs>
          <w:tab w:val="clear" w:pos="8640"/>
          <w:tab w:val="left" w:pos="720" w:leader="none"/>
          <w:tab w:val="decimal" w:pos="4320" w:leader="none"/>
          <w:tab w:val="decimal" w:pos="5760" w:leader="none"/>
          <w:tab w:val="decimal" w:pos="7380" w:leader="none"/>
        </w:tabs>
        <w:spacing w:lineRule="auto" w:line="480"/>
        <w:ind w:left="720" w:hanging="720"/>
        <w:jc w:val="both"/>
        <w:rPr/>
      </w:pPr>
      <w:r>
        <w:rPr/>
        <w:tab/>
        <w:t>Southern (filed)</w:t>
        <w:tab/>
        <w:t>$12.47</w:t>
        <w:tab/>
        <w:t>$16.95</w:t>
        <w:tab/>
        <w:t>$16.95</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Has Transco sought to expand its capacity to serve additional load in Southern’s primary market area?</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Since the beginning of 2000, Transco has completed three major expansion projects which serve loads in Alabama, Georgia and South Carolina, including service to Southern’s largest customer, Atlanta Gas Light Company.  Furthermore, in January 2009, Transco filed an expansion certificate application for a project which it refers to as its Station 85 North expansion, a significant portion of which will serve a firm customer in Alabama.</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hat rates does Transco charge for service in these expansion project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With respect to the three expansions placed in service since 2000, all of the service in these expansions is provided at negotiated rates which tend to vary by the location of the firm receipt and delivery points as well as the contract term.  For example, for service from the Station 85 receipt point to delivery points along Transco’s mainline in Georgia, the reservation rates have ranged from $6.08/Dth to $8.21/Dth, all below Southern’s currently effective maximum rates for service into Georgia.  The largest load under these expansions, a 140,000 Dth/day service to a Southern Company electric generating plant in Georgia, is at a negotiated reservation rate of $7.00 and no base commodity charge.  The proposed recourse rates for service on the Station 85 North expansion for the portion of the service in Alabama, are within a few percentage points of Transco’s existing maximum general system rates for service to Alabama set forth in the previous table.  Transco has not yet made public whether it has negotiated rates for the Station 85 North expansion, but based on Transco’s past practice, when they do so, the negotiated rates are lower than the initial recourse rat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How do gas prices on Transco compare to those on Southern?</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The majority of the service on Transco’s recent expansions in the Southeast, as well as the Station 85 North expansion, is sourced from the Station 85 pooling point on Transco.  While in recent years gas prices were significantly higher on Transco at Station 85 than on Southern, averaging 15¢ higher from 2003-2007, the difference in pricing narrowed significantly in the latter part of 2008 such that the gas price difference in the last few months has been close to zero.</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To what do you attribute this chang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Many factors influence gas prices and differentials between pipelines.  However, I believe that a major driver in the convergence of gas pricing has been the completion of Gulf South Pipeline’s Southeast Expansion project in mid 2008 which allowed low priced gas from East Texas and North Louisiana to flow directly to Station 85.</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ill this change in price differentials continu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No one knows for sure.  However, two additional large diameter pipelines, Gulf Crossing Pipeline and Midcontinent Express Pipeline are both scheduled to go in-service this year.  These pipelines, which will terminate at Station 85, are likely to bring even more low cost gas to Station 85.</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Does Southern face competition from other pipelines in its primary market area?</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Southern also faces competition from East Tennessee Natural Gas Company (“East Tennessee”), which has an interconnection with Atlanta Gas Light and from Gulf South Pipeline Company.  East Tennessee markets its service aggressively in Georgia and currently has significant firm capacity available as a result of the underutilization of its “Patriot” expansion which went into service in 2003 pursuant to a certificate order dated November 20, 2002 in Docket No. CP01</w:t>
        <w:noBreakHyphen/>
        <w:t xml:space="preserve">415. </w:t>
      </w:r>
      <w:r>
        <w:rPr>
          <w:i/>
        </w:rPr>
        <w:t>See East Tennessee Natural Gas Company</w:t>
      </w:r>
      <w:r>
        <w:rPr/>
        <w:t xml:space="preserve">, 101 FERC ¶ 61,188 (2002), </w:t>
      </w:r>
      <w:r>
        <w:rPr>
          <w:i/>
        </w:rPr>
        <w:t>order on reh’g,</w:t>
      </w:r>
      <w:r>
        <w:rPr/>
        <w:t xml:space="preserve"> 102 FERC ¶ 61,225 (2003).</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b/>
      </w:r>
      <w:r>
        <w:rPr>
          <w:b/>
        </w:rPr>
        <w:t>C.</w:t>
        <w:tab/>
      </w:r>
      <w:r>
        <w:rPr>
          <w:b/>
          <w:u w:val="single"/>
        </w:rPr>
        <w:t>Capacity Turnback</w:t>
      </w:r>
    </w:p>
    <w:p>
      <w:pPr>
        <w:pStyle w:val="Header"/>
        <w:tabs>
          <w:tab w:val="clear" w:pos="4320"/>
          <w:tab w:val="clear" w:pos="8640"/>
        </w:tabs>
        <w:spacing w:lineRule="auto" w:line="480"/>
        <w:ind w:left="720" w:hanging="720"/>
        <w:jc w:val="both"/>
        <w:rPr>
          <w:b/>
          <w:b/>
          <w:u w:val="single"/>
        </w:rPr>
      </w:pPr>
      <w:r>
        <w:rPr>
          <w:b/>
          <w:u w:val="single"/>
        </w:rPr>
      </w:r>
    </w:p>
    <w:p>
      <w:pPr>
        <w:pStyle w:val="Header"/>
        <w:tabs>
          <w:tab w:val="clear" w:pos="4320"/>
          <w:tab w:val="clear" w:pos="8640"/>
        </w:tabs>
        <w:spacing w:lineRule="auto" w:line="480"/>
        <w:ind w:left="720" w:hanging="720"/>
        <w:jc w:val="both"/>
        <w:rPr/>
      </w:pPr>
      <w:r>
        <w:rPr/>
        <w:t>Q.</w:t>
        <w:tab/>
        <w:t>Does competition from Transco and other pipelines place Southern at a significant risk of turnback when its contracts expir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As shown on Exhibit No. SNG</w:t>
        <w:noBreakHyphen/>
        <w:t>3, approximately 32% of Southern’s firm transportation contracts, measured by contract demand, will come up for renewal before the end of 2010.  Moreover, the weighted average remaining term of Southern’s firm transportation contracts as a whole at the end of the test period in this proceeding will be less than five year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How does the five years average remaining life for Southern’s contracts compare to the remaining economic life of Southern’s facilities based on its proposed depreciation rates in this proceeding?</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As Mr. Henderson’s testimony indicates, Southern’s net plant is approximately $2.3 billion.  At an annual depreciation and amortization expense of approximately $74 million, which Southern proposes in this proceeding, Southern’s pipeline system will have an average depreciable life of approximately 31 years, or over six times the average remaining life of its contract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Has Southern attempted to respond to the intense pipeline competition in its primary market area?</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Southern has responded to such competition from two principal perspectives.  First, Southern has aggressively moved to lower its costs since the Commission’s restructuring of the pipeline industry under Order No. 636.  For example, Southern has been able to reduce the number of employees needed to run the pipeline from 1,154 in 1993 to 489 as of the end of the base period in this proceeding - a reduction of 58%.  Second, Southern has aggressively pursued expansions of its system where the economics of the expansions are such that the incremental revenues from the expansion have exceeded the incremental cost of the projects, thereby spreading existing fixed costs over additional units of service and thus reducing its rates to existing customer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Has Southern been successful in its expansion effort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As I discussed earlier in my testimony, Southern has constructed the first two phases of the Cypress expansion since its last rate case.  As the Commission found in its certificate order, rolling in the project will provide both financial and operational benefits to Southern’s existing customers.  On the other hand, while Southern has been successful in capturing significant load growth in its market area, Transco has aggressively priced its own expansions to capture some of the growth.  In some instances this has required Southern to discount its FT service associated with the expansions in order to capture a share of the load growth in the Southeast.</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Do any of Southern’s other witnesses support a position on Southern’s business risk?</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Mr. Sullivan compares the business risk of Southern to those of the proxy compani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hat is your overall assessment of Southern’s business risk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Based on Southern’s significant level of recontracting risk, particularly in the near term, the intense level of competition in its service area, the testimony of Mr. Sullivan and in comparison to circumstances in the proxy group, I conclude that Southern’s return on equity should be established at 14.39%.  If a proxy group of a different composition is to be considered, Southern’s business risk relative to that proxy group may be different.</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Given the significant business risks faced by Southern, does Southern propose a mechanism to potentially moderate the rate increase supported by the testimony of its witnesses in this proceeding?</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Southern proposes to make a reduction which Southern refers to as a “Market Adjustment,” which would reduce the amount of requested rate increase in its firm transportation reservation rates below the level that is justified by the filed cost of service and billing determinants.  Southern has filed pro forma tariff sheets that reflect the Market Adjustment rates.  I have summarized the changes in the following table:</w:t>
      </w:r>
    </w:p>
    <w:p>
      <w:pPr>
        <w:pStyle w:val="Header"/>
        <w:tabs>
          <w:tab w:val="clear" w:pos="4320"/>
          <w:tab w:val="clear" w:pos="8640"/>
        </w:tabs>
        <w:spacing w:lineRule="auto" w:line="480"/>
        <w:ind w:left="720" w:hanging="720"/>
        <w:jc w:val="both"/>
        <w:rPr/>
      </w:pPr>
      <w:r>
        <w:rPr/>
      </w:r>
    </w:p>
    <w:p>
      <w:pPr>
        <w:pStyle w:val="Header"/>
        <w:tabs>
          <w:tab w:val="clear" w:pos="4320"/>
          <w:tab w:val="clear" w:pos="8640"/>
          <w:tab w:val="center" w:pos="3553" w:leader="none"/>
          <w:tab w:val="center" w:pos="5984" w:leader="none"/>
          <w:tab w:val="center" w:pos="8415" w:leader="none"/>
        </w:tabs>
        <w:jc w:val="both"/>
        <w:rPr/>
      </w:pPr>
      <w:r>
        <w:rPr/>
        <w:tab/>
        <w:t>Currently Effective</w:t>
        <w:tab/>
        <w:t>Proposed Filed</w:t>
        <w:tab/>
        <w:t>Market Adjustment</w:t>
      </w:r>
    </w:p>
    <w:p>
      <w:pPr>
        <w:pStyle w:val="Header"/>
        <w:tabs>
          <w:tab w:val="clear" w:pos="4320"/>
          <w:tab w:val="clear" w:pos="8640"/>
          <w:tab w:val="center" w:pos="3553" w:leader="none"/>
          <w:tab w:val="center" w:pos="5984" w:leader="none"/>
          <w:tab w:val="center" w:pos="8415" w:leader="none"/>
        </w:tabs>
        <w:jc w:val="both"/>
        <w:rPr/>
      </w:pPr>
      <w:r>
        <w:rPr/>
        <w:tab/>
        <w:t>FT/FTNN</w:t>
        <w:tab/>
        <w:t>FT/FTNN</w:t>
        <w:tab/>
        <w:t>FT/FTNN</w:t>
      </w:r>
    </w:p>
    <w:p>
      <w:pPr>
        <w:pStyle w:val="Header"/>
        <w:tabs>
          <w:tab w:val="clear" w:pos="4320"/>
          <w:tab w:val="clear" w:pos="8640"/>
          <w:tab w:val="center" w:pos="3553" w:leader="none"/>
          <w:tab w:val="center" w:pos="5984" w:leader="none"/>
          <w:tab w:val="center" w:pos="8415" w:leader="none"/>
        </w:tabs>
        <w:spacing w:lineRule="auto" w:line="480"/>
        <w:jc w:val="both"/>
        <w:rPr/>
      </w:pPr>
      <w:r>
        <w:rPr/>
        <w:tab/>
      </w:r>
      <w:r>
        <w:rPr>
          <w:u w:val="single"/>
        </w:rPr>
        <w:t>Reservation Rates</w:t>
      </w:r>
      <w:r>
        <w:rPr/>
        <w:tab/>
      </w:r>
      <w:r>
        <w:rPr>
          <w:u w:val="single"/>
        </w:rPr>
        <w:t>Reservation Rates</w:t>
      </w:r>
      <w:r>
        <w:rPr/>
        <w:tab/>
      </w:r>
      <w:r>
        <w:rPr>
          <w:u w:val="single"/>
        </w:rPr>
        <w:t>Reservation Rates</w:t>
      </w:r>
    </w:p>
    <w:p>
      <w:pPr>
        <w:pStyle w:val="Header"/>
        <w:tabs>
          <w:tab w:val="clear" w:pos="4320"/>
          <w:tab w:val="clear" w:pos="8640"/>
          <w:tab w:val="left" w:pos="748" w:leader="none"/>
          <w:tab w:val="decimal" w:pos="3366" w:leader="none"/>
          <w:tab w:val="decimal" w:pos="5797" w:leader="none"/>
          <w:tab w:val="decimal" w:pos="8228" w:leader="none"/>
        </w:tabs>
        <w:spacing w:lineRule="auto" w:line="480"/>
        <w:jc w:val="both"/>
        <w:rPr/>
      </w:pPr>
      <w:r>
        <w:rPr/>
        <w:tab/>
        <w:t>Production Area</w:t>
        <w:tab/>
        <w:t>$4.64/Dth</w:t>
        <w:tab/>
        <w:t>$6.92/Dth</w:t>
        <w:tab/>
        <w:t>$6.59/Dth</w:t>
      </w:r>
    </w:p>
    <w:p>
      <w:pPr>
        <w:pStyle w:val="Header"/>
        <w:tabs>
          <w:tab w:val="clear" w:pos="4320"/>
          <w:tab w:val="clear" w:pos="8640"/>
          <w:tab w:val="left" w:pos="748" w:leader="none"/>
          <w:tab w:val="decimal" w:pos="3366" w:leader="none"/>
          <w:tab w:val="decimal" w:pos="5797" w:leader="none"/>
          <w:tab w:val="decimal" w:pos="8228" w:leader="none"/>
        </w:tabs>
        <w:spacing w:lineRule="auto" w:line="480"/>
        <w:jc w:val="both"/>
        <w:rPr/>
      </w:pPr>
      <w:r>
        <w:rPr/>
        <w:tab/>
        <w:t>Zone 1</w:t>
        <w:tab/>
        <w:t>$5.23/Dth</w:t>
        <w:tab/>
        <w:t>$8.18/Dth</w:t>
        <w:tab/>
        <w:t>$7.43/Dth</w:t>
      </w:r>
    </w:p>
    <w:p>
      <w:pPr>
        <w:pStyle w:val="Header"/>
        <w:tabs>
          <w:tab w:val="clear" w:pos="4320"/>
          <w:tab w:val="clear" w:pos="8640"/>
          <w:tab w:val="left" w:pos="748" w:leader="none"/>
          <w:tab w:val="decimal" w:pos="3366" w:leader="none"/>
          <w:tab w:val="decimal" w:pos="5797" w:leader="none"/>
          <w:tab w:val="decimal" w:pos="8228" w:leader="none"/>
        </w:tabs>
        <w:spacing w:lineRule="auto" w:line="480"/>
        <w:jc w:val="both"/>
        <w:rPr/>
      </w:pPr>
      <w:r>
        <w:rPr/>
        <w:tab/>
        <w:t>Zone 2</w:t>
        <w:tab/>
        <w:t>$8.25/Dth</w:t>
        <w:tab/>
        <w:t>$12.47/Dth</w:t>
        <w:tab/>
        <w:t>$11.72/Dth</w:t>
      </w:r>
    </w:p>
    <w:p>
      <w:pPr>
        <w:pStyle w:val="Header"/>
        <w:tabs>
          <w:tab w:val="clear" w:pos="4320"/>
          <w:tab w:val="clear" w:pos="8640"/>
          <w:tab w:val="left" w:pos="748" w:leader="none"/>
          <w:tab w:val="decimal" w:pos="3366" w:leader="none"/>
          <w:tab w:val="decimal" w:pos="5797" w:leader="none"/>
          <w:tab w:val="decimal" w:pos="8228" w:leader="none"/>
        </w:tabs>
        <w:spacing w:lineRule="auto" w:line="480"/>
        <w:jc w:val="both"/>
        <w:rPr/>
      </w:pPr>
      <w:r>
        <w:rPr/>
        <w:tab/>
        <w:t>Zone 3</w:t>
        <w:tab/>
        <w:t>$10.94/Dth</w:t>
        <w:tab/>
        <w:t>$16.95/Dth</w:t>
        <w:tab/>
        <w:t>$15.53/Dth</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Does Southern intend to move the Market Adjustment rates into effect at the end of any suspension period required by the Commission?</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however, Southern reserves the right during the course of these proceedings to move into effect revised rates which do not exceed the rates that would have resulted absent this Market Adjustment.  In other words, while Southern intends to voluntarily agree to move into effect the lower rates resulting from the Market Adjustment, the higher unadjusted rates are completely justified from the perspective of costs and billing determinants and constitute Southern’s filed rates in this proceeding.</w:t>
      </w:r>
    </w:p>
    <w:p>
      <w:pPr>
        <w:pStyle w:val="Header"/>
        <w:keepNext w:val="true"/>
        <w:tabs>
          <w:tab w:val="clear" w:pos="4320"/>
          <w:tab w:val="clear" w:pos="8640"/>
        </w:tabs>
        <w:spacing w:lineRule="auto" w:line="480"/>
        <w:ind w:left="720" w:hanging="720"/>
        <w:jc w:val="center"/>
        <w:rPr>
          <w:b/>
          <w:b/>
        </w:rPr>
      </w:pPr>
      <w:r>
        <w:rPr>
          <w:b/>
        </w:rPr>
        <w:t>VIII.</w:t>
      </w:r>
    </w:p>
    <w:p>
      <w:pPr>
        <w:pStyle w:val="Header"/>
        <w:keepNext w:val="true"/>
        <w:tabs>
          <w:tab w:val="clear" w:pos="4320"/>
          <w:tab w:val="clear" w:pos="8640"/>
        </w:tabs>
        <w:spacing w:lineRule="auto" w:line="480"/>
        <w:ind w:left="720" w:hanging="720"/>
        <w:jc w:val="center"/>
        <w:rPr>
          <w:b/>
          <w:b/>
        </w:rPr>
      </w:pPr>
      <w:r>
        <w:rPr>
          <w:b/>
        </w:rPr>
        <w:t>DISCOUNTING</w:t>
      </w:r>
    </w:p>
    <w:p>
      <w:pPr>
        <w:pStyle w:val="Header"/>
        <w:keepNext w:val="true"/>
        <w:tabs>
          <w:tab w:val="clear" w:pos="4320"/>
          <w:tab w:val="clear" w:pos="8640"/>
        </w:tabs>
        <w:spacing w:lineRule="auto" w:line="480"/>
        <w:ind w:left="720" w:hanging="720"/>
        <w:jc w:val="center"/>
        <w:rPr>
          <w:b/>
          <w:b/>
        </w:rPr>
      </w:pPr>
      <w:r>
        <w:rPr>
          <w:b/>
        </w:rPr>
      </w:r>
    </w:p>
    <w:p>
      <w:pPr>
        <w:pStyle w:val="Header"/>
        <w:keepNext w:val="true"/>
        <w:tabs>
          <w:tab w:val="clear" w:pos="4320"/>
          <w:tab w:val="clear" w:pos="8640"/>
        </w:tabs>
        <w:spacing w:lineRule="auto" w:line="480"/>
        <w:ind w:left="720" w:hanging="720"/>
        <w:jc w:val="both"/>
        <w:rPr/>
      </w:pPr>
      <w:r>
        <w:rPr>
          <w:b/>
        </w:rPr>
        <w:tab/>
        <w:t>A.</w:t>
        <w:tab/>
      </w:r>
      <w:r>
        <w:rPr>
          <w:b/>
          <w:u w:val="single"/>
        </w:rPr>
        <w:t>Background</w:t>
      </w:r>
    </w:p>
    <w:p>
      <w:pPr>
        <w:pStyle w:val="Header"/>
        <w:tabs>
          <w:tab w:val="clear" w:pos="4320"/>
          <w:tab w:val="clear" w:pos="8640"/>
        </w:tabs>
        <w:spacing w:lineRule="auto" w:line="480"/>
        <w:ind w:left="720" w:hanging="720"/>
        <w:jc w:val="both"/>
        <w:rPr>
          <w:b/>
          <w:b/>
          <w:u w:val="single"/>
        </w:rPr>
      </w:pPr>
      <w:r>
        <w:rPr>
          <w:b/>
          <w:u w:val="single"/>
        </w:rPr>
      </w:r>
    </w:p>
    <w:p>
      <w:pPr>
        <w:pStyle w:val="Header"/>
        <w:tabs>
          <w:tab w:val="clear" w:pos="4320"/>
          <w:tab w:val="clear" w:pos="8640"/>
        </w:tabs>
        <w:spacing w:lineRule="auto" w:line="480"/>
        <w:ind w:left="720" w:hanging="720"/>
        <w:jc w:val="both"/>
        <w:rPr/>
      </w:pPr>
      <w:r>
        <w:rPr/>
        <w:t>Q.</w:t>
        <w:tab/>
        <w:t>Earlier in your testimony you mentioned that Southern’s proposed cost allocation and rate design reflect some discounting of its services.  Please describe why it is necessary for Southern to make discount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Southern has discounted when in its reasonable judgment it is likely that Southern would lose business without a discount, due to competitive alternativ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hat competitive alternatives do Southern’s customers hav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The competitive alternatives can be classified into two general categories:  gas-on-gas competition and alternative fuel competition.  With respect to gas-on-gas competition, many of Southern’s customers, including its four largest customers, have connections that enable them to take gas from other major interstate pipelines.  These four largest customers also have firm contracts with other interstate pipeline suppliers.  As discussed earlier in my testimony, Southern faces significant competitive pressure from these pipelines both in contracting for new loads as well as in renewing existing contracts.  Since these pipelines already have facilities in Southern’s primary market area, it is quite conceivable that they could provide additional service to Southern’s customers.  In fact, as I have discussed earlier, Southern’s primary market area competitor already has indicated a desire to attempt to cut into Southern’s market share by constructing major expansions in Southern’s primary market area.  With respect to alternate fuel competition, a number of Southern’s industrial customers have the ability to burn alternative fuels, which, in today’s environment, makes this competitive pressure even more sever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b/>
      </w:r>
      <w:r>
        <w:rPr>
          <w:b/>
        </w:rPr>
        <w:t>B.</w:t>
      </w:r>
      <w:r>
        <w:rPr/>
        <w:tab/>
      </w:r>
      <w:r>
        <w:rPr>
          <w:b/>
          <w:u w:val="single"/>
        </w:rPr>
        <w:t>PAL Discount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Has Southern made discounts for reasons other than these two general categori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As I mentioned earlier in my testimony, Southern makes discounts for its PAL service based on basis differentials over time.  With respect to PAL service, the price that customers are willing to pay for the service is generally based on the difference in gas prices on the day(s) that gas is delivered into Southern’s system (parked) or borrowed from the system (loaned) and the day(s) on which the transaction is reversed by the park being returned to the shipper or the loan being paid back to Southern.</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If Southern were to refuse to grant PAL discounts, what would be the result?</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Generally, the transaction would simply not happen.  A customer attempting to use PAL service as a hedging tool could choose to utilize an alternative hedging tool or choose to operate with more gas price risk rather than pay for a higher rate PAL transaction.  In other instances, another pipeline or supplier may provide the service at a price that clears the market.</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b/>
          <w:b/>
        </w:rPr>
      </w:pPr>
      <w:r>
        <w:rPr/>
        <w:tab/>
      </w:r>
      <w:r>
        <w:rPr>
          <w:b/>
        </w:rPr>
        <w:t>C.</w:t>
        <w:tab/>
      </w:r>
      <w:r>
        <w:rPr>
          <w:b/>
          <w:u w:val="single"/>
        </w:rPr>
        <w:t>Affiliate Discounts</w:t>
      </w:r>
    </w:p>
    <w:p>
      <w:pPr>
        <w:pStyle w:val="Header"/>
        <w:tabs>
          <w:tab w:val="clear" w:pos="4320"/>
          <w:tab w:val="clear" w:pos="8640"/>
        </w:tabs>
        <w:spacing w:lineRule="auto" w:line="480"/>
        <w:ind w:left="720" w:hanging="720"/>
        <w:jc w:val="both"/>
        <w:rPr>
          <w:b/>
          <w:b/>
        </w:rPr>
      </w:pPr>
      <w:r>
        <w:rPr>
          <w:b/>
        </w:rPr>
      </w:r>
    </w:p>
    <w:p>
      <w:pPr>
        <w:pStyle w:val="Header"/>
        <w:tabs>
          <w:tab w:val="clear" w:pos="4320"/>
          <w:tab w:val="clear" w:pos="8640"/>
        </w:tabs>
        <w:spacing w:lineRule="auto" w:line="480"/>
        <w:ind w:left="720" w:hanging="720"/>
        <w:jc w:val="both"/>
        <w:rPr/>
      </w:pPr>
      <w:r>
        <w:rPr/>
        <w:t>Q.</w:t>
        <w:tab/>
        <w:t>Were any of Southern’s base period discounts to affiliat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No.</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b/>
      </w:r>
      <w:r>
        <w:rPr>
          <w:b/>
        </w:rPr>
        <w:t>D.</w:t>
        <w:tab/>
      </w:r>
      <w:r>
        <w:rPr>
          <w:b/>
          <w:u w:val="single"/>
        </w:rPr>
        <w:t>Negotiated Rate Discounts</w:t>
      </w:r>
    </w:p>
    <w:p>
      <w:pPr>
        <w:pStyle w:val="Header"/>
        <w:tabs>
          <w:tab w:val="clear" w:pos="4320"/>
          <w:tab w:val="clear" w:pos="8640"/>
        </w:tabs>
        <w:spacing w:lineRule="auto" w:line="480"/>
        <w:ind w:left="720" w:hanging="720"/>
        <w:jc w:val="both"/>
        <w:rPr>
          <w:b/>
          <w:b/>
          <w:u w:val="single"/>
        </w:rPr>
      </w:pPr>
      <w:r>
        <w:rPr>
          <w:b/>
          <w:u w:val="single"/>
        </w:rPr>
      </w:r>
    </w:p>
    <w:p>
      <w:pPr>
        <w:pStyle w:val="Header"/>
        <w:tabs>
          <w:tab w:val="clear" w:pos="4320"/>
          <w:tab w:val="clear" w:pos="8640"/>
        </w:tabs>
        <w:spacing w:lineRule="auto" w:line="480"/>
        <w:ind w:left="720" w:hanging="720"/>
        <w:jc w:val="both"/>
        <w:rPr/>
      </w:pPr>
      <w:r>
        <w:rPr/>
        <w:t>Q.</w:t>
        <w:tab/>
        <w:t>Have any of Southern’s base period discounts occurred in the context of negotiated rate transaction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Four of Southern’s currently effective service agreements include negotiated rates.  The negotiated rates in two of these agreements are at discounts relative to Southern’s currently effective rates while two are not.  Relative to the rates Southern proposes in the instant proceeding, all four agreements will include negotiated rates that are discounted.</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Are you seeking discount recognition on any of these negotiated rat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in part.  With respect to one of these agreements I will explain how changes in the Commission’s policy justify discount recognition.  I will also support discount recognition on the two agreements associated with Southern’s Cypress expansion.  With respect to the last agreement, Southern is not seeking discount recognition.</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Please explain how a change in Commission policy impacts one of these agreement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In the Commission’s September 20, 2002 order approving an expansion project, in Docket Nos. CP02</w:t>
        <w:noBreakHyphen/>
        <w:t>1</w:t>
        <w:noBreakHyphen/>
        <w:t>000 and CP02</w:t>
        <w:noBreakHyphen/>
        <w:t>1</w:t>
        <w:noBreakHyphen/>
        <w:t>001, the Commission found that a service agreement between Southern and SCANA Resources, Inc. (“SCANA”) constituted a negotiated rate agreement.</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hy did the Commission determine that this agreement constituted a negotiated rate agreement?</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Although Southern had filed the agreement as a discounted rate agreement since, under certain circumstances, the rate to be charged could be less than Southern’s maximum tariff rate, the Commission concluded that, because the rate to be charged SCANA potentially could be based on a formula, it constituted a negotiated rat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Please describe the relevant provisions of the SCANA agreement.</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The agreement provides that the reservation charge shall be the lower of Southern’s maximum zone 3 reservation charge under its existing FT rate schedule or $11.50/Dth.</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Is the Commission’s September 20 order consistent with the Commission’s current policy differentiating discounted rate transactions from negotiated rate transaction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 xml:space="preserve">No.  I believe that the Commission’s policy distinguishing between discounted and negotiated rates has changed.  The September 20 order was issued prior to the Commission’s December 18, 2003 Order on Remand in </w:t>
      </w:r>
      <w:r>
        <w:rPr>
          <w:i/>
        </w:rPr>
        <w:t>Northern Natural Gas Company</w:t>
      </w:r>
      <w:r>
        <w:rPr/>
        <w:t>, Docket No. RP00</w:t>
        <w:noBreakHyphen/>
        <w:t>152</w:t>
        <w:noBreakHyphen/>
        <w:t xml:space="preserve">002.  In </w:t>
      </w:r>
      <w:r>
        <w:rPr>
          <w:i/>
        </w:rPr>
        <w:t>Northern</w:t>
      </w:r>
      <w:r>
        <w:rPr/>
        <w:t xml:space="preserve">, the Commission found that pipelines may enter into discounted rate agreements that use formulas which may produce fluctuating transportation rates, so long as the rates remain within a pipeline’s maximum and minimum tariff rates.  See </w:t>
      </w:r>
      <w:r>
        <w:rPr>
          <w:i/>
        </w:rPr>
        <w:t>Northern Natural Gas Company</w:t>
      </w:r>
      <w:r>
        <w:rPr/>
        <w:t>, 105 FERC ¶ 61,299 (2003).</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Does Southern’s agreement with SCANA qualify as a discounted rate under the Commission’s current policy?</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Since the effective rate under the agreement is “the lower of” the tariff rate or $11.50/Dth, the rate should be considered a discounted rate rather than a negotiated rat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Please explain why Southern is not seeking discount recognition on one of its four negotiated rate agreement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This agreement is a firm transportation agreement with Industrial Insulation Group, LLC.  The negotiated rate under this agreement was agreed to as part of the 2005 Settlement.  Under the 2005 Settlement, Industrial Insulation agreed to pay Southern’s as-filed rates in that proceeding rather than the lower 2005 Settlement rate in exchange for not having to extend its contract as provided in the 2005 Settlement.  The negotiated reservation rate is $11.89/Dth compared to the 2005 Settlement rate of $10.94/Dth.  The parties structured the deal as a negotiated rate since the 2005 Settlement rates became Southern’s maximum tariff rates and the $11.89/Dth rate was higher than those maximum tariff rates.  Although the $11.89/Dth rate is now at a discount relative to Southern’s proposed rates in the instant proceeding, Southern is not seeking a discount adjustment since Southern has received the benefits of the $11.89/Dth rate when it was greater than Southern’s maximum tariff rate.  I believe it would not now be equitable for Southern to receive discount recognition when the negotiated rate is lower.</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Please describe the negotiated rates associated with the Cypress expansion.</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In order to bring the benefits of the LNG supplies being imported at the Southern LNG terminal near Savannah, Georgia (“Elba Island”) to potential new customers in southeast Georgia and Florida, Southern held an open season for firm transportation service along an extension of its mainline from the Savannah area to the Jacksonville, Florida area.  As a result of that open season, Southern entered into service agreements with BG Energy Merchants, LLC (“BG”), an LNG supplier at Elba Island, and Progress Energy Florida, Inc. (“Progress”), an electric power generator with facilities in Florida.  Southern’s service agreements with BG and Progress both specify a negotiated reservation rate of $10.79/Dth for the Cypress contract quantities.  The Cypress project is described in detail in the June 27, 2005 certificate application in Docket No. CP05</w:t>
        <w:noBreakHyphen/>
        <w:t>388.</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Please describe the Commission’s policy regarding discount recognition for negotiated rate discount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The Commission’s policy on negotiated rates dates back to its Statement of Policy issued on January 31, 1996.  (Alternatives to Traditional Cost-of-Service Ratemaking for Natural Gas Pipelines, 74 FERC ¶ 61,076 (1996) (“Negotiated Rate Policy Statement”).  In the Negotiated Rate Policy Statement, the Commission indicated that issues regarding the appropriate allocation of costs between recourse rate shippers and negotiated rate shippers and concerns regarding cross-subsidization would be addressed in the pipeline’s section 4 rate cases (</w:t>
      </w:r>
      <w:r>
        <w:rPr>
          <w:i/>
        </w:rPr>
        <w:t>id</w:t>
      </w:r>
      <w:r>
        <w:rPr/>
        <w:t>. at 61,242).  The Commission indicated it did not desire “inappropriate cost shifting” (</w:t>
      </w:r>
      <w:r>
        <w:rPr>
          <w:i/>
        </w:rPr>
        <w:t>id</w:t>
      </w:r>
      <w:r>
        <w:rPr/>
        <w:t>. at 61,241) and established the guideline that recourse customers “should be no worse off as a result of the use of negotiated rates than they would be absent the use of negotiated rates” (</w:t>
      </w:r>
      <w:r>
        <w:rPr>
          <w:i/>
        </w:rPr>
        <w:t>id</w:t>
      </w:r>
      <w:r>
        <w:rPr/>
        <w:t>. at 61,242).</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Has the Commission provided any guidance on this issue since the Negotiated Rate Policy Statement?</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 xml:space="preserve">Yes.  The first instance was in a proceeding initiated by NorAm Gas Transmission Company (“NorAm”) on April 1, 1996 where NorAm proposed new tariff provisions to allow it to charge negotiated rates under the Negotiated Rate Policy Statement.  In the Commission’s November 14, 1997 Order on Rehearing (81 FERC ¶ 61,204), in addressing the proposed tariff change, the Commission stated on page 61,872 that </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1440" w:right="720" w:hanging="0"/>
        <w:jc w:val="both"/>
        <w:rPr/>
      </w:pPr>
      <w:r>
        <w:rPr/>
        <w:t xml:space="preserve">Although the Commission is not promulgating a per se rule against discount-type adjustments to recourse rates to reflect the negotiated rates, the Commission does require that a pipeline’s negotiated rate proposal protect the recourse rate-paying shippers against </w:t>
      </w:r>
      <w:r>
        <w:rPr>
          <w:i/>
        </w:rPr>
        <w:t>inappropriate cost shifting</w:t>
      </w:r>
      <w:r>
        <w:rPr/>
        <w:t xml:space="preserve"> [emphasis added].</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0"/>
        <w:jc w:val="both"/>
        <w:rPr/>
      </w:pPr>
      <w:r>
        <w:rPr/>
        <w:t xml:space="preserve">With respect to the specific tariff proposal filed by NorAm, however, the Commission found that </w:t>
      </w:r>
    </w:p>
    <w:p>
      <w:pPr>
        <w:pStyle w:val="Header"/>
        <w:tabs>
          <w:tab w:val="clear" w:pos="4320"/>
          <w:tab w:val="clear" w:pos="8640"/>
        </w:tabs>
        <w:spacing w:lineRule="auto" w:line="480"/>
        <w:ind w:left="720" w:hanging="0"/>
        <w:jc w:val="both"/>
        <w:rPr/>
      </w:pPr>
      <w:r>
        <w:rPr/>
      </w:r>
    </w:p>
    <w:p>
      <w:pPr>
        <w:pStyle w:val="Header"/>
        <w:tabs>
          <w:tab w:val="clear" w:pos="4320"/>
          <w:tab w:val="clear" w:pos="8640"/>
        </w:tabs>
        <w:spacing w:lineRule="auto" w:line="480"/>
        <w:ind w:left="1440" w:right="720" w:hanging="0"/>
        <w:jc w:val="both"/>
        <w:rPr/>
      </w:pPr>
      <w:r>
        <w:rPr/>
        <w:t xml:space="preserve">in order to ensure that the rates involved in </w:t>
      </w:r>
      <w:r>
        <w:rPr>
          <w:i/>
        </w:rPr>
        <w:t>NorAm’s</w:t>
      </w:r>
      <w:r>
        <w:rPr/>
        <w:t xml:space="preserve"> negotiating rates do not fall on </w:t>
      </w:r>
      <w:r>
        <w:rPr>
          <w:i/>
        </w:rPr>
        <w:t>its</w:t>
      </w:r>
      <w:r>
        <w:rPr/>
        <w:t xml:space="preserve"> recourse shippers, no discount-type adjustment will be allowed in </w:t>
      </w:r>
      <w:r>
        <w:rPr>
          <w:i/>
        </w:rPr>
        <w:t>NorAm’s</w:t>
      </w:r>
      <w:r>
        <w:rPr/>
        <w:t xml:space="preserve"> next rate case. (Emphasis added).</w:t>
      </w:r>
    </w:p>
    <w:p>
      <w:pPr>
        <w:pStyle w:val="Header"/>
        <w:tabs>
          <w:tab w:val="clear" w:pos="4320"/>
          <w:tab w:val="clear" w:pos="8640"/>
        </w:tabs>
        <w:spacing w:lineRule="auto" w:line="480"/>
        <w:ind w:left="720" w:hanging="0"/>
        <w:jc w:val="both"/>
        <w:rPr/>
      </w:pPr>
      <w:r>
        <w:rPr/>
      </w:r>
    </w:p>
    <w:p>
      <w:pPr>
        <w:pStyle w:val="Header"/>
        <w:tabs>
          <w:tab w:val="clear" w:pos="4320"/>
          <w:tab w:val="clear" w:pos="8640"/>
        </w:tabs>
        <w:spacing w:lineRule="auto" w:line="480"/>
        <w:ind w:left="720" w:hanging="0"/>
        <w:jc w:val="both"/>
        <w:rPr/>
      </w:pPr>
      <w:r>
        <w:rPr/>
        <w:t>Thus the Commission’s prohibition in that case was specific to NorAm in the context of a specific tariff proposal by NorAm.</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Has the Commission clarified its position since it issued the orders in the NorAm proceeding?</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On December 29, 2000, Southern filed tariff revisions to incorporate negotiated rate provisions into its tariff in Docket No. RP01</w:t>
        <w:noBreakHyphen/>
        <w:t>205.  The tariff provisions that Southern filed contained language addressing future discount recognition for negotiated rate transaction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Did the Commission approve the proposed provision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 xml:space="preserve">The Commission’s January 24, 2001 Order (94 FERC ¶ 61,063) conditionally accepted the provision.  In its April 12, 2001 Order (95 FERC ¶ 61,038) addressing Southern’s proposal filed in compliance with the conditional acceptance, the Commission rejected at that time Southern’s proposal, emphasizing that its decision was not permanent.  </w:t>
      </w:r>
    </w:p>
    <w:p>
      <w:pPr>
        <w:pStyle w:val="Header"/>
        <w:tabs>
          <w:tab w:val="clear" w:pos="4320"/>
          <w:tab w:val="clear" w:pos="8640"/>
        </w:tabs>
        <w:spacing w:lineRule="auto" w:line="480"/>
        <w:ind w:left="1440" w:right="720" w:hanging="0"/>
        <w:jc w:val="both"/>
        <w:rPr/>
      </w:pPr>
      <w:r>
        <w:rPr/>
        <w:t xml:space="preserve">[W]e are not precluding Southern from seeking a discount adjustment for such contracts in a future rate case.  We believe that the protections against cost shifting for these contracts are better considered in a future rate case.  The tariff provision the Commission conditionally approved states that Southern is not precluded from seeking discount adjustments in future general rate proceedings.  The Commission accepts that provision.  There is no </w:t>
      </w:r>
      <w:r>
        <w:rPr>
          <w:i/>
          <w:u w:val="single"/>
        </w:rPr>
        <w:t>per</w:t>
      </w:r>
      <w:r>
        <w:rPr>
          <w:i/>
        </w:rPr>
        <w:t xml:space="preserve"> </w:t>
      </w:r>
      <w:r>
        <w:rPr>
          <w:i/>
          <w:u w:val="single"/>
        </w:rPr>
        <w:t>se</w:t>
      </w:r>
      <w:r>
        <w:rPr/>
        <w:t xml:space="preserve"> prohibition against Southern seeking discount-type adjustments in future general rate cases.  However, as Southern correctly states in its answer to the protests, Southern has the burden of proof in any such proceeding, and parties can raise any issues, and seek discovery related to those issues.  Should Southern seek discount-type adjustments for negotiated rate transactions in any future section 4 general rate cases, Southern will be required to demonstrate that </w:t>
      </w:r>
      <w:r>
        <w:rPr>
          <w:i/>
        </w:rPr>
        <w:t>recourse rate shippers will be no worse off than they would otherwise be</w:t>
      </w:r>
      <w:r>
        <w:rPr/>
        <w:t>, and that there will be no inappropriate cost-shifting from negotiated rate shippers to recourse rate shippers.  Any discount-type adjustments will be reviewed as part of the company’s section 4 general rate proceeding to ensure that recourse rate shippers are not afflicted with inappropriate cost shifting as a result of Southern entering into negotiated rate agreements [emphasis added].</w:t>
      </w:r>
    </w:p>
    <w:p>
      <w:pPr>
        <w:pStyle w:val="Header"/>
        <w:tabs>
          <w:tab w:val="clear" w:pos="4320"/>
          <w:tab w:val="clear" w:pos="8640"/>
        </w:tabs>
        <w:spacing w:lineRule="auto" w:line="480"/>
        <w:ind w:left="1440" w:right="720" w:hanging="720"/>
        <w:jc w:val="both"/>
        <w:rPr/>
      </w:pPr>
      <w:r>
        <w:rPr/>
      </w:r>
    </w:p>
    <w:p>
      <w:pPr>
        <w:pStyle w:val="Header"/>
        <w:tabs>
          <w:tab w:val="clear" w:pos="4320"/>
          <w:tab w:val="clear" w:pos="8640"/>
        </w:tabs>
        <w:spacing w:lineRule="auto" w:line="480"/>
        <w:jc w:val="both"/>
        <w:rPr/>
      </w:pPr>
      <w:r>
        <w:rPr/>
        <w:t>Q.</w:t>
        <w:tab/>
        <w:t>Were there rehearing requests of the April 12, 2001 Order?</w:t>
      </w:r>
    </w:p>
    <w:p>
      <w:pPr>
        <w:pStyle w:val="Header"/>
        <w:tabs>
          <w:tab w:val="clear" w:pos="4320"/>
          <w:tab w:val="clear" w:pos="8640"/>
        </w:tabs>
        <w:spacing w:lineRule="auto" w:line="480"/>
        <w:jc w:val="both"/>
        <w:rPr/>
      </w:pPr>
      <w:r>
        <w:rPr/>
      </w:r>
    </w:p>
    <w:p>
      <w:pPr>
        <w:pStyle w:val="Header"/>
        <w:tabs>
          <w:tab w:val="clear" w:pos="4320"/>
          <w:tab w:val="clear" w:pos="8640"/>
        </w:tabs>
        <w:spacing w:lineRule="auto" w:line="480"/>
        <w:ind w:left="720" w:hanging="720"/>
        <w:jc w:val="both"/>
        <w:rPr/>
      </w:pPr>
      <w:r>
        <w:rPr/>
        <w:t>A.</w:t>
        <w:tab/>
        <w:t>Yes.  In response to the requests, the Commission issued an Order on Rehearing on June 11, 2001 (95 FERC ¶ 61,364) stating:</w:t>
      </w:r>
    </w:p>
    <w:p>
      <w:pPr>
        <w:pStyle w:val="Header"/>
        <w:tabs>
          <w:tab w:val="clear" w:pos="4320"/>
          <w:tab w:val="clear" w:pos="8640"/>
        </w:tabs>
        <w:spacing w:lineRule="auto" w:line="480"/>
        <w:ind w:left="1440" w:right="720" w:hanging="0"/>
        <w:jc w:val="both"/>
        <w:rPr/>
      </w:pPr>
      <w:r>
        <w:rPr/>
        <w:t xml:space="preserve">In the April 12 order, we rejected Southern’s proposal for providing assurance that there would be no cost-shifting.  Notwithstanding that Southern’s plan was found to be inadequate, the Commission nevertheless accepted Southern’s tariff sheets.  As we stated in that order, the proper place to review whether recourse rate customers have in fact been protected is in a section 4 rate proceeding.  All parties will be free to argue whether the pipeline has adequately protected the recourse rate customers.  That is the fairest way to accommodate the interests of all concerned, including the pipeline.  Upon reflection of the various orders heretofore entered by the Commission, it is clear that this course of action better serves the ends of just and reasonable rates and practices than does a predetermination, not based on facts, whether a given plan is adequate.  Therefore, we affirm our holding in the April 12 order that Southern’s proposed plan to protect against cost-shifting is inadequate, and we also affirm our determination that </w:t>
      </w:r>
      <w:r>
        <w:rPr>
          <w:i/>
        </w:rPr>
        <w:t xml:space="preserve">Southern may seek discount-rate adjustments in a future rate case </w:t>
      </w:r>
      <w:r>
        <w:rPr/>
        <w:t>where all the facts are available for reasoned decision on whether there has in fact been a cost-shifting.  The burden of proof, of course, will be Southern’s to show that such a shifting has not occurred. [Emphasis added].</w:t>
      </w:r>
    </w:p>
    <w:p>
      <w:pPr>
        <w:pStyle w:val="Header"/>
        <w:tabs>
          <w:tab w:val="clear" w:pos="4320"/>
          <w:tab w:val="clear" w:pos="8640"/>
        </w:tabs>
        <w:spacing w:lineRule="auto" w:line="480"/>
        <w:ind w:left="720" w:hanging="720"/>
        <w:jc w:val="both"/>
        <w:rPr/>
      </w:pPr>
      <w:r>
        <w:rPr/>
        <w:tab/>
        <w:t>Thus, based on the Commission’s April 12, 2001 and June 11, 2001 Orders, discount recognition for Southern’s negotiated rate agreements should be reviewed as part of this rate proceeding.</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Have other companies sought discount recognition with respect to their negotiated rate agreements?</w:t>
      </w:r>
    </w:p>
    <w:p>
      <w:pPr>
        <w:pStyle w:val="Header"/>
        <w:tabs>
          <w:tab w:val="clear" w:pos="4320"/>
          <w:tab w:val="clear" w:pos="8640"/>
        </w:tabs>
        <w:spacing w:lineRule="auto" w:line="480"/>
        <w:jc w:val="both"/>
        <w:rPr/>
      </w:pPr>
      <w:r>
        <w:rPr/>
      </w:r>
    </w:p>
    <w:p>
      <w:pPr>
        <w:pStyle w:val="Header"/>
        <w:tabs>
          <w:tab w:val="clear" w:pos="4320"/>
          <w:tab w:val="clear" w:pos="8640"/>
        </w:tabs>
        <w:spacing w:lineRule="auto" w:line="480"/>
        <w:ind w:left="720" w:hanging="720"/>
        <w:jc w:val="both"/>
        <w:rPr/>
      </w:pPr>
      <w:r>
        <w:rPr/>
        <w:t>A.</w:t>
        <w:tab/>
        <w:t>Other companies have filed to include negotiated rate discount recognition language in their tariffs, however, I am not aware of a Commission order in a general section 4 proceeding which has resolved the issue.</w:t>
      </w:r>
    </w:p>
    <w:p>
      <w:pPr>
        <w:pStyle w:val="Header"/>
        <w:tabs>
          <w:tab w:val="clear" w:pos="4320"/>
          <w:tab w:val="clear" w:pos="8640"/>
        </w:tabs>
        <w:spacing w:lineRule="auto" w:line="480"/>
        <w:jc w:val="both"/>
        <w:rPr/>
      </w:pPr>
      <w:r>
        <w:rPr/>
      </w:r>
    </w:p>
    <w:p>
      <w:pPr>
        <w:pStyle w:val="Header"/>
        <w:tabs>
          <w:tab w:val="clear" w:pos="4320"/>
          <w:tab w:val="clear" w:pos="8640"/>
        </w:tabs>
        <w:spacing w:lineRule="auto" w:line="480"/>
        <w:ind w:left="720" w:hanging="720"/>
        <w:jc w:val="both"/>
        <w:rPr/>
      </w:pPr>
      <w:r>
        <w:rPr/>
        <w:t>Q.</w:t>
        <w:tab/>
        <w:t>Will providing discount recognition for Southern’s negotiated rate discounts on Cypress result in inappropriate cost shifting from negotiated rate shippers to recourse rate shippers or will Southern’s recourse rate shippers be worse off than they would be absent use of negotiated rat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bookmarkStart w:id="0" w:name="OLE_LINK2"/>
      <w:bookmarkStart w:id="1" w:name="OLE_LINK1"/>
      <w:r>
        <w:rPr/>
        <w:t>A.</w:t>
        <w:tab/>
        <w:t>Neither resu</w:t>
      </w:r>
      <w:bookmarkEnd w:id="0"/>
      <w:bookmarkEnd w:id="1"/>
      <w:r>
        <w:rPr/>
        <w:t>lt will occur.  As I will explain further, the negotiated rates were associated with the development of an expansion project that provides a net financial benefit as well as operational benefits to Southern’s recourse ratepayers.  Therefore, there is no inappropriate cost shift and Southern’s recourse ratepayers are actually better off because of the negotiated rate agreements than without them.</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hat financial benefits do Southern’s recourse ratepayers receiv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As set forth on Exhibit No. SNG</w:t>
        <w:noBreakHyphen/>
        <w:t>15 of Mr. Henderson’s testimony, the financial benefit of the Cypress project to existing recourse ratepayers, based upon the negotiated rates, is at a minimum, $37 million.</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hat operational benefits to Southern’s existing recourse ratepayers does the project provid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The Commission’s November 22, 2005 Preliminary Determination on Non-environmental Issues in Docket No. CP05</w:t>
        <w:noBreakHyphen/>
        <w:t>388 (“Cypress PD”) identified in Paragraph 34 operational benefits to Southern’s system.  The Cypress PD represented the Commission’s response to Southern’s June 29, 2005 certificate application in Docket No. CP05</w:t>
        <w:noBreakHyphen/>
        <w:t>388, in which Southern described the expected operational benefits to Southern’s existing customers as follows:</w:t>
      </w:r>
    </w:p>
    <w:p>
      <w:pPr>
        <w:pStyle w:val="Header"/>
        <w:tabs>
          <w:tab w:val="clear" w:pos="4320"/>
          <w:tab w:val="clear" w:pos="8640"/>
        </w:tabs>
        <w:spacing w:lineRule="auto" w:line="480"/>
        <w:ind w:left="1440" w:right="720" w:hanging="0"/>
        <w:jc w:val="both"/>
        <w:rPr/>
      </w:pPr>
      <w:r>
        <w:rPr/>
        <w:t>The proposed interconnections with AGL and Southern’s South Georgia facilities provide customers in south Georgia with new access to regasified LNG to serve their gas requirements.  Other users of the Southern system, as well as those of FGT’s system, will benefit from having those two major pipeline systems linked together in their market areas with bidirectional measurement and interconnection facilities.  Since Southern and FGT tend to have different peak utilization seasons, having their systems linked in this manner will permit users on one system to meet their greatest needs by utilizing the existing off-peak capacity available on the other system.</w:t>
      </w:r>
    </w:p>
    <w:p>
      <w:pPr>
        <w:pStyle w:val="Header"/>
        <w:tabs>
          <w:tab w:val="clear" w:pos="4320"/>
          <w:tab w:val="clear" w:pos="8640"/>
        </w:tabs>
        <w:spacing w:lineRule="auto" w:line="480"/>
        <w:ind w:left="1440" w:right="720" w:hanging="720"/>
        <w:jc w:val="both"/>
        <w:rPr/>
      </w:pPr>
      <w:r>
        <w:rPr/>
      </w:r>
    </w:p>
    <w:p>
      <w:pPr>
        <w:pStyle w:val="Header"/>
        <w:tabs>
          <w:tab w:val="clear" w:pos="4320"/>
          <w:tab w:val="clear" w:pos="8640"/>
        </w:tabs>
        <w:spacing w:lineRule="auto" w:line="480"/>
        <w:ind w:left="1440" w:right="720" w:hanging="720"/>
        <w:jc w:val="both"/>
        <w:rPr/>
      </w:pPr>
      <w:r>
        <w:rPr/>
        <w:tab/>
        <w:t>The benefits to Southern’s existing customers come without any degradation to their existing service.  The Facilities have been designed to provide the incremental capacity required to transport the new quantities subscribed to by BG, Progress Energy, and Austell.  Thus, Southern’s existing customers are assured of continuing to receive their full firm requirements in accordance with all of the conditions of service set out in their Service Agreements and Southern’s FERC Gas Tariff [p. 14.]</w:t>
      </w:r>
    </w:p>
    <w:p>
      <w:pPr>
        <w:pStyle w:val="Header"/>
        <w:tabs>
          <w:tab w:val="clear" w:pos="4320"/>
          <w:tab w:val="clear" w:pos="8640"/>
        </w:tabs>
        <w:spacing w:lineRule="auto" w:line="480"/>
        <w:ind w:left="1440" w:right="720" w:hanging="720"/>
        <w:jc w:val="both"/>
        <w:rPr/>
      </w:pPr>
      <w:r>
        <w:rPr/>
      </w:r>
    </w:p>
    <w:p>
      <w:pPr>
        <w:pStyle w:val="Header"/>
        <w:tabs>
          <w:tab w:val="clear" w:pos="4320"/>
          <w:tab w:val="clear" w:pos="8640"/>
        </w:tabs>
        <w:spacing w:lineRule="auto" w:line="480"/>
        <w:ind w:left="720" w:hanging="720"/>
        <w:jc w:val="both"/>
        <w:rPr/>
      </w:pPr>
      <w:r>
        <w:rPr/>
        <w:t>Q.</w:t>
        <w:tab/>
        <w:t>Have such operational benefits been realized?</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The interconnect with AGL, the largest recourse rate shipper on Southern’s system, and the interconnect with Southern’s South Georgia facilities, were constructed as proposed and are providing AGL and the customers on the South Georgia facilities enhanced reliability and access to the LNG supplies at the SLNG terminal.  The Southern and FGT systems continue to have different peak utilization season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hat did the Commission find with respect to subsidization by Southern’s existing customer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In the Cypress PD the Commission found that the project as contemplated in the application would not require Southern’s existing customers to subsidize Southern’s expansion customer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Do you equate the Commission’s subsidization standards applied in the certificate proceeding with the Commission’s requirements for discount recognition on negotiated rate agreements in the context of a general section 4 rate proceeding?</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I do.  As discussed earlier in my testimony, the Commission has found that in order to obtain discount recognition on negotiated rate agreements in Southern’s general section 4 rate proceeding there must be no inappropriate cost shifting from negotiated rate shippers to recourse rate shippers and that recourse rate shippers will be no worse off.  I believe that the finding of no subsidization by the Commission, based on circumstances that continue to be true, is analogous to a finding of no inappropriate cost shifting.  The recourse ratepayers are no worse off as a result of the use of negotiated rates on the Cypress facilities than they would be absent the use of negotiated rates.  They also benefit from the flexibility and enhanced reliability initially described in Southern’s June 29, 2005 certificate application.</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center"/>
        <w:rPr/>
      </w:pPr>
      <w:r>
        <w:rPr>
          <w:b/>
        </w:rPr>
        <w:t>IX.</w:t>
      </w:r>
    </w:p>
    <w:p>
      <w:pPr>
        <w:pStyle w:val="Header"/>
        <w:tabs>
          <w:tab w:val="clear" w:pos="4320"/>
          <w:tab w:val="clear" w:pos="8640"/>
        </w:tabs>
        <w:spacing w:lineRule="auto" w:line="480"/>
        <w:ind w:left="720" w:hanging="720"/>
        <w:jc w:val="center"/>
        <w:rPr/>
      </w:pPr>
      <w:r>
        <w:rPr>
          <w:b/>
        </w:rPr>
        <w:t>HURRICANE SURCHARGE</w:t>
      </w:r>
    </w:p>
    <w:p>
      <w:pPr>
        <w:pStyle w:val="Header"/>
        <w:tabs>
          <w:tab w:val="clear" w:pos="4320"/>
          <w:tab w:val="clear" w:pos="8640"/>
        </w:tabs>
        <w:spacing w:lineRule="auto" w:line="480"/>
        <w:ind w:left="720" w:hanging="720"/>
        <w:jc w:val="center"/>
        <w:rPr>
          <w:b/>
          <w:b/>
        </w:rPr>
      </w:pPr>
      <w:r>
        <w:rPr>
          <w:b/>
        </w:rPr>
      </w:r>
    </w:p>
    <w:p>
      <w:pPr>
        <w:pStyle w:val="Header"/>
        <w:tabs>
          <w:tab w:val="clear" w:pos="4320"/>
          <w:tab w:val="clear" w:pos="8640"/>
        </w:tabs>
        <w:spacing w:lineRule="auto" w:line="480"/>
        <w:ind w:left="720" w:hanging="720"/>
        <w:jc w:val="both"/>
        <w:rPr/>
      </w:pPr>
      <w:r>
        <w:rPr/>
        <w:t>Q.</w:t>
        <w:tab/>
        <w:t>Please describe Southern’s proposal to establish a hurricane surcharge mechanism in its tariff.</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The mechanism is set forth in detail in Southern’s proposed revisions to its tariff, a copy of which is provided in Exhibit No. SNG</w:t>
        <w:noBreakHyphen/>
        <w:t>4.  In general, the proposed tariff provisions are designed to allow Southern to collect through limited section 4 filings the costs arising from damage to Southern’s facilities caused by named windstorms that are not recovered from insurance proceeds or from third parties.  Under the proposal, the costs would be recovered through a surcharge on the transportation component of Southern’s firm and interruptible transportation rates.  The mechanism provides for an annual true-up of costs and revenu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Have any other pipelines filed with the Commission for authority to establish such a mechanism?</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The first proceeding that I am aware of involved a filing by Chevron Pipe Line Company, on April 26, 2006 in Docket Nos. IS06</w:t>
        <w:noBreakHyphen/>
        <w:t xml:space="preserve">231, </w:t>
      </w:r>
      <w:r>
        <w:rPr>
          <w:i/>
        </w:rPr>
        <w:t>et al</w:t>
      </w:r>
      <w:r>
        <w:rPr/>
        <w:t xml:space="preserve">., to recover certain costs resulting from damage caused by Hurricane Katrina.  </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hat did the Commission find in its suspension order?</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In the Commission’s April 26, 2006 order (115 FERC ¶ 61,117) the Commission stated in Paragraph 31:</w:t>
      </w:r>
    </w:p>
    <w:p>
      <w:pPr>
        <w:pStyle w:val="Header"/>
        <w:tabs>
          <w:tab w:val="clear" w:pos="4320"/>
          <w:tab w:val="clear" w:pos="8640"/>
        </w:tabs>
        <w:spacing w:lineRule="auto" w:line="480"/>
        <w:ind w:left="1440" w:right="720" w:hanging="0"/>
        <w:jc w:val="both"/>
        <w:rPr/>
      </w:pPr>
      <w:r>
        <w:rPr/>
        <w:t>The Commission finds that a surcharge such as that proposed in Chevron’s HRS is an appropriate methodology to recover extraordinary expenses incurred as a result of Hurricane Katrina.  After the catastrophic events of September 11, 2001, the Commission approved surcharges for oil pipelines to recover prudently incurred expenses not recoverable by indexed rates.</w:t>
      </w:r>
    </w:p>
    <w:p>
      <w:pPr>
        <w:pStyle w:val="Header"/>
        <w:tabs>
          <w:tab w:val="clear" w:pos="4320"/>
          <w:tab w:val="clear" w:pos="8640"/>
        </w:tabs>
        <w:spacing w:lineRule="auto" w:line="480"/>
        <w:ind w:left="1440" w:right="720" w:hanging="0"/>
        <w:jc w:val="both"/>
        <w:rPr/>
      </w:pPr>
      <w:r>
        <w:rPr/>
      </w:r>
    </w:p>
    <w:p>
      <w:pPr>
        <w:pStyle w:val="Header"/>
        <w:tabs>
          <w:tab w:val="clear" w:pos="4320"/>
          <w:tab w:val="clear" w:pos="8640"/>
        </w:tabs>
        <w:spacing w:lineRule="auto" w:line="480"/>
        <w:ind w:left="720" w:hanging="720"/>
        <w:jc w:val="both"/>
        <w:rPr/>
      </w:pPr>
      <w:r>
        <w:rPr/>
        <w:t>Q.</w:t>
        <w:tab/>
        <w:t>Did the Commission provide a comparable recovery mechanism in the wake of September 11, 2001, for natural gas pipelin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Have any natural gas pipelines filed to implement a hurricane surcharge mechanism?</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On June 30, 2008, Stingray Pipeline Company, LLC (“Stingray”) filed as part of its general section 4 rate proceeding in Docket No. RP08</w:t>
        <w:noBreakHyphen/>
        <w:t>436 to implement a surcharge mechanism to recover Stingray’s costs attributable to hurricanes, named or numbered tropical storms or depressions or other natural disasters which were not recovered through insurance.  Stingray also proposed to recover its cost for property insurance through the surcharge mechanism.  Stingray referred to the surcharge as its Events Surcharg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Did the Commission allow Stingray’s proposed surcharge to be placed into effect after the initial notice and suspension period?</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In the Commission’s July 30, 2008 order (124 FERC ¶ 61,117) the Commission accepted the tariff sheets setting forth the Events Surcharge and suspended them for five months subject to refund and hearing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Is Southern’s proposed Hurricane surcharge mechanism the same as Stingray’s Events Surcharge proposal?</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 xml:space="preserve">Southern’s proposal has a narrower scope.  For example, while Stingray’s surcharge would cover costs attributable to any natural disaster, Southern’s proposal is limited to damage from named windstorms, </w:t>
      </w:r>
      <w:r>
        <w:rPr>
          <w:i/>
        </w:rPr>
        <w:t>i.e.</w:t>
      </w:r>
      <w:r>
        <w:rPr/>
        <w:t xml:space="preserve"> hurricanes and tropical storms.  The second major difference is that Stingray’s surcharge would recover the actual cost of premiums for its insurance coverage, while Southern is proposing to recover such costs in its base tariff rates based on its actual base period insurance cost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hy is Southern proposing to recover the cost of named windstorm property damage, not recovered from insurance, through a surcharge mechanism?</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As can be seen in Exhibit No. SNG</w:t>
        <w:noBreakHyphen/>
        <w:t>2, Southern has significant facilities in offshore Gulf of Mexico and in South Louisiana.  While these facilities have been damaged by prior hurricanes and tropical storms and are susceptible to future damage on a recurring basis, Southern cannot accurately project the timing or frequency of named windstorms or the resulting cost to repair damage or replace facilities.  Such volatility in costs is more appropriately managed through a surcharge mechanism than through adjustment of base tariff rat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Please describe the level of damage that Southern has previously incurred from named windstorm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Most recently, Southern’s facilities offshore and in South Louisiana suffered extensive damage from Hurricane Katrina in 2005.  As a result of Hurricane Katrina, Southern incurred approximately $106 million in damage that was not covered by insuranc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hy doesn’t Southern cover its risk of loss with more insurance coverag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Such insurance coverage would be extremely expensive in the current insurance market.   In June 2008 Southern obtained a quotation for $200 million of coverage from McGriff, Seibels &amp; Williams of Texas, Inc.  That quotation specified a premium of $35 million, with a deductible of $10 million, for a one-year term.</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hat would have been the impact on Southern’s ratepayers if Southern had procured such an insurance policy?</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If Southern had procured such a policy, the premiums would have been included in Southern’s O&amp;M expenses in this proceeding and Southern would have filed to recover such cost in its rates.  While such costs qualify under established rate-making principles to be recovered in base tariff rates, I believe that the better approach is to implement the hurricane surcharge mechanism proposed by Southern.</w:t>
      </w:r>
    </w:p>
    <w:p>
      <w:pPr>
        <w:pStyle w:val="Header"/>
        <w:tabs>
          <w:tab w:val="clear" w:pos="4320"/>
          <w:tab w:val="clear" w:pos="8640"/>
        </w:tabs>
        <w:spacing w:lineRule="auto" w:line="480"/>
        <w:ind w:left="720" w:hanging="720"/>
        <w:jc w:val="both"/>
        <w:rPr/>
      </w:pPr>
      <w:r>
        <w:rPr/>
      </w:r>
    </w:p>
    <w:p>
      <w:pPr>
        <w:pStyle w:val="Header"/>
        <w:keepNext w:val="true"/>
        <w:keepLines/>
        <w:tabs>
          <w:tab w:val="clear" w:pos="4320"/>
          <w:tab w:val="clear" w:pos="8640"/>
        </w:tabs>
        <w:spacing w:lineRule="auto" w:line="480"/>
        <w:ind w:left="720" w:hanging="720"/>
        <w:jc w:val="center"/>
        <w:rPr>
          <w:b/>
          <w:b/>
        </w:rPr>
      </w:pPr>
      <w:r>
        <w:rPr>
          <w:b/>
        </w:rPr>
        <w:t>X.</w:t>
      </w:r>
    </w:p>
    <w:p>
      <w:pPr>
        <w:pStyle w:val="Header"/>
        <w:keepNext w:val="true"/>
        <w:keepLines/>
        <w:tabs>
          <w:tab w:val="clear" w:pos="4320"/>
          <w:tab w:val="clear" w:pos="8640"/>
        </w:tabs>
        <w:spacing w:lineRule="auto" w:line="480"/>
        <w:ind w:left="720" w:hanging="720"/>
        <w:jc w:val="center"/>
        <w:rPr>
          <w:b/>
          <w:b/>
        </w:rPr>
      </w:pPr>
      <w:r>
        <w:rPr>
          <w:b/>
        </w:rPr>
        <w:t>GREEN HOUSE GAS SURCHARGE</w:t>
      </w:r>
    </w:p>
    <w:p>
      <w:pPr>
        <w:pStyle w:val="Header"/>
        <w:tabs>
          <w:tab w:val="clear" w:pos="4320"/>
          <w:tab w:val="clear" w:pos="8640"/>
        </w:tabs>
        <w:spacing w:lineRule="auto" w:line="480"/>
        <w:ind w:left="720" w:hanging="720"/>
        <w:jc w:val="center"/>
        <w:rPr>
          <w:b/>
          <w:b/>
        </w:rPr>
      </w:pPr>
      <w:r>
        <w:rPr>
          <w:b/>
        </w:rPr>
      </w:r>
    </w:p>
    <w:p>
      <w:pPr>
        <w:pStyle w:val="Header"/>
        <w:tabs>
          <w:tab w:val="clear" w:pos="4320"/>
          <w:tab w:val="clear" w:pos="8640"/>
        </w:tabs>
        <w:spacing w:lineRule="auto" w:line="480"/>
        <w:ind w:left="720" w:hanging="720"/>
        <w:jc w:val="both"/>
        <w:rPr/>
      </w:pPr>
      <w:r>
        <w:rPr/>
        <w:t>Q.</w:t>
        <w:tab/>
        <w:t>Is Southern likely to incur significant costs attributable to governmental regulation of green house gas emissions during the effectiveness of the rates resulting from the instant proceeding?</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I believe so.  President Obama and the leadership in the United States Congress have indicated that the passage of legislation designed to significantly reduce emissions of greenhouse gases will be one of the highest priorities of the new administration.</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How will such legislation generally work?</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Most drafts of such legislation are designed to reduce greenhouse gas emissions, principally carbon dioxide, through what is commonly referred to as a cap-and-trade mechanism.  Through such a mechanism, caps would be placed on total U. S. emissions.  These caps would be reduced over time.  Entities covered under the cap would be required to purchase “allowances” or credits for each ton of emissions.  As the caps are reduced over time, it is expected that the cost of the allowances will escalat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How would such a mechanism impact Southern’s cost of providing servic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Such a program would impact Southern’s cost in two principal ways.  First, assuming electric power generation plants are required to purchase allowances for such emissions, it is likely that they will be allowed to pass through in their rates the cost of such allowances.  In the EIA’s December 2008 early release of its 2009 Annual Energy Outlook and its December 3, 2008 Emissions of Greenhouse Gases Report, EIA reported that in 2007 the electric power generation industry was one of the largest emitters of greenhouse gases, emitting approximately 33% of the total greenhouse gas emissions in the U.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Has EIA made an estimate of what the cost of emissions allowances will b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In April 2008, the EIA released a report in which they predicted that under their core case the cost of carbon dioxide emissions allowances in the U. S. would be approximately $17 per metric ton of carbon dioxide in 2012, increasing to approximately $61 in 2030.  Based on these prices and the 2007 emissions reported for the electric power industry of 2.4 billion metric tons, the cost to the electric power industry would be approximately $41 billion in 2012, increasing to approximately $146 billion in 2030.</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hy is the cost of electricity relevant to Southern’s cost?</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Approximately 18% of the compression on Southern pipeline system is driven by electric motors.  The electricity to run these compressors is purchased by Southern from electric power companies and an energy cooperative.  Thus, if these electricity providers’ rates increase to cover the cost of carbon dioxide emissions allowances, Southern’s cost will increase as well.</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How is Southern proposing to recover changes in the cost of electricity purchase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Southern’s currently effective tariff provides for the recovery of electricity cost to run its compressors through a tracking mechanism.  While Southern is proposing certain changes to that mechanism as set forth in the testimony of Mr. Henderson, these changes do not impact the basic structure that provides that such costs are tracked.</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Earlier in your testimony you stated that there were two principal ways in which greenhouse gas legislation would impact Southern’s cost.  What is the second impact?</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As I mentioned previously, 18% of Southern’s compression is driven by electric motors; the other 82% is driven by natural gas combustion turbines or reciprocating engines.  These compressor drives emit carbon dioxide and carbon dioxide equivalents when operating.</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How much carbon dioxide equivalents did Southern emit and what is the expected cost for such emissions quantity?</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In 2007 Southern’s greenhouse gas emissions totaled approximately 2.0 million tons.  Assuming that Southern was required to purchase allowances for all these emissions based on the prices predicted by EIA that I discussed previously, the cost would be approximately $34 million/year at the $17 per ton price and approximately $122 million/year at the $61 per ton pric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How does Southern propose to recover its cost of greenhouse gas emission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Southern proposes to recover such cost through a surcharge mechanism.  The specific details of the mechanism are set forth in Southern’s proposed tariff revisions, a copy of which is provided in Exhibit No. SNG</w:t>
        <w:noBreakHyphen/>
        <w:t>5.  In general the proposed tariff provisions are designed to collect through limited section 4 filings the costs incurred for compliance with governmental regulation of greenhouse gas emissions.  Under the proposal, the cost would be recovered through a surcharge on the transportation component of Southern’s firm and interruptible transportation rates and the costs and revenues would be trued-up on an annual basi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ould this mechanism allow Southern to recover costs which it incurs to replace or install equipment or facilities to reduce its greenhouse gas emission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No.  The mechanism is limited to Southern’s cost for purchasing emissions allowances, paying emissions taxes or other forms of compensation required by federal, regional, state or local government authorities.  Any other costs would be recovered subject to normal general section 4 rate proceeding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Why is such a surcharge mechanism appropriate?</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These costs are expected to be very much like the cost of fuel and electricity which the Commission already allows to be recovered through tracking mechanisms.  Whether the costs associated with green house gas emissions are paid directly to governmental authorities or to third parties as part of an auction process, the costs are expected to be highly volatile and not predictable with reasonable accuracy.  Also, since the cost of electricity that Southern purchases is recovered through a tracking mechanism, if Southern is not authorized to recover the significant cost of green house gas emissions from its natural gas driven compressors, such situation would provide a potentially uneconomic incentive for Southern to utilize its electric driven compressors, which don’t emit carbon dioxide, rather than its natural gas driven compressors.</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Does the Commission typically authorize a pipeline to recover both compressor fuel costs and electricity cost for compression through a tracking mechanism?</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  The contrary result would produce a disconnect in the recovery of electric cost and gas cost and would not provide just and reasonable incentives for a pipeline to make rational and economic operational decisions, much like a disconnect between green house gas emissions cost recovery and electricity cost recovery.</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Is Southern proposing to place the tariff sheets containing the greenhouse gas surcharge into effect immediately following any suspension of the filed rates in the instant proceeding?</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No.  Unlike Southern’s proposed hurricane surcharge, which needs to be implemented as soon as possible since Southern’s facilities could experience the impacts of a hurricane as early as the test period of this proceeding, I believe that the costs resulting from greenhouse gas legislation are not as imminent.  Therefore, Southern is proposing these provisions on a pro forma basis to be made effective only after the Commission issues a final order in the instant proceeding.</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Q.</w:t>
        <w:tab/>
        <w:t>Does this conclude your testimony?</w:t>
      </w:r>
    </w:p>
    <w:p>
      <w:pPr>
        <w:pStyle w:val="Header"/>
        <w:tabs>
          <w:tab w:val="clear" w:pos="4320"/>
          <w:tab w:val="clear" w:pos="8640"/>
        </w:tabs>
        <w:spacing w:lineRule="auto" w:line="480"/>
        <w:ind w:left="720" w:hanging="720"/>
        <w:jc w:val="both"/>
        <w:rPr/>
      </w:pPr>
      <w:r>
        <w:rPr/>
      </w:r>
    </w:p>
    <w:p>
      <w:pPr>
        <w:pStyle w:val="Header"/>
        <w:tabs>
          <w:tab w:val="clear" w:pos="4320"/>
          <w:tab w:val="clear" w:pos="8640"/>
        </w:tabs>
        <w:spacing w:lineRule="auto" w:line="480"/>
        <w:ind w:left="720" w:hanging="720"/>
        <w:jc w:val="both"/>
        <w:rPr/>
      </w:pPr>
      <w:r>
        <w:rPr/>
        <w:t>A.</w:t>
        <w:tab/>
        <w:t>Yes.</w:t>
      </w:r>
    </w:p>
    <w:sectPr>
      <w:headerReference w:type="default" r:id="rId2"/>
      <w:headerReference w:type="first" r:id="rId3"/>
      <w:type w:val="nextPage"/>
      <w:pgSz w:w="12240" w:h="15840"/>
      <w:pgMar w:left="1440" w:right="1440" w:gutter="0" w:header="720" w:top="1440" w:footer="0" w:bottom="1440"/>
      <w:lnNumType w:countBy="1" w:restart="newPage" w:distance="28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Docket No. RP09- __</w:t>
    </w:r>
  </w:p>
  <w:p>
    <w:pPr>
      <w:pStyle w:val="Header"/>
      <w:jc w:val="right"/>
      <w:rPr>
        <w:b/>
        <w:b/>
        <w:bCs/>
      </w:rPr>
    </w:pPr>
    <w:r>
      <w:rPr>
        <w:b/>
        <w:bCs/>
      </w:rPr>
      <w:t>Exhibit No. SNG - 1</w:t>
    </w:r>
  </w:p>
  <w:p>
    <w:pPr>
      <w:pStyle w:val="Head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p>
    <w:pPr>
      <w:pStyle w:val="Header"/>
      <w:jc w:val="right"/>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Docket No. RP09- __</w:t>
    </w:r>
  </w:p>
  <w:p>
    <w:pPr>
      <w:pStyle w:val="Header"/>
      <w:jc w:val="right"/>
      <w:rPr>
        <w:b/>
        <w:b/>
        <w:bCs/>
      </w:rPr>
    </w:pPr>
    <w:r>
      <w:rPr>
        <w:b/>
        <w:bCs/>
      </w:rPr>
      <w:t>Exhibit No. SNG - 1</w:t>
    </w:r>
  </w:p>
  <w:p>
    <w:pPr>
      <w:pStyle w:val="Header"/>
      <w:jc w:val="right"/>
      <w:rPr>
        <w:b/>
        <w:b/>
        <w:bCs/>
      </w:rPr>
    </w:pPr>
    <w:r>
      <w:rPr>
        <w:b/>
      </w:rPr>
      <w:t xml:space="preserve">Page 1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6</w:t>
    </w:r>
    <w:r>
      <w:rPr>
        <w:rStyle w:val="PageNumber"/>
        <w:b/>
      </w:rPr>
      <w:fldChar w:fldCharType="end"/>
    </w:r>
  </w:p>
  <w:p>
    <w:pPr>
      <w:pStyle w:val="Header"/>
      <w:jc w:val="center"/>
      <w:rPr>
        <w:b/>
        <w:b/>
        <w:bCs/>
      </w:rPr>
    </w:pPr>
    <w:r>
      <w:rPr>
        <w:b/>
        <w:bCs/>
      </w:rPr>
    </w:r>
  </w:p>
  <w:p>
    <w:pPr>
      <w:pStyle w:val="Header"/>
      <w:jc w:val="center"/>
      <w:rPr>
        <w:b/>
        <w:b/>
      </w:rPr>
    </w:pPr>
    <w:r>
      <w:rPr>
        <w:b/>
      </w:rPr>
      <w:t>UNITED STATES OF AMERICA</w:t>
    </w:r>
  </w:p>
  <w:p>
    <w:pPr>
      <w:pStyle w:val="Header"/>
      <w:jc w:val="center"/>
      <w:rPr>
        <w:b/>
        <w:b/>
      </w:rPr>
    </w:pPr>
    <w:r>
      <w:rPr>
        <w:b/>
      </w:rPr>
      <w:t xml:space="preserve">BEFORE THE </w:t>
    </w:r>
  </w:p>
  <w:p>
    <w:pPr>
      <w:pStyle w:val="Header"/>
      <w:jc w:val="center"/>
      <w:rPr>
        <w:b/>
        <w:b/>
      </w:rPr>
    </w:pPr>
    <w:r>
      <w:rPr>
        <w:b/>
      </w:rPr>
      <w:t>FEDERAL ENERGY REGULATORY COMMISSION</w:t>
    </w:r>
  </w:p>
  <w:p>
    <w:pPr>
      <w:pStyle w:val="Header"/>
      <w:tabs>
        <w:tab w:val="clear" w:pos="4320"/>
        <w:tab w:val="center" w:pos="4680" w:leader="none"/>
        <w:tab w:val="right" w:pos="8640" w:leader="none"/>
      </w:tabs>
      <w:jc w:val="both"/>
      <w:rPr>
        <w:b/>
        <w:b/>
      </w:rPr>
    </w:pPr>
    <w:r>
      <w:rPr>
        <w:b/>
      </w:rPr>
      <w:tab/>
      <w:t>)</w:t>
    </w:r>
  </w:p>
  <w:p>
    <w:pPr>
      <w:pStyle w:val="Header"/>
      <w:tabs>
        <w:tab w:val="clear" w:pos="4320"/>
        <w:tab w:val="clear" w:pos="8640"/>
        <w:tab w:val="center" w:pos="4680" w:leader="none"/>
        <w:tab w:val="right" w:pos="9350" w:leader="none"/>
      </w:tabs>
      <w:rPr>
        <w:b/>
        <w:b/>
      </w:rPr>
    </w:pPr>
    <w:r>
      <w:rPr>
        <w:b/>
      </w:rPr>
      <w:t>Southern Natural Gas Company</w:t>
      <w:tab/>
      <w:t>)</w:t>
      <w:tab/>
      <w:t>Docket No. RP09-_____-000</w:t>
      <w:tab/>
      <w:t>)</w:t>
    </w:r>
  </w:p>
  <w:p>
    <w:pPr>
      <w:pStyle w:val="Header"/>
      <w:tabs>
        <w:tab w:val="clear" w:pos="4320"/>
        <w:tab w:val="center" w:pos="4680" w:leader="none"/>
        <w:tab w:val="right" w:pos="8640" w:leader="none"/>
      </w:tabs>
      <w:rPr>
        <w:b/>
        <w:b/>
      </w:rPr>
    </w:pPr>
    <w:r>
      <w:rPr>
        <w:b/>
      </w:rPr>
    </w:r>
  </w:p>
  <w:p>
    <w:pPr>
      <w:pStyle w:val="Header"/>
      <w:jc w:val="center"/>
      <w:rPr>
        <w:b/>
        <w:b/>
      </w:rPr>
    </w:pPr>
    <w:r>
      <w:rPr>
        <w:b/>
      </w:rPr>
      <w:t>PREPARED DIRECT TESTIMONY</w:t>
    </w:r>
  </w:p>
  <w:p>
    <w:pPr>
      <w:pStyle w:val="Header"/>
      <w:jc w:val="center"/>
      <w:rPr>
        <w:b/>
        <w:b/>
      </w:rPr>
    </w:pPr>
    <w:r>
      <w:rPr>
        <w:b/>
      </w:rPr>
      <w:t>OF</w:t>
    </w:r>
  </w:p>
  <w:p>
    <w:pPr>
      <w:pStyle w:val="Header"/>
      <w:jc w:val="center"/>
      <w:rPr>
        <w:b/>
        <w:b/>
      </w:rPr>
    </w:pPr>
    <w:r>
      <w:rPr>
        <w:b/>
      </w:rPr>
      <w:t>GLENN A. SHEFFIELD</w:t>
    </w:r>
  </w:p>
  <w:p>
    <w:pPr>
      <w:pStyle w:val="Header"/>
      <w:jc w:val="center"/>
      <w:rPr>
        <w:b/>
        <w:b/>
      </w:rPr>
    </w:pPr>
    <w:r>
      <w:rPr>
        <w:b/>
      </w:rPr>
      <w:t>ON BEHALF OF</w:t>
    </w:r>
  </w:p>
  <w:p>
    <w:pPr>
      <w:pStyle w:val="Header"/>
      <w:jc w:val="center"/>
      <w:rPr>
        <w:b/>
        <w:b/>
      </w:rPr>
    </w:pPr>
    <w:r>
      <w:rPr>
        <w:b/>
      </w:rPr>
      <w:t>SOUTHERN NATURAL GAS COMPANY</w:t>
    </w:r>
  </w:p>
  <w:p>
    <w:pPr>
      <w:pStyle w:val="Header"/>
      <w:jc w:val="center"/>
      <w:rPr>
        <w:b/>
        <w:b/>
      </w:rPr>
    </w:pPr>
    <w:r>
      <w:rPr>
        <w:b/>
      </w:rPr>
    </w:r>
  </w:p>
  <w:p>
    <w:pPr>
      <w:pStyle w:val="Header"/>
      <w:jc w:val="center"/>
      <w:rPr>
        <w:b/>
        <w:b/>
      </w:rPr>
    </w:pPr>
    <w:r>
      <w:rPr>
        <w:b/>
      </w:rPr>
      <w:t>I.</w:t>
    </w:r>
  </w:p>
  <w:p>
    <w:pPr>
      <w:pStyle w:val="Header"/>
      <w:jc w:val="center"/>
      <w:rPr>
        <w:b/>
        <w:b/>
      </w:rPr>
    </w:pPr>
    <w:r>
      <w:rPr>
        <w:b/>
      </w:rPr>
    </w:r>
  </w:p>
  <w:p>
    <w:pPr>
      <w:pStyle w:val="Header"/>
      <w:jc w:val="center"/>
      <w:rPr>
        <w:b/>
        <w:b/>
      </w:rPr>
    </w:pPr>
    <w:r>
      <w:rPr>
        <w:b/>
      </w:rPr>
      <w:t>INTRODUCTION</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ind w:left="2880" w:firstLine="720"/>
      <w:outlineLvl w:val="2"/>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LineNumbering">
    <w:name w:val="Line Number"/>
    <w:basedOn w:val="DefaultParagraphFont"/>
    <w:rPr>
      <w:rFonts w:ascii="Times New Roman;Times New Roman" w:hAnsi="Times New Roman;Times New Roman" w:cs="Times New Roman;Times New Roman"/>
      <w:sz w:val="24"/>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DocID">
    <w:name w:val="DocID"/>
    <w:basedOn w:val="DefaultParagraphFont"/>
    <w:qFormat/>
    <w:rPr>
      <w:sz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DocIDPara">
    <w:name w:val="DocIDPara"/>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9:41:00Z</dcterms:created>
  <dc:creator>Cindy Smith</dc:creator>
  <dc:description/>
  <cp:keywords/>
  <dc:language>en-US</dc:language>
  <cp:lastModifiedBy>SNR4065</cp:lastModifiedBy>
  <cp:lastPrinted>2009-02-18T11:14:00Z</cp:lastPrinted>
  <dcterms:modified xsi:type="dcterms:W3CDTF">2009-02-18T19:41:00Z</dcterms:modified>
  <cp:revision>2</cp:revision>
  <dc:subject/>
  <dc:title>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WAS:144131.2 </vt:lpwstr>
  </property>
</Properties>
</file>