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Times New Roman" w:ascii="Times New Roman" w:hAnsi="Times New Roman"/>
        </w:rPr>
        <w:tab/>
      </w:r>
      <w:r>
        <w:rPr>
          <w:rFonts w:cs="Times New Roman" w:ascii="Times New Roman" w:hAnsi="Times New Roman"/>
          <w:b/>
        </w:rPr>
        <w:t>A.</w:t>
        <w:tab/>
      </w:r>
      <w:r>
        <w:rPr>
          <w:rFonts w:cs="Times New Roman" w:ascii="Times New Roman" w:hAnsi="Times New Roman"/>
          <w:b/>
          <w:u w:val="single"/>
        </w:rPr>
        <w:t>Qualifications</w:t>
      </w:r>
    </w:p>
    <w:p>
      <w:pPr>
        <w:pStyle w:val="TextBodyIndent"/>
        <w:rPr>
          <w:rFonts w:ascii="Times New Roman" w:hAnsi="Times New Roman" w:cs="Times New Roman"/>
          <w:b/>
          <w:b/>
          <w:u w:val="single"/>
        </w:rPr>
      </w:pPr>
      <w:r>
        <w:rPr>
          <w:rFonts w:cs="Times New Roman" w:ascii="Times New Roman" w:hAnsi="Times New Roman"/>
          <w:b/>
          <w:u w:val="single"/>
        </w:rPr>
      </w:r>
    </w:p>
    <w:p>
      <w:pPr>
        <w:pStyle w:val="TextBodyIndent"/>
        <w:rPr/>
      </w:pPr>
      <w:r>
        <w:rPr>
          <w:rFonts w:cs="Times New Roman" w:ascii="Times New Roman" w:hAnsi="Times New Roman"/>
        </w:rPr>
        <w:t>Q.</w:t>
        <w:tab/>
        <w:t>Please state your name, address, and position with Southern Natural Gas Company (Southern).</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My name is T. Brooks Henderson.  I am Manager – Cost of Service in the Rates Department of Southern, P.O. Box 2563, Birmingham, Alabama  35202-2563.</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describe briefly your education and business background.</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I graduated from the University of Alabama in May 1978 with a Bachelor of Science degree in Finance.  Upon graduation, I worked two years at Compass Bank in Trust Investments.  I then attended graduate school and received my Masters of Business Administration degree from Harvard University in May 1982.  In July 1982, I began my employment at Sonat Inc. (now El Paso Corporation) in the Treasury Department.  From 1985 to 1987, I worked in Southern’s Rates Department on cost of service issues.  In 1988, I worked in Sonat Inc.’s Financial Planning Department.  From 1989 to 1992, I worked in Southern’s Customer Affairs Department.  From 1993 to 2001, I worked as Manager-Southeastern Marketing in Sonat Marketing Company (which became El Paso Merchant Energy).  In May 2001, I became Manager-Cost of Service in Southern’s Rates Departme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describe your present duties with Souther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My duties include the preparation of economic and cost-of-service studies and exhibits for rate and tariff filings for Southern and its affiliates in the southeastern United State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Have you previously testified or presented testimony before the Federal Energy Regulatory Commission?</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  I have presented testimony regarding rate of return on behalf of South Georgia Natural Gas Company (“South Georgia”) in Docket No. RP87</w:t>
        <w:noBreakHyphen/>
        <w:t>13.  I have also presented testimony regarding cost of service on behalf of Southern in Docket No. RP04</w:t>
        <w:noBreakHyphen/>
        <w:t>523.</w:t>
      </w:r>
      <w:r>
        <w:br w:type="page"/>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r>
      <w:r>
        <w:rPr>
          <w:rFonts w:cs="Times New Roman" w:ascii="Times New Roman" w:hAnsi="Times New Roman"/>
          <w:b/>
          <w:spacing w:val="-3"/>
        </w:rPr>
        <w:t>B.</w:t>
        <w:tab/>
      </w:r>
      <w:r>
        <w:rPr>
          <w:rFonts w:cs="Times New Roman" w:ascii="Times New Roman" w:hAnsi="Times New Roman"/>
          <w:b/>
          <w:spacing w:val="-3"/>
          <w:u w:val="single"/>
        </w:rPr>
        <w:t>Purpose of Testimony</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What is the purpose of your direct testimony in this proceeding?</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Southern has filed revised rates based on a test period consisting of a twelve-month base period ending October 31, 2008 followed by a nine-month adjustment period ending July 31, 2009.  The purpose of my direct testimony is (1) to present Southern’s overall test period cost of service, (2) to support Southern’s test period operation and maintenance (O&amp;M) expenses, rate base, return, depreciation and amortization expenses, other taxes, income taxes, and other gas revenues credited to the cost of service, (3) to support Southern’s test period fuel retention percentages, (4) to support the proposed changes to the current fuel sharing mechanism, and (5) to provide a revenue/cost analysis for the Cypress pipeline expansion.</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ind w:left="720" w:hanging="720"/>
        <w:jc w:val="both"/>
        <w:rPr/>
      </w:pPr>
      <w:r>
        <w:rPr>
          <w:rFonts w:cs="Times New Roman" w:ascii="Times New Roman" w:hAnsi="Times New Roman"/>
          <w:spacing w:val="-3"/>
        </w:rPr>
        <w:tab/>
      </w:r>
      <w:r>
        <w:rPr>
          <w:rFonts w:cs="Times New Roman" w:ascii="Times New Roman" w:hAnsi="Times New Roman"/>
          <w:b/>
          <w:spacing w:val="-3"/>
        </w:rPr>
        <w:t>C.</w:t>
        <w:tab/>
      </w:r>
      <w:r>
        <w:rPr>
          <w:rFonts w:cs="Times New Roman" w:ascii="Times New Roman" w:hAnsi="Times New Roman"/>
          <w:b/>
          <w:spacing w:val="-3"/>
          <w:u w:val="single"/>
        </w:rPr>
        <w:t>Exhibits</w:t>
      </w:r>
    </w:p>
    <w:p>
      <w:pPr>
        <w:pStyle w:val="Normal"/>
        <w:tabs>
          <w:tab w:val="clear" w:pos="720"/>
          <w:tab w:val="left" w:pos="-720" w:leader="none"/>
        </w:tabs>
        <w:suppressAutoHyphens w:val="true"/>
        <w:spacing w:lineRule="auto" w:line="48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Q.</w:t>
        <w:tab/>
        <w:t>Please identify the statements and schedules you are supporting.</w:t>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b/>
          <w:b/>
          <w:spacing w:val="-3"/>
          <w:u w:val="single"/>
        </w:rPr>
      </w:pPr>
      <w:r>
        <w:rPr>
          <w:rFonts w:cs="Times New Roman" w:ascii="Times New Roman" w:hAnsi="Times New Roman"/>
          <w:spacing w:val="-3"/>
        </w:rPr>
        <w:tab/>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I am supporting the following statements and schedules, which were included in Southern’s filing, some of which, as noted, also are attached as exhibits to my testimony:</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u w:val="single"/>
        </w:rPr>
        <w:t>Statements/Schedules</w:t>
      </w:r>
      <w:r>
        <w:rPr>
          <w:rFonts w:cs="Times New Roman" w:ascii="Times New Roman" w:hAnsi="Times New Roman"/>
          <w:spacing w:val="-3"/>
        </w:rPr>
        <w:tab/>
      </w:r>
      <w:r>
        <w:rPr>
          <w:rFonts w:cs="Times New Roman" w:ascii="Times New Roman" w:hAnsi="Times New Roman"/>
          <w:spacing w:val="-3"/>
          <w:u w:val="single"/>
        </w:rPr>
        <w:t>Testimony Exhibit No.</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tatement A</w:t>
        <w:tab/>
        <w:t xml:space="preserve">Exhibit No. </w:t>
      </w:r>
      <w:bookmarkStart w:id="0" w:name="OLE_LINK1"/>
      <w:r>
        <w:rPr>
          <w:rFonts w:cs="Times New Roman" w:ascii="Times New Roman" w:hAnsi="Times New Roman"/>
          <w:spacing w:val="-3"/>
        </w:rPr>
        <w:t>SNG</w:t>
        <w:noBreakHyphen/>
        <w:t>12</w:t>
      </w:r>
      <w:bookmarkEnd w:id="0"/>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tatement B</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B-1</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B-2</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tatement C</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C-1</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C-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C-3</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C-4</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C-5</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tatement D</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D-1</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D-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tatement E</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E-2</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E-3</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spacing w:val="-3"/>
        </w:rPr>
      </w:pPr>
      <w:r>
        <w:rPr>
          <w:rFonts w:cs="Times New Roman" w:ascii="Times New Roman" w:hAnsi="Times New Roman"/>
          <w:spacing w:val="-3"/>
        </w:rPr>
        <w:t>Schedule G-5</w:t>
        <w:tab/>
        <w:t>Exhibit No. SNG</w:t>
        <w:noBreakHyphen/>
        <w:t>12</w:t>
      </w:r>
    </w:p>
    <w:p>
      <w:pPr>
        <w:pStyle w:val="Normal"/>
        <w:tabs>
          <w:tab w:val="clear" w:pos="720"/>
          <w:tab w:val="left" w:pos="3960" w:leader="none"/>
        </w:tabs>
        <w:suppressAutoHyphens w:val="true"/>
        <w:spacing w:lineRule="auto" w:line="480"/>
        <w:ind w:left="720" w:hanging="0"/>
        <w:rPr>
          <w:rFonts w:ascii="Times New Roman" w:hAnsi="Times New Roman" w:cs="Times New Roman"/>
        </w:rPr>
      </w:pPr>
      <w:r>
        <w:rPr>
          <w:rFonts w:cs="Times New Roman" w:ascii="Times New Roman" w:hAnsi="Times New Roman"/>
          <w:spacing w:val="-3"/>
        </w:rPr>
        <w:t>Statement H-1</w:t>
      </w:r>
    </w:p>
    <w:p>
      <w:pPr>
        <w:pStyle w:val="Normal"/>
        <w:tabs>
          <w:tab w:val="clear" w:pos="720"/>
          <w:tab w:val="left" w:pos="3960" w:leader="none"/>
        </w:tabs>
        <w:suppressAutoHyphens w:val="true"/>
        <w:spacing w:lineRule="auto" w:line="480"/>
        <w:ind w:left="720" w:hanging="0"/>
        <w:rPr>
          <w:rFonts w:ascii="Times New Roman" w:hAnsi="Times New Roman" w:cs="Times New Roman"/>
        </w:rPr>
      </w:pPr>
      <w:r>
        <w:rPr>
          <w:rFonts w:cs="Times New Roman" w:ascii="Times New Roman" w:hAnsi="Times New Roman"/>
          <w:spacing w:val="-3"/>
        </w:rPr>
        <w:t>Schedule H-1(1)(a)</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1)(b)</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1)(c)</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a)</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b)</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c)</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d)</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e)</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f)</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g)</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h)</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i)</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j)</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1(2)(k)</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tatement H-2</w:t>
        <w:tab/>
        <w:t>Exhibit No. SNG</w:t>
        <w:noBreakHyphen/>
        <w:t>12</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2(1)</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tatement H-3</w:t>
        <w:tab/>
        <w:t>Exhibit No. SNG</w:t>
        <w:noBreakHyphen/>
        <w:t>12</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3(1)</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chedule H-3(2)</w:t>
      </w:r>
    </w:p>
    <w:p>
      <w:pPr>
        <w:pStyle w:val="Normal"/>
        <w:tabs>
          <w:tab w:val="clear" w:pos="720"/>
          <w:tab w:val="left" w:pos="3960" w:leader="none"/>
        </w:tabs>
        <w:spacing w:lineRule="auto" w:line="480"/>
        <w:ind w:left="720" w:hanging="0"/>
        <w:rPr>
          <w:rFonts w:ascii="Times New Roman" w:hAnsi="Times New Roman" w:cs="Times New Roman"/>
        </w:rPr>
      </w:pPr>
      <w:r>
        <w:rPr>
          <w:rFonts w:cs="Times New Roman" w:ascii="Times New Roman" w:hAnsi="Times New Roman"/>
          <w:spacing w:val="-3"/>
        </w:rPr>
        <w:t>Statement H-4</w:t>
        <w:tab/>
        <w:t>Exhibit No. SNG</w:t>
        <w:noBreakHyphen/>
        <w:t>12</w:t>
      </w:r>
    </w:p>
    <w:p>
      <w:pPr>
        <w:pStyle w:val="Normal"/>
        <w:tabs>
          <w:tab w:val="clear" w:pos="720"/>
          <w:tab w:val="left" w:pos="3960" w:leader="none"/>
        </w:tabs>
        <w:spacing w:lineRule="auto" w:line="480"/>
        <w:ind w:left="720" w:hanging="0"/>
        <w:rPr>
          <w:rFonts w:ascii="Times New Roman" w:hAnsi="Times New Roman" w:cs="Times New Roman"/>
          <w:spacing w:val="-3"/>
        </w:rPr>
      </w:pPr>
      <w:r>
        <w:rPr>
          <w:rFonts w:cs="Times New Roman" w:ascii="Times New Roman" w:hAnsi="Times New Roman"/>
          <w:spacing w:val="-3"/>
        </w:rPr>
        <w:t>Schedule H-4</w:t>
        <w:tab/>
        <w:t>Exhibit No. SNG</w:t>
        <w:noBreakHyphen/>
        <w:t>12</w:t>
      </w:r>
    </w:p>
    <w:p>
      <w:pPr>
        <w:pStyle w:val="Normal"/>
        <w:tabs>
          <w:tab w:val="clear" w:pos="720"/>
          <w:tab w:val="left" w:pos="3960" w:leader="none"/>
        </w:tabs>
        <w:ind w:left="720" w:hanging="0"/>
        <w:rPr>
          <w:rFonts w:ascii="Times New Roman" w:hAnsi="Times New Roman" w:cs="Times New Roman"/>
          <w:spacing w:val="-3"/>
        </w:rPr>
      </w:pPr>
      <w:r>
        <w:rPr>
          <w:rFonts w:cs="Times New Roman" w:ascii="Times New Roman" w:hAnsi="Times New Roman"/>
          <w:spacing w:val="-3"/>
        </w:rPr>
        <w:t>Schedule J-2</w:t>
        <w:tab/>
        <w:t>Exhibit No. SNG</w:t>
        <w:noBreakHyphen/>
        <w:t>13</w:t>
      </w:r>
    </w:p>
    <w:p>
      <w:pPr>
        <w:pStyle w:val="Normal"/>
        <w:tabs>
          <w:tab w:val="clear" w:pos="720"/>
          <w:tab w:val="left" w:pos="3960" w:leader="none"/>
        </w:tabs>
        <w:spacing w:lineRule="auto" w:line="480"/>
        <w:ind w:left="720" w:hanging="0"/>
        <w:rPr/>
      </w:pPr>
      <w:r>
        <w:rPr>
          <w:rFonts w:cs="Times New Roman" w:ascii="Times New Roman" w:hAnsi="Times New Roman"/>
          <w:spacing w:val="-3"/>
        </w:rPr>
        <w:t>(Sheets 7-10 only)</w:t>
      </w:r>
    </w:p>
    <w:p>
      <w:pPr>
        <w:pStyle w:val="Normal"/>
        <w:tabs>
          <w:tab w:val="clear" w:pos="720"/>
          <w:tab w:val="left" w:pos="3960" w:leader="none"/>
        </w:tabs>
        <w:spacing w:lineRule="auto" w:line="480"/>
        <w:ind w:left="720" w:hanging="0"/>
        <w:rPr>
          <w:rFonts w:ascii="Times New Roman" w:hAnsi="Times New Roman" w:cs="Times New Roman"/>
          <w:spacing w:val="-3"/>
        </w:rPr>
      </w:pPr>
      <w:r>
        <w:rPr>
          <w:rFonts w:cs="Times New Roman" w:ascii="Times New Roman" w:hAnsi="Times New Roman"/>
          <w:spacing w:val="-3"/>
        </w:rPr>
        <w:t>Tariff Sheets No. 210 and 211</w:t>
        <w:tab/>
        <w:t>Exhibit No. SNG</w:t>
        <w:noBreakHyphen/>
        <w:t>14</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Were these statements, schedules, and exhibits prepared by you or under your supervision or direction?</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Are you sponsoring any additional exhibits that are not in Volume I or IV of this rate case filing?</w:t>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  Pages 3 through 9 of Exhibit No. 12 provide more data than required for Statement H</w:t>
        <w:noBreakHyphen/>
        <w:t>1.  Exhibit No. 15 on Cypress revenues and costs is also an additional exhibit not in Volume I or IV of this rate case.</w:t>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Were these additional exhibits prepared by you or under your supervision or direction?</w:t>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w:t>
      </w:r>
    </w:p>
    <w:p>
      <w:pPr>
        <w:pStyle w:val="Normal"/>
        <w:tabs>
          <w:tab w:val="clear" w:pos="720"/>
          <w:tab w:val="left" w:pos="-7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spacing w:val="-3"/>
          <w:u w:val="single"/>
        </w:rPr>
      </w:pPr>
      <w:r>
        <w:rPr>
          <w:rFonts w:cs="Times New Roman" w:ascii="Times New Roman" w:hAnsi="Times New Roman"/>
          <w:spacing w:val="-3"/>
        </w:rPr>
        <w:tab/>
      </w:r>
      <w:r>
        <w:rPr>
          <w:rFonts w:cs="Times New Roman" w:ascii="Times New Roman" w:hAnsi="Times New Roman"/>
          <w:b/>
          <w:spacing w:val="-3"/>
        </w:rPr>
        <w:t>D.</w:t>
        <w:tab/>
      </w:r>
      <w:r>
        <w:rPr>
          <w:rFonts w:cs="Times New Roman" w:ascii="Times New Roman" w:hAnsi="Times New Roman"/>
          <w:b/>
          <w:spacing w:val="-3"/>
          <w:u w:val="single"/>
        </w:rPr>
        <w:t>Summary of Testimony On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describe Southern’s overall cost of service.</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Page 1 of Exhibit No. SNG</w:t>
        <w:noBreakHyphen/>
        <w:t>12 shows Southern’s overall cost of service of $631,492,558 based on the actual costs incurred during the twelve months ended October 31, 2008 (as recorded on the books of Southern), and as adjusted for known and measurable changes through the end of the test period (July 31, 2009).</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Did you divide the costs among different function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  All cost of service components are functionalized as either Storage or Transmission.  The Transmission function cost of service is further divided into subfunctions as shown on Page 2 of Exhibit No. SNG</w:t>
        <w:noBreakHyphen/>
        <w:t>12.  These subfunctions track the allocation of transmission costs as discussed in the prepared direct testimony of Southern’s witness Sheffield.  Southern’s overall test period cost of service consists of the following components as shown on page 1 of Exhibit No. SNG</w:t>
        <w:noBreakHyphen/>
        <w:t>12:</w:t>
      </w:r>
    </w:p>
    <w:p>
      <w:pPr>
        <w:pStyle w:val="Normal"/>
        <w:widowControl/>
        <w:tabs>
          <w:tab w:val="clear" w:pos="720"/>
          <w:tab w:val="left" w:pos="-720" w:leader="none"/>
          <w:tab w:val="left" w:pos="0" w:leader="none"/>
        </w:tabs>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Operation and Maintenance Expenses (O&amp;M)</w:t>
        <w:tab/>
        <w:t>$194,966,944</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Return on Rate Base</w:t>
        <w:tab/>
        <w:t>230,523,605</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Depreciation and Amortization Expenses</w:t>
        <w:tab/>
        <w:t>74,381,012</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Taxes Other than Income Taxes</w:t>
        <w:tab/>
        <w:t>29,707,268</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Federal and State Income Taxes</w:t>
        <w:tab/>
        <w:t>111,082,736</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pPr>
      <w:r>
        <w:rPr>
          <w:rFonts w:cs="Times New Roman" w:ascii="Times New Roman" w:hAnsi="Times New Roman"/>
          <w:spacing w:val="-3"/>
        </w:rPr>
        <w:tab/>
        <w:t>Other Revenue (Credit)</w:t>
        <w:tab/>
      </w:r>
      <w:r>
        <w:rPr>
          <w:rFonts w:cs="Times New Roman" w:ascii="Times New Roman" w:hAnsi="Times New Roman"/>
          <w:spacing w:val="-3"/>
          <w:u w:val="single"/>
        </w:rPr>
        <w:t>     (9,169,007</w:t>
      </w:r>
      <w:r>
        <w:rPr>
          <w:rFonts w:cs="Times New Roman" w:ascii="Times New Roman" w:hAnsi="Times New Roman"/>
          <w:spacing w:val="-3"/>
        </w:rPr>
        <w:t>)</w:t>
      </w:r>
    </w:p>
    <w:p>
      <w:pPr>
        <w:pStyle w:val="Normal"/>
        <w:tabs>
          <w:tab w:val="left" w:pos="-720" w:leader="none"/>
          <w:tab w:val="left" w:pos="0" w:leader="none"/>
          <w:tab w:val="left" w:pos="720" w:leader="none"/>
          <w:tab w:val="decimal" w:pos="72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Total Cost of Service</w:t>
        <w:tab/>
      </w:r>
      <w:r>
        <w:rPr>
          <w:rFonts w:cs="Times New Roman" w:ascii="Times New Roman" w:hAnsi="Times New Roman"/>
          <w:spacing w:val="-3"/>
          <w:u w:val="double"/>
        </w:rPr>
        <w:t>$631,492,558</w:t>
      </w:r>
      <w:r>
        <w:br w:type="page"/>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II.</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COST OF SERVICE</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480"/>
        <w:jc w:val="both"/>
        <w:rPr>
          <w:rFonts w:ascii="Times New Roman" w:hAnsi="Times New Roman" w:cs="Times New Roman"/>
          <w:b/>
          <w:b/>
          <w:spacing w:val="-3"/>
          <w:u w:val="single"/>
        </w:rPr>
      </w:pPr>
      <w:r>
        <w:rPr>
          <w:rFonts w:cs="Times New Roman" w:ascii="Times New Roman" w:hAnsi="Times New Roman"/>
          <w:spacing w:val="-3"/>
        </w:rPr>
        <w:tab/>
      </w:r>
      <w:r>
        <w:rPr>
          <w:rFonts w:cs="Times New Roman" w:ascii="Times New Roman" w:hAnsi="Times New Roman"/>
          <w:b/>
          <w:spacing w:val="-3"/>
        </w:rPr>
        <w:t>A.</w:t>
        <w:tab/>
      </w:r>
      <w:r>
        <w:rPr>
          <w:rFonts w:cs="Times New Roman" w:ascii="Times New Roman" w:hAnsi="Times New Roman"/>
          <w:b/>
          <w:spacing w:val="-3"/>
          <w:u w:val="single"/>
        </w:rPr>
        <w:t>O&amp;M Expenses</w:t>
      </w:r>
    </w:p>
    <w:p>
      <w:pPr>
        <w:pStyle w:val="Normal"/>
        <w:tabs>
          <w:tab w:val="clear" w:pos="720"/>
          <w:tab w:val="left" w:pos="-720" w:leader="none"/>
        </w:tabs>
        <w:suppressAutoHyphens w:val="true"/>
        <w:spacing w:lineRule="auto" w:line="48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summarize Southern’s base and test period O&amp;M expense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As shown in Exhibit No. SNG</w:t>
        <w:noBreakHyphen/>
        <w:t>12, page 3, Southern’s O&amp;M expenses total $177,517,223 in the base period and, with the adjustments I have made and explain below, $194,966,944 in the test period.  Thus, my adjustments result in a net increase of $17,449,721 in O&amp;M expenses.  Pages 4 through 9 of Exhibit No. SNG</w:t>
        <w:noBreakHyphen/>
        <w:t>12 show detailed information, by FERC account, regarding the O&amp;M for Southern’s base and test periods and the changes in costs that are known and measurable with reasonable accuracy at the time of filing, which serve as the basis for the net increase of $17,449,721.</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In general, how does the O&amp;M for the base period differ from that for the test period?</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The differences fall into three broad categories.  First, I have decreased O&amp;M to eliminate expenses that Southern recovers through separate surcharges such as the Annual Charge Adjustment (ACA).  Second, I have decreased other expenses to establish a more representative level going forward.  Finally, I have adjusted other costs (such as labor) to reflect expected, ongoing cost levels in the test period.</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What adjustments have you made to Account 928-Regulatory Commission Expense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I have made two adjustments as follows:  (1) eliminated the costs of the Commission’s ACA because these costs are recovered through a surcharge and are not a part of Southern’s O&amp;M used to derive base tariff rates and (2) added one-third of the conservatively anticipated costs for this rate case since no such costs are reflected in the base period.  The net of these two adjustments is a decrease of $922,749 as reflected on page 10 of Exhibit No. 12.</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Have you excluded all of Southern’s purchased gas cost in deriving Southern’s test period O&amp;M?</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  As reflected on page 11 of Exhibit No. SNG</w:t>
        <w:noBreakHyphen/>
        <w:t>12, I have eliminated all of the costs associated with purchased ga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Did you eliminate the cost associated with fuel from Southern’s cost of service?</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Yes.  Since Southern retains from each shipper and storage customer a percentage of gas received in order to compensate Southern for the energy consumed in compressing gas and gas used in operations, I eliminated the fuel costs from Southern’s cost of service as shown on page 12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Q.</w:t>
        <w:tab/>
        <w:t>Have you made any adjustments to electricity costs in Account 855-Other Fuel and Power for Compressor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Yes.  Southern records its electricity costs relating to its electric compression on its system in Account 855.  Most of Southern’s electric compression is located in Alabama and is subject to the rates charged by Alabama Power Company.  In October 2008, Alabama Power increased its rates by approximately fifteen percent.  Since the base period ended October 2008, I have made an adjustment of $1,846,000 to reflect this Alabama Power rate increase as reflected on page 13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Q.</w:t>
        <w:tab/>
        <w:t>Please explain your calculation of labor expense on page 14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The calculation for my labor expense is as follows:</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1:</w:t>
        <w:tab/>
        <w:t>Annualized monthly base payroll at October 2008</w:t>
        <w:tab/>
        <w:t>$36,149,748</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2:</w:t>
        <w:tab/>
        <w:t>Annual cost of test period employee additions</w:t>
        <w:tab/>
        <w:t>$2,088,000</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3:</w:t>
        <w:tab/>
        <w:t>Overtime paid in base period</w:t>
        <w:tab/>
        <w:t>$3,216,851</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4:</w:t>
        <w:tab/>
        <w:t>Merit/promotion test period increase</w:t>
        <w:tab/>
        <w:t>$1,450,911</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5:</w:t>
        <w:tab/>
        <w:t>Bonus-base period amount</w:t>
        <w:tab/>
        <w:t>$6,163,798</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6:</w:t>
        <w:tab/>
        <w:t>Bonus-test period adjustment</w:t>
        <w:tab/>
      </w:r>
      <w:r>
        <w:rPr>
          <w:rFonts w:cs="Times New Roman" w:ascii="Times New Roman" w:hAnsi="Times New Roman"/>
          <w:spacing w:val="-3"/>
          <w:u w:val="single"/>
        </w:rPr>
        <w:t>$(260,656</w:t>
      </w:r>
      <w:r>
        <w:rPr>
          <w:rFonts w:cs="Times New Roman" w:ascii="Times New Roman" w:hAnsi="Times New Roman"/>
          <w:spacing w:val="-3"/>
        </w:rPr>
        <w:t>)</w:t>
      </w:r>
    </w:p>
    <w:p>
      <w:pPr>
        <w:pStyle w:val="Normal"/>
        <w:tabs>
          <w:tab w:val="left" w:pos="-720" w:leader="none"/>
          <w:tab w:val="left" w:pos="0" w:leader="none"/>
          <w:tab w:val="left" w:pos="720" w:leader="none"/>
          <w:tab w:val="left" w:pos="1620" w:leader="none"/>
          <w:tab w:val="right"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ab/>
        <w:tab/>
        <w:t>$48,808,652</w:t>
      </w:r>
    </w:p>
    <w:p>
      <w:pPr>
        <w:pStyle w:val="Normal"/>
        <w:tabs>
          <w:tab w:val="left" w:pos="-720" w:leader="none"/>
          <w:tab w:val="left" w:pos="0" w:leader="none"/>
          <w:tab w:val="left" w:pos="720" w:leader="none"/>
          <w:tab w:val="left" w:pos="1620" w:leader="none"/>
          <w:tab w:val="right" w:pos="7920" w:leader="none"/>
          <w:tab w:val="right" w:pos="810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7:</w:t>
        <w:tab/>
        <w:t>2007 FERC Form 2 O&amp;M %</w:t>
        <w:tab/>
      </w:r>
      <w:r>
        <w:rPr>
          <w:rFonts w:cs="Times New Roman" w:ascii="Times New Roman" w:hAnsi="Times New Roman"/>
          <w:spacing w:val="-3"/>
          <w:u w:val="single"/>
        </w:rPr>
        <w:t>              80.7</w:t>
      </w:r>
      <w:r>
        <w:rPr>
          <w:rFonts w:cs="Times New Roman" w:ascii="Times New Roman" w:hAnsi="Times New Roman"/>
          <w:spacing w:val="-3"/>
        </w:rPr>
        <w:tab/>
        <w:t>%</w:t>
      </w:r>
    </w:p>
    <w:p>
      <w:pPr>
        <w:pStyle w:val="Normal"/>
        <w:tabs>
          <w:tab w:val="left" w:pos="-720" w:leader="none"/>
          <w:tab w:val="left" w:pos="0" w:leader="none"/>
          <w:tab w:val="left" w:pos="720" w:leader="none"/>
          <w:tab w:val="left" w:pos="1620" w:leader="none"/>
          <w:tab w:val="decimal" w:pos="792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ab/>
        <w:t>Total test period labor</w:t>
        <w:tab/>
        <w:t>$39,388,58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describe each step.</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Step 1:  I annualized the monthly payroll (excluding any overtime paid and any bonuses) of October 2008 (the last month of the base period) to reflect the salary and employee levels at the end of the base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b/>
        <w:t>Step 2:  I added the annualized labor cost of the anticipated employee additions between November 1, 2008 and the end of the test period, July 31, 2009.</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b/>
        <w:t>Step 3:  I added the actual overtime amount paid during the twelve months of the base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b/>
        <w:t>Step 4:  I added the annualized merit/promotion increase expected during the test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b/>
        <w:t>Step 5:  I added the bonus amount expensed during the base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b/>
        <w:t>Step 6:  I added the bonus decrease expected during the test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b/>
        <w:t>Step 7:  I multiplied the resulting total by 80.7% to derive the portion of Southern’s total test period labor expense that is attributable to O&amp;M expenses, not capital projects.  The O&amp;M allocation factor was derived from Southern’s 2007 FERC Form No. 2 (2008 FERC Form 2 not yet available) and represents the percentage of total labor costs assigned to O&amp;M in 2007 (while the remaining labor costs are attributable mainly to capital projects and are capitalized).  The resulting total equals $39,388,582, an increase of $5,252,324 over the base period, and is allocated to the various FERC accounts as depicted on page 14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Q.</w:t>
        <w:tab/>
        <w:t>Please explain your adjustment to the FASB 106 retiree medical and life plan in Account 926-Employee Pensions and Benefi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The FASB 106 amount during the base period is a net credit amount of $481,263.  As depicted on page 15 of Exhibit No. SNG</w:t>
        <w:noBreakHyphen/>
        <w:t>12, I have made an adjustment of $1,693,131 to remove this credit and reflect the expected FASB 106 amount of $1,211,868.  Since adopting FASB 106 in 1993, Southern has funded its retiree medical and life cost included in its rates by contributing those amounts to a trust fund for disbursement to pay retiree medical and life expenses.  Southern will fund the $1,211,868 annual amount if the Commission allows such amount to be recovered in Southern’s rates in the instant proceeding.</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Q.</w:t>
        <w:tab/>
        <w:t>Please explain your adjustment of $4,088,214 regarding the pension plan expens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The pension expense amount during the base period is a net credit amount of $4,088,214.  As depicted on page 16 of Exhibit No. SNG</w:t>
      </w:r>
      <w:r>
        <w:rPr>
          <w:rFonts w:cs="Times New Roman" w:ascii="Times New Roman" w:hAnsi="Times New Roman"/>
          <w:caps/>
          <w:spacing w:val="-3"/>
        </w:rPr>
        <w:noBreakHyphen/>
      </w:r>
      <w:r>
        <w:rPr>
          <w:rFonts w:cs="Times New Roman" w:ascii="Times New Roman" w:hAnsi="Times New Roman"/>
          <w:spacing w:val="-3"/>
        </w:rPr>
        <w:t>12, I have removed this credit so the resulting pension cost is $0.  The Commission’s policy regarding the recoverability of pension costs is to use a cash method.  Under this policy, pension costs are generally not recoverable unless the pipeline is making cash contributions to a trust.  Since the pension credit balance of $4,088,214 represents an accrued amount and Southern has not made any cash contribution to the pension plan during the base period, I have removed this amou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explain your adjustment to Account 925-Injuries and Damages as reflected on page 17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During the base period, there is a net credit amount of $339,497 related to postdisability benefits under FASB 112 in Account 925.  Similar to the pension expense discussed above, this is an accrued amount and does not reflect any cash effect.  Therefore, I have removed this amount.  In addition, I have made an adjustment of $45,468 relating to FASB 112 to Account 926-Employee Pensions and Benefits.  This $45,468 is the cash amount paid in 2008 by Southern to disabled former employees.  I have made this adjustment to Account 926 (vs. Account 925) since beginning in November 2008, Southern began booking FASB 112 related costs to Account 926.  This $45,468 adjustment is also reflected on page 17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explain your adjustment to Account 904-Uncollectible Accounts as reflected on page 18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pacing w:lineRule="auto" w:line="480"/>
        <w:ind w:left="720" w:hanging="720"/>
        <w:jc w:val="both"/>
        <w:rPr>
          <w:rFonts w:ascii="Times New Roman" w:hAnsi="Times New Roman" w:cs="Times New Roman"/>
          <w:spacing w:val="-3"/>
        </w:rPr>
      </w:pPr>
      <w:r>
        <w:rPr>
          <w:rFonts w:cs="Times New Roman" w:ascii="Times New Roman" w:hAnsi="Times New Roman"/>
          <w:spacing w:val="-3"/>
        </w:rPr>
        <w:t>A.</w:t>
        <w:tab/>
        <w:t>The uncollectible account balance during the base period is a net credit balance of $97,970.  I have removed this credit balance so the resulting uncollectible amount for this filing is $0.  This is consistent with FERC policy on generally not allowing any costs relating to uncollectible accoun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Q.</w:t>
        <w:tab/>
        <w:t>Have you adjusted the actual base period O&amp;M expenses to reflect any pipeline expansion projec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Yes.  As depicted on page 19 of Exhibit No. SNG</w:t>
        <w:noBreakHyphen/>
        <w:t>12, I have made an adjustment to Account 859-Other Expenses of $1,665,505 to reflect a full year of charges for Southern’s Southeast Supply Header (SESH) project which went in-service in September 2008.  The Commission certificated this expansion in Docket No. CP07</w:t>
        <w:noBreakHyphen/>
        <w:t xml:space="preserve">44, 120 FERC </w:t>
      </w:r>
      <w:r>
        <w:rPr>
          <w:rFonts w:cs="Times New Roman" w:ascii="Times New Roman" w:hAnsi="Times New Roman"/>
        </w:rPr>
        <w:t>¶ 61,257 (2007).  Southern has an undivided ownership interest in a portion of SESH and is not the operator.  This adjustment reflects the expected annual charges to Southern from the operator of SESH.</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u w:val="single"/>
        </w:rPr>
      </w:pPr>
      <w:r>
        <w:rPr>
          <w:rFonts w:cs="Times New Roman" w:ascii="Times New Roman" w:hAnsi="Times New Roman"/>
          <w:spacing w:val="-3"/>
        </w:rPr>
        <w:t>Q.</w:t>
        <w:tab/>
        <w:t>Please explain the adjustment to Account 923-Outside Services and to Account 926-Employee Pensions and Benefits totaling $3,295,106 as reflected on page 20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This adjustment pertains to credit entries made in December 2007 and in January 2008 to adjust and true-up corporate allocations and benefits for calendar year 2007.  Since the base period includes only two of the twelve months of 2007 (November and December), I made the adjustment to add back 10/12’s of these credit entries as follow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 w:val="center" w:pos="2790" w:leader="none"/>
          <w:tab w:val="center" w:pos="4590" w:leader="none"/>
          <w:tab w:val="center" w:pos="675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ab/>
        <w:t>FERC</w:t>
        <w:tab/>
        <w:t>Credit</w:t>
        <w:tab/>
        <w:t>10/12’s of</w:t>
      </w:r>
    </w:p>
    <w:p>
      <w:pPr>
        <w:pStyle w:val="Normal"/>
        <w:tabs>
          <w:tab w:val="clear" w:pos="720"/>
          <w:tab w:val="left" w:pos="-720" w:leader="none"/>
          <w:tab w:val="center" w:pos="2790" w:leader="none"/>
          <w:tab w:val="center" w:pos="4590" w:leader="none"/>
          <w:tab w:val="center" w:pos="6750" w:leader="none"/>
        </w:tabs>
        <w:suppressAutoHyphens w:val="true"/>
        <w:spacing w:lineRule="auto" w:line="480"/>
        <w:ind w:left="720" w:hanging="0"/>
        <w:jc w:val="both"/>
        <w:rPr>
          <w:rFonts w:ascii="Times New Roman" w:hAnsi="Times New Roman" w:cs="Times New Roman"/>
          <w:spacing w:val="-3"/>
        </w:rPr>
      </w:pPr>
      <w:r>
        <w:rPr>
          <w:rFonts w:cs="Times New Roman" w:ascii="Times New Roman" w:hAnsi="Times New Roman"/>
          <w:spacing w:val="-3"/>
          <w:u w:val="single"/>
        </w:rPr>
        <w:t>Date of Entry</w:t>
      </w:r>
      <w:r>
        <w:rPr>
          <w:rFonts w:cs="Times New Roman" w:ascii="Times New Roman" w:hAnsi="Times New Roman"/>
          <w:spacing w:val="-3"/>
        </w:rPr>
        <w:tab/>
      </w:r>
      <w:r>
        <w:rPr>
          <w:rFonts w:cs="Times New Roman" w:ascii="Times New Roman" w:hAnsi="Times New Roman"/>
          <w:spacing w:val="-3"/>
          <w:u w:val="single"/>
        </w:rPr>
        <w:t>Acct.</w:t>
      </w:r>
      <w:r>
        <w:rPr>
          <w:rFonts w:cs="Times New Roman" w:ascii="Times New Roman" w:hAnsi="Times New Roman"/>
          <w:spacing w:val="-3"/>
        </w:rPr>
        <w:tab/>
      </w:r>
      <w:r>
        <w:rPr>
          <w:rFonts w:cs="Times New Roman" w:ascii="Times New Roman" w:hAnsi="Times New Roman"/>
          <w:spacing w:val="-3"/>
          <w:u w:val="single"/>
        </w:rPr>
        <w:t>Amount</w:t>
      </w:r>
      <w:r>
        <w:rPr>
          <w:rFonts w:cs="Times New Roman" w:ascii="Times New Roman" w:hAnsi="Times New Roman"/>
          <w:spacing w:val="-3"/>
        </w:rPr>
        <w:tab/>
      </w:r>
      <w:r>
        <w:rPr>
          <w:rFonts w:cs="Times New Roman" w:ascii="Times New Roman" w:hAnsi="Times New Roman"/>
          <w:spacing w:val="-3"/>
          <w:u w:val="single"/>
        </w:rPr>
        <w:t>Credit Amount</w:t>
      </w:r>
    </w:p>
    <w:p>
      <w:pPr>
        <w:pStyle w:val="Normal"/>
        <w:tabs>
          <w:tab w:val="clear" w:pos="720"/>
          <w:tab w:val="left" w:pos="-720" w:leader="none"/>
          <w:tab w:val="decimal" w:pos="2880" w:leader="none"/>
          <w:tab w:val="decimal" w:pos="5040" w:leader="none"/>
          <w:tab w:val="decimal" w:pos="7200" w:leader="none"/>
        </w:tabs>
        <w:suppressAutoHyphens w:val="true"/>
        <w:spacing w:lineRule="auto" w:line="480"/>
        <w:ind w:left="720" w:hanging="0"/>
        <w:jc w:val="both"/>
        <w:rPr>
          <w:rFonts w:ascii="Times New Roman" w:hAnsi="Times New Roman" w:cs="Times New Roman"/>
          <w:spacing w:val="-3"/>
        </w:rPr>
      </w:pPr>
      <w:r>
        <w:rPr>
          <w:rFonts w:cs="Times New Roman" w:ascii="Times New Roman" w:hAnsi="Times New Roman"/>
          <w:spacing w:val="-3"/>
        </w:rPr>
        <w:t>12/08</w:t>
        <w:tab/>
        <w:t>923</w:t>
        <w:tab/>
        <w:t>($2,724,498)</w:t>
        <w:tab/>
        <w:t>$2,270,415</w:t>
      </w:r>
    </w:p>
    <w:p>
      <w:pPr>
        <w:pStyle w:val="Normal"/>
        <w:tabs>
          <w:tab w:val="clear" w:pos="720"/>
          <w:tab w:val="left" w:pos="-720" w:leader="none"/>
          <w:tab w:val="decimal" w:pos="2880" w:leader="none"/>
          <w:tab w:val="decimal" w:pos="5040" w:leader="none"/>
          <w:tab w:val="decimal" w:pos="7200" w:leader="none"/>
        </w:tabs>
        <w:suppressAutoHyphens w:val="true"/>
        <w:spacing w:lineRule="auto" w:line="480"/>
        <w:ind w:left="720" w:hanging="0"/>
        <w:jc w:val="both"/>
        <w:rPr>
          <w:rFonts w:ascii="Times New Roman" w:hAnsi="Times New Roman" w:cs="Times New Roman"/>
          <w:spacing w:val="-3"/>
        </w:rPr>
      </w:pPr>
      <w:r>
        <w:rPr>
          <w:rFonts w:cs="Times New Roman" w:ascii="Times New Roman" w:hAnsi="Times New Roman"/>
          <w:spacing w:val="-3"/>
        </w:rPr>
        <w:t>12/08</w:t>
        <w:tab/>
        <w:t>926</w:t>
        <w:tab/>
        <w:t>($894,607)</w:t>
        <w:tab/>
        <w:t>$745,506</w:t>
      </w:r>
    </w:p>
    <w:p>
      <w:pPr>
        <w:pStyle w:val="Normal"/>
        <w:tabs>
          <w:tab w:val="clear" w:pos="720"/>
          <w:tab w:val="left" w:pos="-720" w:leader="none"/>
          <w:tab w:val="decimal" w:pos="2880" w:leader="none"/>
          <w:tab w:val="decimal" w:pos="5040" w:leader="none"/>
          <w:tab w:val="decimal" w:pos="7200" w:leader="none"/>
        </w:tabs>
        <w:suppressAutoHyphens w:val="true"/>
        <w:spacing w:lineRule="auto" w:line="480"/>
        <w:ind w:left="720" w:hanging="0"/>
        <w:jc w:val="both"/>
        <w:rPr>
          <w:rFonts w:ascii="Times New Roman" w:hAnsi="Times New Roman" w:cs="Times New Roman"/>
          <w:spacing w:val="-3"/>
        </w:rPr>
      </w:pPr>
      <w:r>
        <w:rPr>
          <w:rFonts w:cs="Times New Roman" w:ascii="Times New Roman" w:hAnsi="Times New Roman"/>
          <w:spacing w:val="-3"/>
        </w:rPr>
        <w:t>1/09</w:t>
        <w:tab/>
        <w:t>923</w:t>
        <w:tab/>
        <w:t>($335,022)</w:t>
        <w:tab/>
      </w:r>
      <w:r>
        <w:rPr>
          <w:rFonts w:cs="Times New Roman" w:ascii="Times New Roman" w:hAnsi="Times New Roman"/>
          <w:spacing w:val="-3"/>
          <w:u w:val="single"/>
        </w:rPr>
        <w:t>   $279,185</w:t>
      </w:r>
    </w:p>
    <w:p>
      <w:pPr>
        <w:pStyle w:val="Normal"/>
        <w:tabs>
          <w:tab w:val="clear" w:pos="720"/>
          <w:tab w:val="left" w:pos="-720" w:leader="none"/>
          <w:tab w:val="decimal" w:pos="2880" w:leader="none"/>
          <w:tab w:val="decimal" w:pos="5040" w:leader="none"/>
          <w:tab w:val="decimal" w:pos="7200" w:leader="none"/>
        </w:tabs>
        <w:suppressAutoHyphens w:val="true"/>
        <w:spacing w:lineRule="auto" w:line="480"/>
        <w:ind w:left="720" w:hanging="0"/>
        <w:jc w:val="both"/>
        <w:rPr>
          <w:rFonts w:ascii="Times New Roman" w:hAnsi="Times New Roman" w:cs="Times New Roman"/>
          <w:u w:val="single"/>
        </w:rPr>
      </w:pPr>
      <w:r>
        <w:rPr>
          <w:rFonts w:cs="Times New Roman" w:ascii="Times New Roman" w:hAnsi="Times New Roman"/>
          <w:spacing w:val="-3"/>
        </w:rPr>
        <w:t>Total Adjustment</w:t>
        <w:tab/>
        <w:tab/>
        <w:tab/>
        <w:t>$3,295,106</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b/>
        <w:t>The $745,506 of benefits adjustment relates to Southern’s 401</w:t>
        <w:noBreakHyphen/>
        <w:t>K Savings Plan, Medical/Health Plan and Equity Pla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Q.</w:t>
        <w:tab/>
        <w:t>Please explain your adjustment to remove the $3,500,000 credit related to the lease buyout as reflected on page 21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In September 2007, Southern moved its headquarters from downtown Birmingham, Alabama to a location just south of downtown Birmingham.  The move was before the end of the term of Southern’s lease with an unaffiliated company for the downtown office space.  The lessor was consolidating its operations and wanted Southern to move out earlier than required under the lease.  Pursuant to negotiations, Southern agreed to move out early in exchange for a buyout lease payment of $3,500,000 to Southern.  This payment was entered as a credit in Account 931-Rents in December 2007.</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b/>
        <w:t>FERC policy has been to allow the company (i.e. shareholders) to retain the gain or absorb the loss on asset sales (see e.g. Trunkline Gas Co., 90 FERC ¶ 61,017 (2000)).  Even though this lease buyout payment is not from an asset sale, it is reflective of a type of transaction in which the company is at risk of a loss if it vacates a building before the end of the lease and has to continue paying the lease payments.  This situation occurred with Southern’s parent, El Paso Corporation.  In 2004 El Paso decided to vacate some office space before the end of the lease in order to consolidate its operations into one building for efficiency purposes.  El Paso continued to make payments to the lessor on this vacated space.  These costs were absorbed by El Paso and were not allocated to Southern or other subsidiaries of El Paso.  Consequently, with El Paso, and indirectly Southern as a subsidiary of El Paso, absorbing such losses, a test period adjustment is being made to remove the credit related to the lease buyou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Q.</w:t>
        <w:tab/>
        <w:t>Please explain the adjustment to decrease Account 908-Customer Assistance Expenses by $2,299,375 as reflected on page 22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This pertains to non-recurring costs in Southern’s base period and therefore I have removed such cos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Q.</w:t>
        <w:tab/>
        <w:t>Please explain the adjustment of $5,230,949 to Account 863-Maintenance of Mains as reflected on page 23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This pertains to a pipeline lowering project expected to be completed in the first half of 2009.  Due to erosion and shifting of soils in the marsh areas of south Louisiana, portions of three pipeline segments totaling approximately 30,000 feet have become exposed and need to be lowered back into the ground.  This project is expected to cost $5,517,036.  As of the end of the base period, only $286,087 has been expensed, resulting in a $5,230,949 test period adjustme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b/>
        <w:t>Such pipeline lowering projects are a recurring type of cost.  For example, Southern has incurred line lowering costs in both 2006 and 2007.  Southern is currently seeking permit approval to proceed with another line lowering project.  This project may not occur before the end of the test period and thus I have not made an adjustment to include in this filing the costs of this pending projec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Q.</w:t>
        <w:tab/>
        <w:t>Please explain the adjustment to Account 863-Maintenance of Mains of moving $607,363 from labor to non-labor as reflected on page 24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This is simply a reclassification of costs from labor to non-labor.  In the last month of the base period (October 2008), $607,363 of charges were incorrectly booked as labor in Account 863.  This adjustment is simply to correct this error.</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explain the adjustment to increase Account 863-Maintenance of Mains by $907,379 as reflected on page 25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This adjustment relates to the value of gas losses resulting from two pipeline gas ruptures which occurred during the base period.  103,962 dth of gas was lost due to these two pipeline ruptures.  Prevailing market gas prices at the time of each rupture were applied to the associated gas volumes lost to derive the dollar amount of $907,379.  This amount is below the insurance deductible for Southern and thus there will be no insurance recovery on these losses.  These types of gas losses have historically been included in the derivation of Southern’s fuel retention rates.  However, recent FERC orders have not allowed certain losses to be included in a fuel tracker (see e.g. 125 FERC ¶ 61,255 (2008)).  With Southern proposing a fuel tracker mechanism as discussed later in my testimony, I am seeking recovery of these costs in Account 863-Maintenance of Mains.  A recent FERC order issued December 30, 2008 (125 FERC ¶ 61,388) relating to gas losses stated in paragraph 15 that “extraordinary losses are more appropriately recovered through a pipeline’s insurance or the normal ratemaking process.”  I am proposing normal ratemaking process to recover these gas losses (from pipeline ruptures during the base period) in Account 863-Maintenance of Main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pacing w:lineRule="auto" w:line="480"/>
        <w:ind w:left="720" w:hanging="720"/>
        <w:jc w:val="both"/>
        <w:rPr/>
      </w:pPr>
      <w:r>
        <w:rPr>
          <w:rFonts w:cs="Times New Roman" w:ascii="Times New Roman" w:hAnsi="Times New Roman"/>
          <w:spacing w:val="-3"/>
        </w:rPr>
        <w:t>Q.</w:t>
        <w:tab/>
        <w:t>Please explain how you have functionalized the Administrative and General Cost of O&amp;M shown on page 1, line 11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 xml:space="preserve">I used the </w:t>
      </w:r>
      <w:r>
        <w:rPr>
          <w:rFonts w:cs="Times New Roman" w:ascii="Times New Roman" w:hAnsi="Times New Roman"/>
          <w:i/>
          <w:spacing w:val="-3"/>
          <w:szCs w:val="24"/>
        </w:rPr>
        <w:t>Kansas Nebraska (KN)</w:t>
      </w:r>
      <w:r>
        <w:rPr>
          <w:rFonts w:cs="Times New Roman" w:ascii="Times New Roman" w:hAnsi="Times New Roman"/>
          <w:spacing w:val="-3"/>
        </w:rPr>
        <w:t xml:space="preserve"> methodology.  The </w:t>
      </w:r>
      <w:r>
        <w:rPr>
          <w:rFonts w:cs="Times New Roman" w:ascii="Times New Roman" w:hAnsi="Times New Roman"/>
          <w:i/>
          <w:spacing w:val="-3"/>
        </w:rPr>
        <w:t>KN</w:t>
      </w:r>
      <w:r>
        <w:rPr>
          <w:rFonts w:cs="Times New Roman" w:ascii="Times New Roman" w:hAnsi="Times New Roman"/>
          <w:spacing w:val="-3"/>
        </w:rPr>
        <w:t xml:space="preserve"> methodology was adopted by the Commission in 1975 and has been used in numerous proceedings since then to functionalize Administrative and General Expense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B.</w:t>
        <w:tab/>
      </w:r>
      <w:r>
        <w:rPr>
          <w:rFonts w:cs="Times New Roman" w:ascii="Times New Roman" w:hAnsi="Times New Roman"/>
          <w:b/>
          <w:u w:val="single"/>
        </w:rPr>
        <w:t>Rate Base and Retur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Please describe the components of Southern’s rate base and retur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Southern’s test period rate base consists of Southern’s total cost of plant, less the accumulated provisions for depreciation and amortization and deferred income taxes, plus an allowance for working capital and regulatory assets.  As set forth on page 26 in Exhibit No. SNG</w:t>
        <w:noBreakHyphen/>
        <w:t>12, Southern’s rate base is $1,966,924,953.  When multiplied by the overall rate of return of 11.72% requested by Southern, this results in total return of $230,523,605.</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What components underlie the 11.72% overall rate of return requested by Souther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Southern’s overall rate of return of 11.72% is based on a cost of common equity of 14.39%, a cost of long-term debt of 7.20%, and a capitalization structure of 62.8% equity and 37.2% long-term debt.  These components are supported in the prepared direct testimonies submitted by Southern’s witnesses Morgan and Moul.</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r>
      <w:r>
        <w:rPr>
          <w:rFonts w:cs="Times New Roman" w:ascii="Times New Roman" w:hAnsi="Times New Roman"/>
          <w:b/>
          <w:spacing w:val="-3"/>
        </w:rPr>
        <w:t>C.</w:t>
        <w:tab/>
      </w:r>
      <w:r>
        <w:rPr>
          <w:rFonts w:cs="Times New Roman" w:ascii="Times New Roman" w:hAnsi="Times New Roman"/>
          <w:b/>
          <w:spacing w:val="-3"/>
          <w:u w:val="single"/>
        </w:rPr>
        <w:t>Cost of Plant</w:t>
      </w:r>
    </w:p>
    <w:p>
      <w:pPr>
        <w:pStyle w:val="Normal"/>
        <w:tabs>
          <w:tab w:val="clear" w:pos="720"/>
          <w:tab w:val="left" w:pos="-720" w:leader="none"/>
        </w:tabs>
        <w:suppressAutoHyphens w:val="true"/>
        <w:spacing w:lineRule="auto" w:line="48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Please describe the cost of plant reflected on pages 27 - 29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Page 27 reflects Southern’s cost of plant per books at the end of the base period, excluding Construction Work In Progress, of $3,531,757,444, the test period adjustment of $142,936,354, and the total plant as adjusted of $3,674,693,798.  Pages 28 and 29 show the gas plant balances by accounts and functions as of the end of the base period and as adjusted to reflect Southern’s test period net plant additions.  The test period plant additions consist primarily of the facilities for the SESH project as authorized by the Commission in Docket No. CP07-44, the replacement of two compressor units at Gwinville compressor station, pipeline integrity work and normal on-going costs for replacement work.  The test period amount for the SESH project represents the last payment for Phase I (which went in-service in September 2008).</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D.</w:t>
        <w:tab/>
      </w:r>
      <w:r>
        <w:rPr>
          <w:rFonts w:cs="Times New Roman" w:ascii="Times New Roman" w:hAnsi="Times New Roman"/>
          <w:b/>
          <w:u w:val="single"/>
        </w:rPr>
        <w:t>Accumulated Provisions for Depreciation and Amortizatio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Please describe the accumulated provisions for depreciation and amortizatio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Page 30 of Exhibit No. SNG</w:t>
        <w:noBreakHyphen/>
        <w:t>12 shows the provision per books at the end of the base period of $1,361,217,644 and the corresponding test period adjustments to the accumulated provision consistent with the adjustments made to the plant accounts previously described.  Such adjustments generally consist of the addition of $39,879,921 for nine months of depreciation and amortization on depreciable and amortizable facilities in service at the end of the base period, $555,222 for depreciation and amortization on facilities to be added during the test period, ($11,691,177) for facilities to be retired during the test period and ($5,576,909) for other items relating to retirements.  The total adjustment for the accumulated provisions is $23,167,056 and results in an adjusted accumulated provision of $1,384,384,700.  Thus, for purposes of determining net plant, I have taken both the gross plant and the provisions for depreciation and amortization to the end of the test period and have, thereby, synchronized the plant and depreciation reserv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What depreciation rates are Southern’s proposed accumulated provisions for depreciation and deferred income taxes based on?</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These amounts are based on the depreciation rates set forth in Southern’s settlement approved by the Commission in an unpublished Letter Order issued on July 13, 2005 in Docket No. RP04-523, which are the most recent depreciation rates with final Commission approval.</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1440" w:hanging="720"/>
        <w:jc w:val="both"/>
        <w:rPr/>
      </w:pPr>
      <w:r>
        <w:rPr>
          <w:rFonts w:cs="Times New Roman" w:ascii="Times New Roman" w:hAnsi="Times New Roman"/>
          <w:b/>
        </w:rPr>
        <w:t>E.</w:t>
        <w:tab/>
      </w:r>
      <w:r>
        <w:rPr>
          <w:rFonts w:cs="Times New Roman" w:ascii="Times New Roman" w:hAnsi="Times New Roman"/>
          <w:b/>
          <w:u w:val="single"/>
        </w:rPr>
        <w:t>Deferred Income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Please explain the basis for the computation of deferred income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As detailed on pages 31 through 33 of Exhibit No. SNG</w:t>
        <w:noBreakHyphen/>
        <w:t>12, Southern’s deferred income tax balance, as recorded in Account Nos. 190, 282, and 283, at the end of the test period is ($352,570,441).  I adjusted upward this amount by $5,899,046 to exclude deferred income taxes that were not related to rate base, construction, or other costs and revenues that affect jurisdictional cost of service.  The resulting amount of ($346,671,395) is included as a reduction to Southern’s rate base on page 26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F.</w:t>
        <w:tab/>
      </w:r>
      <w:r>
        <w:rPr>
          <w:rFonts w:cs="Times New Roman" w:ascii="Times New Roman" w:hAnsi="Times New Roman"/>
          <w:b/>
          <w:u w:val="single"/>
        </w:rPr>
        <w:t>Regulatory Assets and Liabiliti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What adjustments have you made to the Regulatory Assets and Liabilities balances reflected on page 34 in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Southern’s regulatory asset and liability balance at the end of the base period is a net regulatory asset balance of $6,043,069.  I have reduced this base period amount by $6,036,641.  This adjustment is to eliminate non-cash related amounts such as the regulatory asset amount associated with equity AFUDC.  The adjustment also eliminates balances that are short-term in nature.  This results in my including a net regulatory asset balance of $6,428 in Southern’s rate base set forth on page 26 (column A, line 10) of Exhibit No. SNG</w:t>
        <w:noBreakHyphen/>
        <w:t>12.  The regulatory-created asset and liability balances that are included relate to Southern’s jurisdictional cost of service and are expected to have a balance beyond the end of the test perio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b/>
        </w:rPr>
        <w:tab/>
        <w:t>G.</w:t>
        <w:tab/>
      </w:r>
      <w:r>
        <w:rPr>
          <w:rFonts w:cs="Times New Roman" w:ascii="Times New Roman" w:hAnsi="Times New Roman"/>
          <w:b/>
          <w:u w:val="single"/>
        </w:rPr>
        <w:t>Working Capital</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Please specify the working capital components included in Southern’s rate bas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As shown on page 35 of my Exhibit No. SNG</w:t>
        <w:noBreakHyphen/>
        <w:t>12, Southern is recommending a total working capital allowance of $23,280,822.  This allowance is comprised of $13,302,566 for Materials and Supplies and Prepayments and $9,978,256 for Gas Stored Underground – Curre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What is the basis for the claimed allowance for Materials and Supplies and Prepaymen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As shown on page 36 of Exhibit No. SNG</w:t>
        <w:noBreakHyphen/>
        <w:t>12, the claimed allowance for Materials and Supplies, Prepaid Rent and Other Prepayments consists of the average of the actual thirteen monthly balances ending October 31, 2008.</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explain how the Working Capital allowance for Gas Stored Underground – Current is determined.</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spacing w:val="-3"/>
        </w:rPr>
        <w:t>A.</w:t>
        <w:tab/>
        <w:t>Southern maintains gas stored underground at its Muldon Storage Field and at the Bear Creek Storage Field, which is jointly owned by subsidiaries of Southern and Tennessee Gas Pipeline Company.  In order to determine an amount that will be representative of Southern’s average investment in Gas Stored Underground – Current at Bear Creek and Muldon during the period the rates in this proceeding will be in effect, I have calculated the amounts as shown on pages 37 through 41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t>Q.</w:t>
        <w:tab/>
        <w:t>Please describe your calculation of Gas Stored Underground – Curre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 xml:space="preserve">I used the combined system gas storage balance for Bear Creek and Muldon of $19,657,185 during the base period as recorded in account 117.2.  I next calculated the gas owed to the system balance by using the three-year average of monthly injections and withdrawals for gas owed to the system as recorded in account 117.4 for the period November 2005 to October 2008.  I used these three-year averages as the injection and withdrawal amounts to project out 13 months from the end of the base period.  Consistent with the Commission’s decision in </w:t>
      </w:r>
      <w:r>
        <w:rPr>
          <w:rFonts w:cs="Times New Roman" w:ascii="Times New Roman" w:hAnsi="Times New Roman"/>
          <w:i/>
          <w:spacing w:val="-3"/>
        </w:rPr>
        <w:t>North Penn Gas Company</w:t>
      </w:r>
      <w:r>
        <w:rPr>
          <w:rFonts w:cs="Times New Roman" w:ascii="Times New Roman" w:hAnsi="Times New Roman"/>
          <w:spacing w:val="-3"/>
        </w:rPr>
        <w:t xml:space="preserve">, 18 FERC </w:t>
      </w:r>
      <w:r>
        <w:rPr>
          <w:rFonts w:cs="Times New Roman" w:ascii="Times New Roman" w:hAnsi="Times New Roman"/>
        </w:rPr>
        <w:t>¶ 61,275 (1982), the three-year average monthly injection volumes were adjusted so as to result in an ending volume balance equal to the beginning volume balance as shown on page 38 of Exhibit No. SNG</w:t>
        <w:noBreakHyphen/>
        <w:t>12.  The injection and withdrawal volumes were priced at Southern’s fixed inventory price of $2.4035.  The resulting 13 month average of the monthly ending balances equals ($9,678,929).  I then netted this ($9,678,929) for account 117.4 representing gas owed to the system against the $19,657,185 of system gas recorded in account 117.2 to arrive at $9,978,256 as the working capital allowance for Gas Stored Underground – Current shown on page 37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H.</w:t>
        <w:tab/>
      </w:r>
      <w:r>
        <w:rPr>
          <w:rFonts w:cs="Times New Roman" w:ascii="Times New Roman" w:hAnsi="Times New Roman"/>
          <w:b/>
          <w:u w:val="single"/>
        </w:rPr>
        <w:t>Depreciation and Amortization Expens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What are the amounts of annual depreciation expenses included as part of Southern’s total test period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Southern’s annual depreciation expense is $69,185,907 and its annual amortization expense is $5,195,105.  The derivation of these expenses is shown on pages 42 and 43 of Exhibit No. SNG</w:t>
        <w:noBreakHyphen/>
        <w:t>12.  With five exceptions, I have used Southern’s depreciation and amortization rates approved in the settlement in Docket No. RP04</w:t>
        <w:noBreakHyphen/>
        <w:t>523.  These five exceptions reflect the depreciation rate changes which Southern is proposing in this docket.  The five exceptions are as follows:  (1) for Transmission Plant-Onshore, I used 2.0% instead of 1.55%; (2) for Transmission Plant-Offshore, I used 1.20% instead of .15%; (3) for Underground Storage Plant, I used 2.35% instead of 1.24%; (4) for Transmission Plant-Offshore Negative Salvage, I used .61% instead of .25% and (5) for Underground Storage Plant-Negative Salvage, I used .65% instead of 0%.  Southern’s proposed depreciation rates for these facilities are supported in the prepared direct testimony of Southern’s witness Feinstein.  Regarding the 2.0% depreciation rate I used for Transmission Plant – Onshore, Southern’s witness Feinstein actually supports a 3.49% rate.  However, Southern’s last rate case settlement precludes Southern from filing for a depreciation rate for Transmission Plant-Onshore of more than 2.0% in this rate case.  Furthermore, Southern’s witness Feinstein supports a .43% Transmission-Onshore Negative Salvage rate, but I am using 0% as a conservative interpretation of the 2.0% filing cap on the depreciation rate for Transmission Plant-Onshore per Southern’s last rate case settlement.</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I.</w:t>
        <w:tab/>
      </w:r>
      <w:r>
        <w:rPr>
          <w:rFonts w:cs="Times New Roman" w:ascii="Times New Roman" w:hAnsi="Times New Roman"/>
          <w:b/>
          <w:u w:val="single"/>
        </w:rPr>
        <w:t>Other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Please explain Southern’s Other Taxes as presented on pages 44 – 46 in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spacing w:val="-3"/>
        </w:rPr>
        <w:t>A.</w:t>
        <w:tab/>
        <w:t>Southern’s total adjusted allowance for Other Taxes of $29,707,268 is shown on page 44 of Exhibit No.</w:t>
      </w:r>
      <w:r>
        <w:rPr>
          <w:rFonts w:cs="Times New Roman" w:ascii="Times New Roman" w:hAnsi="Times New Roman"/>
        </w:rPr>
        <w:t xml:space="preserve"> SNG</w:t>
        <w:noBreakHyphen/>
        <w:t>12, and reflects Southern’s expenses for state ad valorem and franchise taxes, payroll taxes and sales and use taxes.  The ad valorem taxes shown on page 45 of Exhibit No. SNG</w:t>
        <w:noBreakHyphen/>
        <w:t xml:space="preserve">12 have been calculated by taking the taxes expensed during the base period, 12 months ending October 31, 2008, and adjusting for projected payments that will be made during the test period ending July 31, 2009, based on Southern’s actual plant balances at the end of 2007 and the projected tax rates in effect during the test period.  This methodology reflects the Commission’s policy in </w:t>
      </w:r>
      <w:r>
        <w:rPr>
          <w:rFonts w:cs="Times New Roman" w:ascii="Times New Roman" w:hAnsi="Times New Roman"/>
          <w:i/>
        </w:rPr>
        <w:t>Northwest Pipeline Corporation</w:t>
      </w:r>
      <w:r>
        <w:rPr>
          <w:rFonts w:cs="Times New Roman" w:ascii="Times New Roman" w:hAnsi="Times New Roman"/>
        </w:rPr>
        <w:t>, 87 </w:t>
      </w:r>
      <w:r>
        <w:rPr>
          <w:rFonts w:cs="Times New Roman" w:ascii="Times New Roman" w:hAnsi="Times New Roman"/>
          <w:spacing w:val="-3"/>
        </w:rPr>
        <w:t xml:space="preserve">FERC </w:t>
      </w:r>
      <w:r>
        <w:rPr>
          <w:rFonts w:cs="Times New Roman" w:ascii="Times New Roman" w:hAnsi="Times New Roman"/>
        </w:rPr>
        <w:t>¶ 61,266 (1999).  The total test period ad valorem taxes are $23,022,391.</w:t>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b/>
        <w:t>Regarding franchise taxes, $2,008,827 is being filed in this rate case, which includes a $1,993,372 test period adjustment.  This adjustment is necessary since most of the 2008 franchise taxes were not expensed evenly on a monthly basis during 2008, but instead were expensed to Southern in December 2008 (base period ended October 2008).  This total of $2,008,828 reflects cash payments relating to franchise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t>Payroll taxes have been calculated based on Southern’s test period Operation and Maintenance Labor Expense and actual tax rates.  The calculations for payroll taxes are shown on page 46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 w:val="left" w:pos="0" w:leader="none"/>
        </w:tabs>
        <w:suppressAutoHyphens w:val="true"/>
        <w:spacing w:lineRule="auto" w:line="480"/>
        <w:ind w:left="1440" w:hanging="720"/>
        <w:jc w:val="both"/>
        <w:rPr/>
      </w:pPr>
      <w:r>
        <w:rPr>
          <w:rFonts w:cs="Times New Roman" w:ascii="Times New Roman" w:hAnsi="Times New Roman"/>
          <w:b/>
        </w:rPr>
        <w:t>J.</w:t>
      </w:r>
      <w:r>
        <w:rPr>
          <w:rFonts w:cs="Times New Roman" w:ascii="Times New Roman" w:hAnsi="Times New Roman"/>
        </w:rPr>
        <w:tab/>
      </w:r>
      <w:r>
        <w:rPr>
          <w:rFonts w:cs="Times New Roman" w:ascii="Times New Roman" w:hAnsi="Times New Roman"/>
          <w:b/>
          <w:u w:val="single"/>
        </w:rPr>
        <w:t>Federal and State Income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Please explain the federal and state income taxes included in Southern’s overall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Page 47 of Exhibit No. SNG</w:t>
        <w:noBreakHyphen/>
        <w:t>12 shows the computation of the federal and state income taxes based on the equity portion of return.  The allowance for federal and state income taxes is $111,082,737.</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Has Southern changed its legal structure and, if so, how has this affected the income tax rat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Effective November 1, 2007, Southern converted its legal structure into a general partnership.  As of the end of the base period (October 31, 2008), 25% of Southern has been acquired by El Paso’s master limited partnership, El Paso Pipeline Partners, L.P.  The majority of the master limited partnership’s units are held by El Paso Corporation; however, some units are held by unit holders that are not corporations.  In determining the federal tax rate, I applied a 28% tax rate to unit holders that are not corporations.  This is consistent with the Commission order issued on December 26, 2007 in the SFPP proceeding (see paragraph 38, 121 FERC ¶ 61,240).  Combining the appropriate federal tax rates on a weighted average basis, I derived a 34.65% federal tax rate as follow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center" w:pos="3510" w:leader="none"/>
          <w:tab w:val="center" w:pos="5400" w:leader="none"/>
          <w:tab w:val="center" w:pos="7560" w:leader="none"/>
        </w:tabs>
        <w:suppressAutoHyphens w:val="true"/>
        <w:ind w:left="720" w:hanging="0"/>
        <w:rPr/>
      </w:pPr>
      <w:r>
        <w:rPr>
          <w:rFonts w:cs="Times New Roman" w:ascii="Times New Roman" w:hAnsi="Times New Roman"/>
        </w:rPr>
        <w:tab/>
        <w:t xml:space="preserve">Ownership % </w:t>
        <w:tab/>
        <w:t>Federal</w:t>
        <w:tab/>
        <w:t>Weighted Average</w:t>
      </w:r>
    </w:p>
    <w:p>
      <w:pPr>
        <w:pStyle w:val="Normal"/>
        <w:tabs>
          <w:tab w:val="clear" w:pos="720"/>
          <w:tab w:val="center" w:pos="3510" w:leader="none"/>
          <w:tab w:val="center" w:pos="5400" w:leader="none"/>
          <w:tab w:val="center" w:pos="7560" w:leader="none"/>
        </w:tabs>
        <w:suppressAutoHyphens w:val="true"/>
        <w:ind w:left="720" w:hanging="0"/>
        <w:rPr>
          <w:rFonts w:ascii="Times New Roman" w:hAnsi="Times New Roman" w:cs="Times New Roman"/>
        </w:rPr>
      </w:pPr>
      <w:r>
        <w:rPr>
          <w:rFonts w:cs="Times New Roman" w:ascii="Times New Roman" w:hAnsi="Times New Roman"/>
          <w:u w:val="single"/>
        </w:rPr>
        <w:t>Entity</w:t>
      </w:r>
      <w:r>
        <w:rPr>
          <w:rFonts w:cs="Times New Roman" w:ascii="Times New Roman" w:hAnsi="Times New Roman"/>
        </w:rPr>
        <w:tab/>
      </w:r>
      <w:r>
        <w:rPr>
          <w:rFonts w:cs="Times New Roman" w:ascii="Times New Roman" w:hAnsi="Times New Roman"/>
          <w:u w:val="single"/>
        </w:rPr>
        <w:t>of SNG</w:t>
      </w:r>
      <w:r>
        <w:rPr>
          <w:rFonts w:cs="Times New Roman" w:ascii="Times New Roman" w:hAnsi="Times New Roman"/>
        </w:rPr>
        <w:tab/>
      </w:r>
      <w:r>
        <w:rPr>
          <w:rFonts w:cs="Times New Roman" w:ascii="Times New Roman" w:hAnsi="Times New Roman"/>
          <w:u w:val="single"/>
        </w:rPr>
        <w:t>Tax Rate</w:t>
      </w:r>
      <w:r>
        <w:rPr>
          <w:rFonts w:cs="Times New Roman" w:ascii="Times New Roman" w:hAnsi="Times New Roman"/>
        </w:rPr>
        <w:tab/>
      </w:r>
      <w:r>
        <w:rPr>
          <w:rFonts w:cs="Times New Roman" w:ascii="Times New Roman" w:hAnsi="Times New Roman"/>
          <w:u w:val="single"/>
        </w:rPr>
        <w:t>Tax Rate</w:t>
      </w:r>
    </w:p>
    <w:p>
      <w:pPr>
        <w:pStyle w:val="Normal"/>
        <w:tabs>
          <w:tab w:val="clear" w:pos="720"/>
          <w:tab w:val="center" w:pos="3510" w:leader="none"/>
          <w:tab w:val="center" w:pos="5400" w:leader="none"/>
          <w:tab w:val="center" w:pos="756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El Paso</w:t>
        <w:tab/>
        <w:t>93.56%</w:t>
        <w:tab/>
        <w:t>35%</w:t>
        <w:tab/>
        <w:t>32.75%</w:t>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Individuals</w:t>
        <w:tab/>
        <w:t>1.96%</w:t>
        <w:tab/>
        <w:t>28%</w:t>
        <w:tab/>
        <w:t>.55%</w:t>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Corporations</w:t>
        <w:tab/>
        <w:t>1.64%</w:t>
        <w:tab/>
        <w:t>34%</w:t>
        <w:tab/>
        <w:t>.56%</w:t>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Partnerships</w:t>
        <w:tab/>
        <w:t>.76%</w:t>
        <w:tab/>
        <w:t>28%</w:t>
        <w:tab/>
        <w:t>.21%</w:t>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Other (Trusts, IRA’s)</w:t>
        <w:tab/>
      </w:r>
      <w:r>
        <w:rPr>
          <w:rFonts w:cs="Times New Roman" w:ascii="Times New Roman" w:hAnsi="Times New Roman"/>
          <w:u w:val="single"/>
        </w:rPr>
        <w:t>2.08%</w:t>
      </w:r>
      <w:r>
        <w:rPr>
          <w:rFonts w:cs="Times New Roman" w:ascii="Times New Roman" w:hAnsi="Times New Roman"/>
        </w:rPr>
        <w:tab/>
        <w:t>28%</w:t>
        <w:tab/>
      </w:r>
      <w:r>
        <w:rPr>
          <w:rFonts w:cs="Times New Roman" w:ascii="Times New Roman" w:hAnsi="Times New Roman"/>
          <w:u w:val="single"/>
        </w:rPr>
        <w:t>    .58%</w:t>
      </w:r>
    </w:p>
    <w:p>
      <w:pPr>
        <w:pStyle w:val="Normal"/>
        <w:tabs>
          <w:tab w:val="clear" w:pos="720"/>
          <w:tab w:val="right" w:pos="3960" w:leader="none"/>
          <w:tab w:val="decimal" w:pos="5400" w:leader="none"/>
          <w:tab w:val="decimal"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ab/>
        <w:t>100%</w:t>
        <w:tab/>
        <w:tab/>
        <w:t>34.65%</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t>Regarding the state income tax rate, it was derived as well incorporating Southern becoming a general partnership in November 2007.  I applied Southern’s composite state tax rate of 5.4% to the percentage of Southern owned by El Paso.  To the remaining ownership percentage, I applied the average state income tax rate for all fifty states of 7.0%.  On a weighted average basis, I derived a 5.5% state income tax rate as follow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r>
        <w:br w:type="page"/>
      </w:r>
    </w:p>
    <w:p>
      <w:pPr>
        <w:pStyle w:val="Normal"/>
        <w:tabs>
          <w:tab w:val="clear" w:pos="720"/>
          <w:tab w:val="center" w:pos="3510" w:leader="none"/>
          <w:tab w:val="center" w:pos="5400" w:leader="none"/>
          <w:tab w:val="center" w:pos="7560" w:leader="none"/>
        </w:tabs>
        <w:suppressAutoHyphens w:val="true"/>
        <w:ind w:left="720" w:hanging="0"/>
        <w:rPr>
          <w:rFonts w:ascii="Times New Roman" w:hAnsi="Times New Roman" w:cs="Times New Roman"/>
        </w:rPr>
      </w:pPr>
      <w:r>
        <w:rPr>
          <w:rFonts w:cs="Times New Roman" w:ascii="Times New Roman" w:hAnsi="Times New Roman"/>
        </w:rPr>
        <w:tab/>
        <w:t xml:space="preserve">Ownership % </w:t>
        <w:tab/>
        <w:t xml:space="preserve">State Income </w:t>
        <w:tab/>
        <w:t>Weighted Average</w:t>
      </w:r>
    </w:p>
    <w:p>
      <w:pPr>
        <w:pStyle w:val="Normal"/>
        <w:tabs>
          <w:tab w:val="clear" w:pos="720"/>
          <w:tab w:val="center" w:pos="3510" w:leader="none"/>
          <w:tab w:val="center" w:pos="5400" w:leader="none"/>
          <w:tab w:val="center"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u w:val="single"/>
        </w:rPr>
        <w:t>Entity</w:t>
      </w:r>
      <w:r>
        <w:rPr>
          <w:rFonts w:cs="Times New Roman" w:ascii="Times New Roman" w:hAnsi="Times New Roman"/>
        </w:rPr>
        <w:tab/>
      </w:r>
      <w:r>
        <w:rPr>
          <w:rFonts w:cs="Times New Roman" w:ascii="Times New Roman" w:hAnsi="Times New Roman"/>
          <w:u w:val="single"/>
        </w:rPr>
        <w:t>of SNG</w:t>
      </w:r>
      <w:r>
        <w:rPr>
          <w:rFonts w:cs="Times New Roman" w:ascii="Times New Roman" w:hAnsi="Times New Roman"/>
        </w:rPr>
        <w:tab/>
      </w:r>
      <w:r>
        <w:rPr>
          <w:rFonts w:cs="Times New Roman" w:ascii="Times New Roman" w:hAnsi="Times New Roman"/>
          <w:u w:val="single"/>
        </w:rPr>
        <w:t>Tax Rate</w:t>
      </w:r>
      <w:r>
        <w:rPr>
          <w:rFonts w:cs="Times New Roman" w:ascii="Times New Roman" w:hAnsi="Times New Roman"/>
        </w:rPr>
        <w:tab/>
      </w:r>
      <w:r>
        <w:rPr>
          <w:rFonts w:cs="Times New Roman" w:ascii="Times New Roman" w:hAnsi="Times New Roman"/>
          <w:u w:val="single"/>
        </w:rPr>
        <w:t>Tax Rate</w:t>
      </w:r>
    </w:p>
    <w:p>
      <w:pPr>
        <w:pStyle w:val="Normal"/>
        <w:tabs>
          <w:tab w:val="clear" w:pos="720"/>
          <w:tab w:val="right" w:pos="3960" w:leader="none"/>
          <w:tab w:val="decimal" w:pos="5400" w:leader="none"/>
          <w:tab w:val="center"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El Paso</w:t>
        <w:tab/>
        <w:t>93.56%</w:t>
        <w:tab/>
        <w:t>5.4%</w:t>
        <w:tab/>
        <w:t>5.1%</w:t>
      </w:r>
    </w:p>
    <w:p>
      <w:pPr>
        <w:pStyle w:val="Normal"/>
        <w:tabs>
          <w:tab w:val="clear" w:pos="720"/>
          <w:tab w:val="right" w:pos="3960" w:leader="none"/>
          <w:tab w:val="decimal" w:pos="5400" w:leader="none"/>
          <w:tab w:val="center"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Other</w:t>
        <w:tab/>
      </w:r>
      <w:r>
        <w:rPr>
          <w:rFonts w:cs="Times New Roman" w:ascii="Times New Roman" w:hAnsi="Times New Roman"/>
          <w:u w:val="single"/>
        </w:rPr>
        <w:t>6.44%</w:t>
      </w:r>
      <w:r>
        <w:rPr>
          <w:rFonts w:cs="Times New Roman" w:ascii="Times New Roman" w:hAnsi="Times New Roman"/>
        </w:rPr>
        <w:tab/>
        <w:t>7.0%</w:t>
        <w:tab/>
      </w:r>
      <w:r>
        <w:rPr>
          <w:rFonts w:cs="Times New Roman" w:ascii="Times New Roman" w:hAnsi="Times New Roman"/>
          <w:u w:val="single"/>
        </w:rPr>
        <w:t>    .4%</w:t>
      </w:r>
    </w:p>
    <w:p>
      <w:pPr>
        <w:pStyle w:val="Normal"/>
        <w:tabs>
          <w:tab w:val="clear" w:pos="720"/>
          <w:tab w:val="right" w:pos="3960" w:leader="none"/>
          <w:tab w:val="decimal" w:pos="5400" w:leader="none"/>
          <w:tab w:val="center" w:pos="7560" w:leader="none"/>
        </w:tabs>
        <w:suppressAutoHyphens w:val="true"/>
        <w:spacing w:lineRule="auto" w:line="480"/>
        <w:ind w:left="720" w:hanging="0"/>
        <w:rPr>
          <w:rFonts w:ascii="Times New Roman" w:hAnsi="Times New Roman" w:cs="Times New Roman"/>
        </w:rPr>
      </w:pPr>
      <w:r>
        <w:rPr>
          <w:rFonts w:cs="Times New Roman" w:ascii="Times New Roman" w:hAnsi="Times New Roman"/>
        </w:rPr>
        <w:tab/>
        <w:t>100%</w:t>
        <w:tab/>
        <w:tab/>
        <w:t>5.5%</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Please explain the federal and state income tax computation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As shown on page  47 of Exhibit No. SNG</w:t>
        <w:noBreakHyphen/>
        <w:t>12, the income tax computation begins with the overall return on rate base of $230,523,605, from which I deduct interest on debt.  To the difference I add back depreciation on the equity portion of AFUDC, which is not considered a tax deduction by the IRS, to derive the tax base.  To calculate the federal income tax amount based on a rate of 34.65%, I have multiplied the tax base by 53.02%, which accounts for the tax on the tax base effect.  This 53.02% is derived by dividing the 34.65% federal tax rate by 1 minus the 34.65% federal tax rate.  To calculate state income taxes, based on a composite state rate of 5.5%, I have multiplied the tax base by 8.91%.  This percentage accounts for not only the tax on the tax base effect but also the effect of the federal income tax deduction for state income taxe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b/>
      </w:r>
      <w:r>
        <w:rPr>
          <w:rFonts w:cs="Times New Roman" w:ascii="Times New Roman" w:hAnsi="Times New Roman"/>
          <w:b/>
        </w:rPr>
        <w:t>K.</w:t>
        <w:tab/>
      </w:r>
      <w:r>
        <w:rPr>
          <w:rFonts w:cs="Times New Roman" w:ascii="Times New Roman" w:hAnsi="Times New Roman"/>
          <w:b/>
          <w:u w:val="single"/>
        </w:rPr>
        <w:t>Other Gas Revenues Credited to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Please explain Southern’s projection of Other Gas Revenues Credited to the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A.</w:t>
        <w:tab/>
        <w:t>Southern projects Other Gas Revenue Credits of $9,169,007.  This amount is shown on page 48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pPr>
      <w:r>
        <w:rPr>
          <w:rFonts w:cs="Times New Roman" w:ascii="Times New Roman" w:hAnsi="Times New Roman"/>
        </w:rPr>
        <w:t>Q.</w:t>
        <w:tab/>
        <w:t>Please explain the adjustments shown on page 48 of Exhibit No. SNG</w:t>
        <w:noBreakHyphen/>
        <w:t>12.</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Adjustments were made to three Gas Revenue Accounts.  The major adjustment was to Revenue from Transportation of Gas of Others – Account No. 489.  The reduction of $469,689,101 is primarily attributable to the elimination of revenues associated with transportation services since costs are allocated to these services in this proceeding and rates are derived for these services based on those costs.</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What other Gas Revenue Accounts has Southern adjusted?</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Revenue from Incidental Gasoline and Oil Sales – Account No. 492 has been removed.  Southern records revenue from the sale of condensates in Account No. 492.  The removal of condensates from the gas stream reduces the hydrocarbon dewpoint of the gas, which also reduces the Btu content of the gas.  Since the gas belongs to other parties, any Btu reduction must be replaced when the transportation volumes are redelivered to those parties.  Prior to Southern’s Order No. 636 restructuring, the Btu reduction was replaced through Southern’s PGA mechanism and the revenue which resulted from the condensate sale was credited to the cost of service.  Since Southern no longer has a PGA mechanism to recover the Btu reduction, I am not proposing to credit this revenue.  This is consistent with the derivation of the cost of service underlying Southern’s current rates.</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tab/>
        <w:t>Additionally, I have removed the revenues from Other Gas Revenues – Account 495.  These revenues pertain to AFUDC equity revenue, FASB 109, gas sales and reimbursable AFEs which are either non-cash or do not relate to Southern’s jurisdictional cost of service.</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rPr>
        <w:t>L.</w:t>
        <w:tab/>
      </w:r>
      <w:r>
        <w:rPr>
          <w:rFonts w:cs="Times New Roman" w:ascii="Times New Roman" w:hAnsi="Times New Roman"/>
          <w:b/>
          <w:u w:val="single"/>
        </w:rPr>
        <w:t>Southeast Supply Header (SESH) Cost of Service</w:t>
      </w:r>
    </w:p>
    <w:p>
      <w:pPr>
        <w:pStyle w:val="Normal"/>
        <w:tabs>
          <w:tab w:val="clear" w:pos="720"/>
          <w:tab w:val="left" w:pos="-720" w:leader="none"/>
          <w:tab w:val="left" w:pos="0" w:leader="none"/>
        </w:tabs>
        <w:suppressAutoHyphens w:val="true"/>
        <w:spacing w:lineRule="auto" w:line="480"/>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uto" w:line="480"/>
        <w:ind w:left="720" w:hanging="720"/>
        <w:jc w:val="both"/>
        <w:rPr/>
      </w:pPr>
      <w:r>
        <w:rPr>
          <w:rFonts w:cs="Times New Roman" w:ascii="Times New Roman" w:hAnsi="Times New Roman"/>
        </w:rPr>
        <w:t>Q.</w:t>
        <w:tab/>
        <w:t>Have you calculated the cost of service associated with Southern’s undivided ownership interest in the SESH expansion included in the total transmission cost of service in this instant proceeding?</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suppressAutoHyphens w:val="true"/>
        <w:spacing w:lineRule="auto" w:line="480"/>
        <w:ind w:left="720" w:hanging="720"/>
        <w:jc w:val="both"/>
        <w:rPr>
          <w:rFonts w:ascii="Times New Roman" w:hAnsi="Times New Roman" w:cs="Times New Roman"/>
        </w:rPr>
      </w:pPr>
      <w:r>
        <w:rPr>
          <w:rFonts w:cs="Times New Roman" w:ascii="Times New Roman" w:hAnsi="Times New Roman"/>
        </w:rPr>
        <w:t>A.</w:t>
        <w:tab/>
        <w:t>Yes.  As shown on page 2 in column C of Exhibit No. SNG</w:t>
        <w:noBreakHyphen/>
        <w:t>12, the cost of service associated with Southern’s interest in the SESH expansion is $34,670,072.    This SESH cost of service is included in the total transmission costs utilized in deriving Southern’s system-wide transportation rates in this instant filing.  The rate base associated with Southern’s interest in SESH of $169,613,284 as projected as of the end of the test period (July 31, 2009) is shown on page 49 in column C of Exhibit No. SNG</w:t>
        <w:noBreakHyphen/>
        <w:t>12.</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tab/>
        <w:t>The O&amp;M component of the SESH cost of service reflects the expected annual charges to Southern from the operator of SESH.  The operator allocates such costs to Southern based upon direct assignment or upon pipeline length if an expense cannot be reasonably directly assigned.  The other components of Southern’s cost of service relating to SESH are based upon the plant and associated rate base and the cost of service factors (such as return and depreciation expense) filed in this instant filing.</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center"/>
        <w:rPr/>
      </w:pPr>
      <w:r>
        <w:rPr>
          <w:rFonts w:cs="Times New Roman" w:ascii="Times New Roman" w:hAnsi="Times New Roman"/>
          <w:b/>
          <w:spacing w:val="-3"/>
        </w:rPr>
        <w:t>III.</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FUEL RETENTION PERCENTAGES</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r>
    </w:p>
    <w:p>
      <w:pPr>
        <w:pStyle w:val="Normal"/>
        <w:spacing w:lineRule="auto" w:line="480"/>
        <w:ind w:left="720" w:hanging="720"/>
        <w:jc w:val="both"/>
        <w:rPr/>
      </w:pPr>
      <w:r>
        <w:rPr>
          <w:rFonts w:cs="Times New Roman" w:ascii="Times New Roman" w:hAnsi="Times New Roman"/>
        </w:rPr>
        <w:t>Q.</w:t>
        <w:tab/>
        <w:t>Are you updating the fuel retention percentages on Southern in this rate case filing?  If so, please provide an overview of the updates being proposed.</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spacing w:lineRule="auto" w:line="480"/>
        <w:ind w:left="720" w:hanging="720"/>
        <w:jc w:val="both"/>
        <w:rPr>
          <w:rFonts w:ascii="Times New Roman" w:hAnsi="Times New Roman" w:cs="Times New Roman"/>
        </w:rPr>
      </w:pPr>
      <w:r>
        <w:rPr>
          <w:rFonts w:cs="Times New Roman" w:ascii="Times New Roman" w:hAnsi="Times New Roman"/>
        </w:rPr>
        <w:t>A.</w:t>
        <w:tab/>
        <w:t>Yes, as reflected in pages 1-4 in Exhibit No. SNG</w:t>
        <w:noBreakHyphen/>
        <w:t>13, I am updating the fuel percentages as follows:</w:t>
      </w:r>
      <w:r>
        <w:br w:type="page"/>
      </w:r>
    </w:p>
    <w:p>
      <w:pPr>
        <w:pStyle w:val="Normal"/>
        <w:rPr>
          <w:rFonts w:ascii="Times New Roman" w:hAnsi="Times New Roman" w:cs="Times New Roman"/>
        </w:rPr>
      </w:pPr>
      <w:r>
        <w:rPr>
          <w:rFonts w:cs="Times New Roman" w:ascii="Times New Roman" w:hAnsi="Times New Roman"/>
        </w:rPr>
      </w:r>
    </w:p>
    <w:tbl>
      <w:tblPr>
        <w:tblW w:w="8880" w:type="dxa"/>
        <w:jc w:val="left"/>
        <w:tblInd w:w="720" w:type="dxa"/>
        <w:tblLayout w:type="fixed"/>
        <w:tblCellMar>
          <w:top w:w="0" w:type="dxa"/>
          <w:left w:w="108" w:type="dxa"/>
          <w:bottom w:w="0" w:type="dxa"/>
          <w:right w:w="108" w:type="dxa"/>
        </w:tblCellMar>
      </w:tblPr>
      <w:tblGrid>
        <w:gridCol w:w="2760"/>
        <w:gridCol w:w="2880"/>
        <w:gridCol w:w="3240"/>
      </w:tblGrid>
      <w:tr>
        <w:trPr>
          <w:trHeight w:val="288" w:hRule="exact"/>
        </w:trPr>
        <w:tc>
          <w:tcPr>
            <w:tcW w:w="2760" w:type="dxa"/>
            <w:tcBorders/>
          </w:tcPr>
          <w:p>
            <w:pPr>
              <w:pStyle w:val="Normal"/>
              <w:snapToGrid w:val="false"/>
              <w:spacing w:lineRule="auto" w:line="480"/>
              <w:ind w:firstLine="720"/>
              <w:jc w:val="both"/>
              <w:rPr>
                <w:rFonts w:ascii="Times New Roman" w:hAnsi="Times New Roman" w:cs="Times New Roman"/>
                <w:sz w:val="20"/>
              </w:rPr>
            </w:pPr>
            <w:r>
              <w:rPr>
                <w:rFonts w:cs="Times New Roman" w:ascii="Times New Roman" w:hAnsi="Times New Roman"/>
                <w:sz w:val="20"/>
              </w:rPr>
            </w:r>
          </w:p>
        </w:tc>
        <w:tc>
          <w:tcPr>
            <w:tcW w:w="2880" w:type="dxa"/>
            <w:tcBorders/>
          </w:tcPr>
          <w:p>
            <w:pPr>
              <w:pStyle w:val="Normal"/>
              <w:spacing w:lineRule="auto" w:line="480"/>
              <w:jc w:val="center"/>
              <w:rPr>
                <w:rFonts w:ascii="Times New Roman" w:hAnsi="Times New Roman" w:cs="Times New Roman"/>
                <w:sz w:val="20"/>
                <w:u w:val="single"/>
              </w:rPr>
            </w:pPr>
            <w:r>
              <w:rPr>
                <w:rFonts w:cs="Times New Roman" w:ascii="Times New Roman" w:hAnsi="Times New Roman"/>
                <w:sz w:val="20"/>
                <w:u w:val="single"/>
              </w:rPr>
              <w:t>Current Fuel Retention %’s</w:t>
            </w:r>
          </w:p>
        </w:tc>
        <w:tc>
          <w:tcPr>
            <w:tcW w:w="3240" w:type="dxa"/>
            <w:tcBorders/>
          </w:tcPr>
          <w:p>
            <w:pPr>
              <w:pStyle w:val="Normal"/>
              <w:spacing w:lineRule="auto" w:line="480"/>
              <w:jc w:val="center"/>
              <w:rPr>
                <w:rFonts w:ascii="Times New Roman" w:hAnsi="Times New Roman" w:cs="Times New Roman"/>
                <w:sz w:val="20"/>
                <w:u w:val="single"/>
              </w:rPr>
            </w:pPr>
            <w:r>
              <w:rPr>
                <w:rFonts w:cs="Times New Roman" w:ascii="Times New Roman" w:hAnsi="Times New Roman"/>
                <w:sz w:val="20"/>
                <w:u w:val="single"/>
              </w:rPr>
              <w:t>Proposed Fuel Retention %’s</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0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1.12%</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1.09%</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1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1.12%</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1.09%</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2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1.55%</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1.52%</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3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1.78%</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1.84%</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0-0 Intrazone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1.12%</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1.09%</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1-1 Intrazone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41%</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2-2 Intrazone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41%</w:t>
            </w:r>
          </w:p>
        </w:tc>
      </w:tr>
      <w:tr>
        <w:trPr>
          <w:trHeight w:val="288"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Zone 3-3 Intrazone Delivery</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3240" w:type="dxa"/>
            <w:tcBorders/>
          </w:tcPr>
          <w:p>
            <w:pPr>
              <w:pStyle w:val="Normal"/>
              <w:tabs>
                <w:tab w:val="clear" w:pos="720"/>
                <w:tab w:val="decimal" w:pos="1452" w:leader="none"/>
              </w:tabs>
              <w:spacing w:lineRule="auto" w:line="480"/>
              <w:ind w:left="192" w:hanging="0"/>
              <w:jc w:val="both"/>
              <w:rPr/>
            </w:pPr>
            <w:r>
              <w:rPr>
                <w:rFonts w:cs="Times New Roman" w:ascii="Times New Roman" w:hAnsi="Times New Roman"/>
                <w:sz w:val="20"/>
              </w:rPr>
              <w:t xml:space="preserve"> </w:t>
            </w:r>
            <w:r>
              <w:rPr>
                <w:rFonts w:cs="Times New Roman" w:ascii="Times New Roman" w:hAnsi="Times New Roman"/>
                <w:sz w:val="20"/>
              </w:rPr>
              <w:t>.41%</w:t>
            </w:r>
          </w:p>
        </w:tc>
      </w:tr>
      <w:tr>
        <w:trPr>
          <w:trHeight w:val="330"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Backhaul</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30%</w:t>
            </w:r>
          </w:p>
        </w:tc>
        <w:tc>
          <w:tcPr>
            <w:tcW w:w="3240" w:type="dxa"/>
            <w:tcBorders/>
          </w:tcPr>
          <w:p>
            <w:pPr>
              <w:pStyle w:val="Normal"/>
              <w:tabs>
                <w:tab w:val="clear" w:pos="720"/>
                <w:tab w:val="decimal" w:pos="1452" w:leader="none"/>
              </w:tabs>
              <w:spacing w:lineRule="auto" w:line="480"/>
              <w:ind w:left="192" w:hanging="0"/>
              <w:jc w:val="both"/>
              <w:rPr>
                <w:rFonts w:ascii="Times New Roman" w:hAnsi="Times New Roman" w:cs="Times New Roman"/>
                <w:sz w:val="20"/>
              </w:rPr>
            </w:pPr>
            <w:r>
              <w:rPr>
                <w:rFonts w:cs="Times New Roman" w:ascii="Times New Roman" w:hAnsi="Times New Roman"/>
                <w:sz w:val="20"/>
              </w:rPr>
              <w:t>.16%</w:t>
            </w:r>
          </w:p>
        </w:tc>
      </w:tr>
      <w:tr>
        <w:trPr>
          <w:trHeight w:val="330" w:hRule="exact"/>
        </w:trPr>
        <w:tc>
          <w:tcPr>
            <w:tcW w:w="2760" w:type="dxa"/>
            <w:tcBorders/>
          </w:tcPr>
          <w:p>
            <w:pPr>
              <w:pStyle w:val="Normal"/>
              <w:spacing w:lineRule="auto" w:line="480"/>
              <w:jc w:val="both"/>
              <w:rPr>
                <w:rFonts w:ascii="Times New Roman" w:hAnsi="Times New Roman" w:cs="Times New Roman"/>
                <w:sz w:val="20"/>
              </w:rPr>
            </w:pPr>
            <w:r>
              <w:rPr>
                <w:rFonts w:cs="Times New Roman" w:ascii="Times New Roman" w:hAnsi="Times New Roman"/>
                <w:sz w:val="20"/>
              </w:rPr>
              <w:t>Storage Injections/Withdrawals</w:t>
            </w:r>
          </w:p>
        </w:tc>
        <w:tc>
          <w:tcPr>
            <w:tcW w:w="2880" w:type="dxa"/>
            <w:tcBorders/>
          </w:tcPr>
          <w:p>
            <w:pPr>
              <w:pStyle w:val="Normal"/>
              <w:tabs>
                <w:tab w:val="clear" w:pos="720"/>
                <w:tab w:val="decimal" w:pos="1182" w:leader="none"/>
              </w:tabs>
              <w:spacing w:lineRule="auto" w:line="480"/>
              <w:ind w:left="28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w:t>
            </w:r>
          </w:p>
        </w:tc>
        <w:tc>
          <w:tcPr>
            <w:tcW w:w="3240" w:type="dxa"/>
            <w:tcBorders/>
          </w:tcPr>
          <w:p>
            <w:pPr>
              <w:pStyle w:val="Normal"/>
              <w:tabs>
                <w:tab w:val="clear" w:pos="720"/>
                <w:tab w:val="decimal" w:pos="1452" w:leader="none"/>
              </w:tabs>
              <w:spacing w:lineRule="auto" w:line="480"/>
              <w:ind w:left="19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1%</w:t>
            </w:r>
          </w:p>
        </w:tc>
      </w:tr>
    </w:tbl>
    <w:p>
      <w:pPr>
        <w:pStyle w:val="Normal"/>
        <w:spacing w:lineRule="auto" w:line="480"/>
        <w:ind w:left="720" w:hanging="720"/>
        <w:jc w:val="both"/>
        <w:rPr/>
      </w:pPr>
      <w:r>
        <w:rPr/>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These proposed fuel retention percentages are based on the gas consumed and used in operations for the twelve months ending October, 2008 (base period).  The gas loss relating to pipeline ruptures being proposed to be collected in Account 863 – Maintenance of Mains, as discussed earlier in my testimony, has been netted out of these fuel retention percentage calculations.</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spacing w:lineRule="auto" w:line="480"/>
        <w:ind w:left="720" w:hanging="720"/>
        <w:jc w:val="both"/>
        <w:rPr>
          <w:rFonts w:ascii="Times New Roman" w:hAnsi="Times New Roman" w:cs="Times New Roman"/>
        </w:rPr>
      </w:pPr>
      <w:r>
        <w:rPr>
          <w:rFonts w:cs="Times New Roman" w:ascii="Times New Roman" w:hAnsi="Times New Roman"/>
        </w:rPr>
        <w:tab/>
        <w:t>The underlying lost and unaccounted for (LAUF) component included in these fuel retention percentages is based on a five-year average of .16% ending October 2008 (end of base period) as depicted on page 2 in Exhibit No. SNG</w:t>
        <w:noBreakHyphen/>
        <w:t>13.  A five-year average is used since the base period LAUF amount of 181,789 dth is abnormally low as compared to the annual LAUF amounts ranging from 1,111,690 dth to 2,209,940 dth for the prior four years.  On an annual percentage basis, the corresponding LAUF percentages for twelve months ending October 2004, October 2005, October 2006, October 2007, and October 2008 are .16%, .34%, .15%, .15%, and .02%.  For this rate filing, I am using the five-year average (ending October 2008) of .16%.</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center"/>
        <w:rPr/>
      </w:pPr>
      <w:r>
        <w:rPr>
          <w:rFonts w:cs="Times New Roman" w:ascii="Times New Roman" w:hAnsi="Times New Roman"/>
          <w:b/>
          <w:spacing w:val="-3"/>
        </w:rPr>
        <w:t>IV.</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FUEL TRACKER</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r>
    </w:p>
    <w:p>
      <w:pPr>
        <w:pStyle w:val="Normal"/>
        <w:spacing w:lineRule="auto" w:line="480"/>
        <w:ind w:left="720" w:hanging="720"/>
        <w:jc w:val="both"/>
        <w:rPr>
          <w:rFonts w:ascii="Times New Roman" w:hAnsi="Times New Roman" w:cs="Times New Roman"/>
        </w:rPr>
      </w:pPr>
      <w:r>
        <w:rPr>
          <w:rFonts w:cs="Times New Roman" w:ascii="Times New Roman" w:hAnsi="Times New Roman"/>
        </w:rPr>
        <w:t>Q.</w:t>
        <w:tab/>
        <w:t>Please explain the proposed changes to Section 35 – Fuel Sharing Mechanism in Southern’s tariff under General Terms and Conditions.</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spacing w:lineRule="auto" w:line="480"/>
        <w:ind w:left="720" w:hanging="720"/>
        <w:jc w:val="both"/>
        <w:rPr/>
      </w:pPr>
      <w:r>
        <w:rPr>
          <w:rFonts w:cs="Times New Roman" w:ascii="Times New Roman" w:hAnsi="Times New Roman"/>
        </w:rPr>
        <w:t>A.</w:t>
        <w:tab/>
        <w:t>Under the current provisions of Section 35, Southern refunds on an annual basis one-half of any annual fuel and electricity over-recoveries relating to fuel and electricity used to operate its system.  However, there currently is an asymmetric risk, revenue-sharing scheme on Southern’s system for fuel.  If there is an under-recovery during the applicable year, Southern absorbs this loss.  As depicted on pages 1 and 2 in Exhibit No. SNG</w:t>
        <w:noBreakHyphen/>
        <w:t>14, Southern is proposing to update Section 35 to where 100% of both over-recoveries and under-recoveries are symmetrically refunded/charged on an annual basis.  The methodology to determine the amount of the annual over-recovery or under-recovery remains unchanged as currently described in Section 35.</w:t>
      </w:r>
    </w:p>
    <w:p>
      <w:pPr>
        <w:pStyle w:val="Normal"/>
        <w:suppressAutoHyphens w:val="true"/>
        <w:spacing w:lineRule="auto" w:line="48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spacing w:lineRule="auto" w:line="480"/>
        <w:jc w:val="center"/>
        <w:rPr/>
      </w:pPr>
      <w:r>
        <w:rPr>
          <w:rFonts w:cs="Times New Roman" w:ascii="Times New Roman" w:hAnsi="Times New Roman"/>
          <w:b/>
          <w:spacing w:val="-3"/>
        </w:rPr>
        <w:t>V.</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CYPRESS REVENUES AND COSTS</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r>
    </w:p>
    <w:p>
      <w:pPr>
        <w:pStyle w:val="Normal"/>
        <w:widowControl/>
        <w:spacing w:lineRule="auto" w:line="480"/>
        <w:ind w:left="720" w:hanging="720"/>
        <w:jc w:val="both"/>
        <w:rPr>
          <w:rFonts w:ascii="Times New Roman" w:hAnsi="Times New Roman" w:cs="Times New Roman"/>
        </w:rPr>
      </w:pPr>
      <w:r>
        <w:rPr>
          <w:rFonts w:cs="Times New Roman" w:ascii="Times New Roman" w:hAnsi="Times New Roman"/>
        </w:rPr>
        <w:t>Q.</w:t>
        <w:tab/>
        <w:t>Have you calculated a revenue/cost analysis regarding the Cypress pipeline expansion?  If so, please provide an overview.</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widowControl/>
        <w:spacing w:lineRule="auto" w:line="480"/>
        <w:ind w:left="720" w:hanging="720"/>
        <w:jc w:val="both"/>
        <w:rPr>
          <w:rFonts w:ascii="Times New Roman" w:hAnsi="Times New Roman" w:cs="Times New Roman"/>
        </w:rPr>
      </w:pPr>
      <w:r>
        <w:rPr>
          <w:rFonts w:cs="Times New Roman" w:ascii="Times New Roman" w:hAnsi="Times New Roman"/>
        </w:rPr>
        <w:t>A.</w:t>
        <w:tab/>
        <w:t>As depicted in Exhibit No. SNG</w:t>
        <w:noBreakHyphen/>
        <w:t>15, I have calculated a revenue/cost analyses for the Cypress expansion for Phases I and II combined as well as for Phases I, II and III combined.  This expansion was authorized by the FERC in its November 22, 2005 order (113 FERC ¶ 61,199), in its June 15, 2006 order (115 FERC ¶ 61,328) and in its subsequent order on July 24, 2007, amending the certificate (120 FERC ¶ 62,071).  Phase I went into service on May 1, 2007 and Phase II went into service on May 1, 2008.  Phase III will not be placed in service before the end of the test period.  The two largest customers relating to this project contracted for this expansion capacity for twenty year terms.  I have calculated the cost of service over twenty years using the cost of service factors proposed in this rate case filing (e.g. return and depreciation rates).  Regarding the associated revenues, I have used the negotiated rates per the terms of the underlying contracts with the customers.  As shown on page 1 of Exhibit No. SNG</w:t>
        <w:noBreakHyphen/>
        <w:t>15, over the twenty year period for just Phases I and II combined, revenues exceed costs by $37 million.  As shown on page 3 of Exhibit No. SNG</w:t>
        <w:noBreakHyphen/>
        <w:t>15, over the twenty year period for Phases I, II and III combined, revenues exceed costs by $154 million.</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center"/>
        <w:rPr/>
      </w:pPr>
      <w:r>
        <w:rPr>
          <w:rFonts w:cs="Times New Roman" w:ascii="Times New Roman" w:hAnsi="Times New Roman"/>
          <w:b/>
          <w:spacing w:val="-3"/>
        </w:rPr>
        <w:t>V.</w:t>
      </w:r>
    </w:p>
    <w:p>
      <w:pPr>
        <w:pStyle w:val="Normal"/>
        <w:tabs>
          <w:tab w:val="clear" w:pos="720"/>
          <w:tab w:val="left" w:pos="-720" w:leader="none"/>
        </w:tab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rPr>
        <w:t>MAINTENANCE CAPITAL SURCHARGE</w:t>
      </w:r>
    </w:p>
    <w:p>
      <w:pPr>
        <w:pStyle w:val="Normal"/>
        <w:suppressAutoHyphens w:val="true"/>
        <w:spacing w:lineRule="auto" w:line="480"/>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auto" w:line="480"/>
        <w:ind w:left="720" w:hanging="720"/>
        <w:jc w:val="both"/>
        <w:rPr/>
      </w:pPr>
      <w:r>
        <w:rPr>
          <w:rFonts w:cs="Times New Roman" w:ascii="Times New Roman" w:hAnsi="Times New Roman"/>
        </w:rPr>
        <w:t>Q.</w:t>
        <w:tab/>
        <w:t>With regard to this rate case filing, what is the status of the Maintenance Capital Surcharge as outlined in Section 31 of the General Terms and Conditions of Southern’s tariff?</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pPr>
      <w:r>
        <w:rPr>
          <w:rFonts w:cs="Times New Roman" w:ascii="Times New Roman" w:hAnsi="Times New Roman"/>
        </w:rPr>
        <w:t>A.</w:t>
        <w:tab/>
        <w:t>In accordance with this Section 31, the Maintenance Capital Surcharge will expire on the date the rates proposed in this rate case filing are placed into effect.  Assuming that the rates proposed in this filing will be placed into effect on September 1, 2009, then the Maintenance Capital Surcharge as outlined in Section 31 would end on August 31, 2009.</w:t>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ind w:left="720" w:hanging="720"/>
        <w:jc w:val="both"/>
        <w:rPr>
          <w:rFonts w:ascii="Times New Roman" w:hAnsi="Times New Roman" w:cs="Times New Roman"/>
        </w:rPr>
      </w:pPr>
      <w:r>
        <w:rPr>
          <w:rFonts w:cs="Times New Roman" w:ascii="Times New Roman" w:hAnsi="Times New Roman"/>
        </w:rPr>
        <w:t>Q.</w:t>
        <w:tab/>
        <w:t>Does this conclude your testimony?</w:t>
      </w:r>
    </w:p>
    <w:p>
      <w:pPr>
        <w:pStyle w:val="Normal"/>
        <w:suppressAutoHyphens w:val="true"/>
        <w:spacing w:lineRule="auto" w:line="480"/>
        <w:jc w:val="both"/>
        <w:rPr>
          <w:rFonts w:ascii="Times New Roman" w:hAnsi="Times New Roman" w:cs="Times New Roman"/>
        </w:rPr>
      </w:pPr>
      <w:r>
        <w:rPr>
          <w:rFonts w:cs="Times New Roman" w:ascii="Times New Roman" w:hAnsi="Times New Roman"/>
        </w:rPr>
      </w:r>
    </w:p>
    <w:p>
      <w:pPr>
        <w:pStyle w:val="Normal"/>
        <w:suppressAutoHyphens w:val="true"/>
        <w:spacing w:lineRule="auto" w:line="480"/>
        <w:jc w:val="both"/>
        <w:rPr>
          <w:rFonts w:ascii="Times New Roman" w:hAnsi="Times New Roman" w:cs="Times New Roman"/>
        </w:rPr>
      </w:pPr>
      <w:r>
        <w:rPr>
          <w:rFonts w:cs="Times New Roman" w:ascii="Times New Roman" w:hAnsi="Times New Roman"/>
        </w:rPr>
        <w:t>A.</w:t>
        <w:tab/>
        <w:t>Yes.</w:t>
      </w:r>
    </w:p>
    <w:sectPr>
      <w:headerReference w:type="default" r:id="rId2"/>
      <w:headerReference w:type="first" r:id="rId3"/>
      <w:type w:val="nextPage"/>
      <w:pgSz w:w="12240" w:h="15840"/>
      <w:pgMar w:left="1440" w:right="1440" w:gutter="0" w:header="1440" w:top="1496"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2pt">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Docket No. RP09-___</w:t>
    </w:r>
  </w:p>
  <w:p>
    <w:pPr>
      <w:pStyle w:val="Header"/>
      <w:jc w:val="right"/>
      <w:rPr>
        <w:rFonts w:ascii="Times New Roman" w:hAnsi="Times New Roman" w:cs="Times New Roman"/>
      </w:rPr>
    </w:pPr>
    <w:r>
      <w:rPr>
        <w:rFonts w:cs="Times New Roman" w:ascii="Times New Roman" w:hAnsi="Times New Roman"/>
      </w:rPr>
      <w:t>Exhibit No. SNG-11</w:t>
    </w:r>
  </w:p>
  <w:p>
    <w:pPr>
      <w:pStyle w:val="Header"/>
      <w:jc w:val="right"/>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p>
    <w:pPr>
      <w:pStyle w:val="Normal"/>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Docket No. RP09-___</w:t>
    </w:r>
  </w:p>
  <w:p>
    <w:pPr>
      <w:pStyle w:val="Header"/>
      <w:jc w:val="right"/>
      <w:rPr>
        <w:rFonts w:ascii="Times New Roman" w:hAnsi="Times New Roman" w:cs="Times New Roman"/>
        <w:b/>
        <w:b/>
      </w:rPr>
    </w:pPr>
    <w:r>
      <w:rPr>
        <w:rFonts w:cs="Times New Roman" w:ascii="Times New Roman" w:hAnsi="Times New Roman"/>
        <w:b/>
      </w:rPr>
      <w:t>Exhibit No. SNG- 11</w:t>
    </w:r>
  </w:p>
  <w:p>
    <w:pPr>
      <w:pStyle w:val="Header"/>
      <w:jc w:val="right"/>
      <w:rPr>
        <w:rFonts w:ascii="Times New Roman" w:hAnsi="Times New Roman" w:cs="Times New Roman"/>
        <w:b/>
        <w:b/>
      </w:rPr>
    </w:pPr>
    <w:r>
      <w:rPr>
        <w:rFonts w:cs="Times New Roman" w:ascii="Times New Roman" w:hAnsi="Times New Roman"/>
        <w:b/>
      </w:rPr>
      <w:t xml:space="preserve">Page 1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8</w:t>
    </w:r>
    <w:r>
      <w:rPr>
        <w:rStyle w:val="PageNumber"/>
        <w:b/>
        <w:rFonts w:cs="Times New Roman" w:ascii="Times New Roman" w:hAnsi="Times New Roman"/>
      </w:rPr>
      <w:fldChar w:fldCharType="end"/>
    </w:r>
  </w:p>
  <w:p>
    <w:pPr>
      <w:pStyle w:val="Head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UNITED STATES OF AMERICA</w:t>
    </w:r>
  </w:p>
  <w:p>
    <w:pPr>
      <w:pStyle w:val="Header"/>
      <w:jc w:val="center"/>
      <w:rPr>
        <w:rFonts w:ascii="Times New Roman" w:hAnsi="Times New Roman" w:cs="Times New Roman"/>
        <w:b/>
        <w:b/>
      </w:rPr>
    </w:pPr>
    <w:r>
      <w:rPr>
        <w:rFonts w:cs="Times New Roman" w:ascii="Times New Roman" w:hAnsi="Times New Roman"/>
        <w:b/>
      </w:rPr>
      <w:t xml:space="preserve">BEFORE THE </w:t>
    </w:r>
  </w:p>
  <w:p>
    <w:pPr>
      <w:pStyle w:val="Header"/>
      <w:jc w:val="center"/>
      <w:rPr>
        <w:rFonts w:ascii="Times New Roman" w:hAnsi="Times New Roman" w:cs="Times New Roman"/>
        <w:b/>
        <w:b/>
      </w:rPr>
    </w:pPr>
    <w:r>
      <w:rPr>
        <w:rFonts w:cs="Times New Roman" w:ascii="Times New Roman" w:hAnsi="Times New Roman"/>
        <w:b/>
      </w:rPr>
      <w:t>FEDERAL ENERGY REGULATORY COMMISSION</w:t>
    </w:r>
  </w:p>
  <w:p>
    <w:pPr>
      <w:pStyle w:val="Header"/>
      <w:jc w:val="center"/>
      <w:rPr>
        <w:rFonts w:ascii="Times New Roman" w:hAnsi="Times New Roman" w:cs="Times New Roman"/>
        <w:b/>
        <w:b/>
      </w:rPr>
    </w:pPr>
    <w:r>
      <w:rPr>
        <w:rFonts w:cs="Times New Roman" w:ascii="Times New Roman" w:hAnsi="Times New Roman"/>
        <w:b/>
      </w:rPr>
    </w:r>
  </w:p>
  <w:p>
    <w:pPr>
      <w:pStyle w:val="Header"/>
      <w:tabs>
        <w:tab w:val="clear" w:pos="4320"/>
        <w:tab w:val="center" w:pos="4770" w:leader="none"/>
        <w:tab w:val="right" w:pos="8640" w:leader="none"/>
      </w:tabs>
      <w:jc w:val="both"/>
      <w:rPr>
        <w:rFonts w:ascii="Times New Roman" w:hAnsi="Times New Roman" w:cs="Times New Roman"/>
        <w:b/>
        <w:b/>
      </w:rPr>
    </w:pPr>
    <w:r>
      <w:rPr>
        <w:rFonts w:cs="Times New Roman" w:ascii="Times New Roman" w:hAnsi="Times New Roman"/>
        <w:b/>
      </w:rPr>
      <w:tab/>
      <w:t>)</w:t>
    </w:r>
  </w:p>
  <w:p>
    <w:pPr>
      <w:pStyle w:val="Header"/>
      <w:tabs>
        <w:tab w:val="clear" w:pos="4320"/>
        <w:tab w:val="center" w:pos="4770" w:leader="none"/>
        <w:tab w:val="right" w:pos="8640" w:leader="none"/>
      </w:tabs>
      <w:rPr>
        <w:rFonts w:ascii="Times New Roman" w:hAnsi="Times New Roman" w:cs="Times New Roman"/>
        <w:b/>
        <w:b/>
      </w:rPr>
    </w:pPr>
    <w:r>
      <w:rPr>
        <w:rFonts w:cs="Times New Roman" w:ascii="Times New Roman" w:hAnsi="Times New Roman"/>
        <w:b/>
      </w:rPr>
      <w:t>Southern Natural Gas Company</w:t>
      <w:tab/>
      <w:t>)</w:t>
      <w:tab/>
      <w:t xml:space="preserve">                        Docket No. RP09-_____-000</w:t>
      <w:tab/>
      <w:t>)</w:t>
    </w:r>
  </w:p>
  <w:p>
    <w:pPr>
      <w:pStyle w:val="Head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PREPARED DIRECT TESTIMONY</w:t>
    </w:r>
  </w:p>
  <w:p>
    <w:pPr>
      <w:pStyle w:val="Header"/>
      <w:jc w:val="center"/>
      <w:rPr>
        <w:rFonts w:ascii="Times New Roman" w:hAnsi="Times New Roman" w:cs="Times New Roman"/>
        <w:b/>
        <w:b/>
      </w:rPr>
    </w:pPr>
    <w:r>
      <w:rPr>
        <w:rFonts w:cs="Times New Roman" w:ascii="Times New Roman" w:hAnsi="Times New Roman"/>
        <w:b/>
      </w:rPr>
      <w:t>OF</w:t>
    </w:r>
  </w:p>
  <w:p>
    <w:pPr>
      <w:pStyle w:val="Header"/>
      <w:jc w:val="center"/>
      <w:rPr>
        <w:rFonts w:ascii="Times New Roman" w:hAnsi="Times New Roman" w:cs="Times New Roman"/>
        <w:b/>
        <w:b/>
      </w:rPr>
    </w:pPr>
    <w:r>
      <w:rPr>
        <w:rFonts w:cs="Times New Roman" w:ascii="Times New Roman" w:hAnsi="Times New Roman"/>
        <w:b/>
      </w:rPr>
      <w:t>T. BROOKS HENDERSON</w:t>
    </w:r>
  </w:p>
  <w:p>
    <w:pPr>
      <w:pStyle w:val="Header"/>
      <w:jc w:val="center"/>
      <w:rPr>
        <w:rFonts w:ascii="Times New Roman" w:hAnsi="Times New Roman" w:cs="Times New Roman"/>
        <w:b/>
        <w:b/>
      </w:rPr>
    </w:pPr>
    <w:r>
      <w:rPr>
        <w:rFonts w:cs="Times New Roman" w:ascii="Times New Roman" w:hAnsi="Times New Roman"/>
        <w:b/>
      </w:rPr>
      <w:t>ON BEHALF OF</w:t>
    </w:r>
  </w:p>
  <w:p>
    <w:pPr>
      <w:pStyle w:val="Header"/>
      <w:jc w:val="center"/>
      <w:rPr>
        <w:rFonts w:ascii="Times New Roman" w:hAnsi="Times New Roman" w:cs="Times New Roman"/>
        <w:b/>
        <w:b/>
      </w:rPr>
    </w:pPr>
    <w:r>
      <w:rPr>
        <w:rFonts w:cs="Times New Roman" w:ascii="Times New Roman" w:hAnsi="Times New Roman"/>
        <w:b/>
      </w:rPr>
      <w:t>SOUTHERN NATURAL GAS COMPANY</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I.</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INTRODUCTION</w:t>
    </w:r>
  </w:p>
  <w:p>
    <w:pPr>
      <w:pStyle w:val="Header"/>
      <w:jc w:val="center"/>
      <w:rPr>
        <w:rFonts w:ascii="Times New Roman" w:hAnsi="Times New Roman" w:cs="Times New Roman"/>
        <w:b/>
        <w:b/>
      </w:rPr>
    </w:pPr>
    <w:r>
      <w:rPr>
        <w:rFonts w:cs="Times New Roman" w:ascii="Times New Roman" w:hAnsi="Times New Roman"/>
        <w:b/>
      </w:rPr>
    </w:r>
  </w:p>
  <w:p>
    <w:pPr>
      <w:pStyle w:val="Header"/>
      <w:tabs>
        <w:tab w:val="left" w:pos="720" w:leader="none"/>
        <w:tab w:val="left" w:pos="1440" w:leader="none"/>
        <w:tab w:val="center" w:pos="4320" w:leader="none"/>
        <w:tab w:val="right" w:pos="8640" w:leader="none"/>
      </w:tabs>
      <w:jc w:val="both"/>
      <w:rPr/>
    </w:pPr>
    <w:r>
      <w:rPr>
        <w:rFonts w:cs="Times New Roman" w:ascii="Times New Roman" w:hAnsi="Times New Roman"/>
        <w:b/>
      </w:rPr>
      <w:tab/>
    </w:r>
    <w:r>
      <w:rPr>
        <w:rFonts w:cs="Times New Roman" w:ascii="Times New Roman" w:hAnsi="Times New Roman"/>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 12pt;Arial" w:hAnsi="Helv 12pt;Arial" w:eastAsia="Times New Roman" w:cs="Helv 12pt;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Helv 12pt;Arial" w:hAnsi="Helv 12pt;Arial" w:cs="Helv 12pt;Arial"/>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Helv 12pt;Arial" w:hAnsi="Helv 12pt;Arial" w:cs="Helv 12pt;Arial"/>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Helv 12pt;Arial" w:hAnsi="Helv 12pt;Arial" w:cs="Helv 12pt;Arial"/>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Helv 12pt;Arial" w:hAnsi="Helv 12pt;Arial" w:cs="Helv 12pt;Arial"/>
      <w:sz w:val="24"/>
      <w:lang w:val="en-US"/>
    </w:rPr>
  </w:style>
  <w:style w:type="character" w:styleId="Technical3">
    <w:name w:val="Technical 3"/>
    <w:basedOn w:val="DefaultParagraphFont"/>
    <w:qFormat/>
    <w:rPr>
      <w:rFonts w:ascii="Helv 12pt;Arial" w:hAnsi="Helv 12pt;Arial" w:cs="Helv 12pt;Arial"/>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Helv 12pt;Arial" w:hAnsi="Helv 12pt;Arial" w:cs="Helv 12pt;Arial"/>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LineNumbering">
    <w:name w:val="Line Number"/>
    <w:basedOn w:val="DefaultParagraphFont"/>
    <w:rPr>
      <w:rFonts w:ascii="Times New Roman" w:hAnsi="Times New Roman" w:cs="Times New Roman"/>
      <w:sz w:val="24"/>
    </w:rPr>
  </w:style>
  <w:style w:type="character" w:styleId="PageNumber">
    <w:name w:val="Page Number"/>
    <w:basedOn w:val="DefaultParagraphFont"/>
    <w:rPr/>
  </w:style>
  <w:style w:type="character" w:styleId="CharChar">
    <w:name w:val=" Char Char"/>
    <w:basedOn w:val="DefaultParagraphFont"/>
    <w:qFormat/>
    <w:rPr>
      <w:rFonts w:ascii="Helv 12pt;Arial" w:hAnsi="Helv 12pt;Arial" w:cs="Helv 12pt;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Helv 12pt;Arial" w:hAnsi="Helv 12pt;Arial" w:eastAsia="Times New Roman" w:cs="Helv 12pt;Arial"/>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s>
      <w:suppressAutoHyphens w:val="true"/>
      <w:spacing w:lineRule="auto" w:line="480"/>
      <w:ind w:left="720" w:hanging="720"/>
      <w:jc w:val="both"/>
    </w:pPr>
    <w:rPr>
      <w:spacing w:val="-3"/>
    </w:rPr>
  </w:style>
  <w:style w:type="paragraph" w:styleId="BlockText">
    <w:name w:val="Block Text"/>
    <w:basedOn w:val="Normal"/>
    <w:qFormat/>
    <w:pPr>
      <w:tabs>
        <w:tab w:val="clear" w:pos="720"/>
        <w:tab w:val="left" w:pos="-720" w:leader="none"/>
        <w:tab w:val="left" w:pos="0" w:leader="none"/>
      </w:tabs>
      <w:suppressAutoHyphens w:val="true"/>
      <w:spacing w:lineRule="auto" w:line="480"/>
      <w:ind w:left="2160" w:right="1440" w:hanging="2160"/>
      <w:jc w:val="both"/>
    </w:pPr>
    <w:rPr>
      <w:spacing w:val="-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4:00Z</dcterms:created>
  <dc:creator>Darryl Outlaw</dc:creator>
  <dc:description/>
  <cp:keywords/>
  <dc:language>en-US</dc:language>
  <cp:lastModifiedBy>SNR4065</cp:lastModifiedBy>
  <cp:lastPrinted>2009-02-20T15:18:00Z</cp:lastPrinted>
  <dcterms:modified xsi:type="dcterms:W3CDTF">2009-02-23T14:54:00Z</dcterms:modified>
  <cp:revision>2</cp:revision>
  <dc:subject/>
  <dc:title>RP9494 DIRECT TESTIMONY [WP5]</dc:title>
</cp:coreProperties>
</file>