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b/>
          <w:b/>
        </w:rPr>
      </w:pPr>
      <w:r>
        <w:rPr>
          <w:b/>
        </w:rPr>
        <w:t>UNITED STATES OF AMERICA</w:t>
      </w:r>
    </w:p>
    <w:p>
      <w:pPr>
        <w:pStyle w:val="Normal"/>
        <w:widowControl w:val="false"/>
        <w:suppressLineNumbers/>
        <w:jc w:val="center"/>
        <w:rPr>
          <w:b/>
          <w:b/>
        </w:rPr>
      </w:pPr>
      <w:r>
        <w:rPr>
          <w:b/>
        </w:rPr>
        <w:t>BEFORE THE</w:t>
      </w:r>
    </w:p>
    <w:p>
      <w:pPr>
        <w:pStyle w:val="Normal"/>
        <w:widowControl w:val="false"/>
        <w:suppressLineNumbers/>
        <w:jc w:val="center"/>
        <w:rPr>
          <w:b/>
          <w:b/>
        </w:rPr>
      </w:pPr>
      <w:r>
        <w:rPr>
          <w:b/>
        </w:rPr>
        <w:t>FEDERAL ENERGY REGULATORY COMMISSION</w:t>
      </w:r>
    </w:p>
    <w:p>
      <w:pPr>
        <w:pStyle w:val="Normal"/>
        <w:widowControl w:val="false"/>
        <w:suppressLineNumbers/>
        <w:rPr>
          <w:b/>
          <w:b/>
        </w:rPr>
      </w:pPr>
      <w:r>
        <w:rPr>
          <w:b/>
        </w:rPr>
      </w:r>
    </w:p>
    <w:p>
      <w:pPr>
        <w:pStyle w:val="Normal"/>
        <w:widowControl w:val="false"/>
        <w:suppressLineNumbers/>
        <w:rPr/>
      </w:pPr>
      <w:r>
        <w:rPr/>
      </w:r>
    </w:p>
    <w:p>
      <w:pPr>
        <w:pStyle w:val="Normal"/>
        <w:widowControl w:val="false"/>
        <w:suppressLineNumbers/>
        <w:rPr/>
      </w:pPr>
      <w:r>
        <w:rPr>
          <w:b/>
        </w:rPr>
        <w:t>Southern Natural Gas Company</w:t>
        <w:tab/>
        <w:tab/>
        <w:t>)</w:t>
        <w:tab/>
        <w:tab/>
        <w:t>Docket No. RP09-___-000</w:t>
      </w:r>
    </w:p>
    <w:p>
      <w:pPr>
        <w:pStyle w:val="Normal"/>
        <w:widowControl w:val="false"/>
        <w:suppressLineNumbers/>
        <w:rPr/>
      </w:pPr>
      <w:r>
        <w:rPr/>
        <w:tab/>
        <w:tab/>
        <w:tab/>
        <w:tab/>
        <w:tab/>
        <w:t xml:space="preserve"> </w:t>
      </w:r>
    </w:p>
    <w:p>
      <w:pPr>
        <w:pStyle w:val="Normal"/>
        <w:widowControl w:val="false"/>
        <w:suppressLineNumbers/>
        <w:rPr/>
      </w:pPr>
      <w:r>
        <w:rPr/>
      </w:r>
    </w:p>
    <w:p>
      <w:pPr>
        <w:pStyle w:val="Normal"/>
        <w:widowControl w:val="false"/>
        <w:suppressLineNumbers/>
        <w:jc w:val="center"/>
        <w:rPr>
          <w:b/>
          <w:b/>
        </w:rPr>
      </w:pPr>
      <w:r>
        <w:rPr>
          <w:b/>
        </w:rPr>
        <w:t>PREPARED DIRECT TESTIMONY</w:t>
      </w:r>
    </w:p>
    <w:p>
      <w:pPr>
        <w:pStyle w:val="Normal"/>
        <w:widowControl w:val="false"/>
        <w:suppressLineNumbers/>
        <w:jc w:val="center"/>
        <w:rPr>
          <w:b/>
          <w:b/>
        </w:rPr>
      </w:pPr>
      <w:r>
        <w:rPr>
          <w:b/>
        </w:rPr>
        <w:t>OF</w:t>
      </w:r>
    </w:p>
    <w:p>
      <w:pPr>
        <w:pStyle w:val="Normal"/>
        <w:widowControl w:val="false"/>
        <w:suppressLineNumbers/>
        <w:jc w:val="center"/>
        <w:rPr>
          <w:b/>
          <w:b/>
        </w:rPr>
      </w:pPr>
      <w:r>
        <w:rPr>
          <w:b/>
        </w:rPr>
        <w:t>PAUL R. MOUL</w:t>
      </w:r>
    </w:p>
    <w:p>
      <w:pPr>
        <w:pStyle w:val="Normal"/>
        <w:widowControl w:val="false"/>
        <w:suppressLineNumbers/>
        <w:jc w:val="center"/>
        <w:rPr>
          <w:b/>
          <w:b/>
        </w:rPr>
      </w:pPr>
      <w:r>
        <w:rPr>
          <w:b/>
        </w:rPr>
      </w:r>
    </w:p>
    <w:p>
      <w:pPr>
        <w:pStyle w:val="Normal"/>
        <w:widowControl w:val="false"/>
        <w:suppressLineNumbers/>
        <w:rPr/>
      </w:pPr>
      <w:r>
        <w:rPr/>
      </w:r>
    </w:p>
    <w:p>
      <w:pPr>
        <w:pStyle w:val="Normal"/>
        <w:widowControl w:val="false"/>
        <w:suppressLineNumbers/>
        <w:rPr/>
      </w:pPr>
      <w:r>
        <w:rPr/>
        <w:tab/>
      </w:r>
      <w:r>
        <w:rPr>
          <w:b/>
          <w:u w:val="single"/>
        </w:rPr>
        <w:t>INTRODUCTION AND SUMMARY OF RECOMMENDATION</w:t>
      </w:r>
    </w:p>
    <w:p>
      <w:pPr>
        <w:pStyle w:val="Normal"/>
        <w:widowControl w:val="false"/>
        <w:suppressLineNumbers/>
        <w:jc w:val="center"/>
        <w:rPr>
          <w:b/>
          <w:b/>
          <w:u w:val="single"/>
        </w:rPr>
      </w:pPr>
      <w:r>
        <w:rPr>
          <w:b/>
          <w:u w:val="single"/>
        </w:rPr>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tate your name, occupation and business addres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t>A.</w:t>
        <w:tab/>
        <w:t>My name is Paul Ronald Moul.  My business address is 251 Hopkins Road, Haddonfield, New Jersey 08033-3062.  I am Managing Consultant of the firm P. Moul &amp; Associates, an independent, financial and regulatory consulting firm. My educational background, business experience and qualifications are provided in Appendix A that follows my direct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What is the purpose of your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My testimony presents evidence, analysis, and a recommendation concerning the rate of return on common equity that the Federal Energy Regulatory Commission ("FERC" or the "Commission") should allow Southern Natural Gas Company ("SNG" or the “Company”) an opportunity to earn.  My analysis and recommendation are supported by the detailed financial data set forth in Exhibit No. SNG-20, which is a multi-page document divided into thirteen (13) schedules.  Additional evidence, in the form of appendices, follows my direct testimony, and is incorporated herein by reference.  Those appendices deal with the technical aspects of my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rPr>
      </w:pPr>
      <w:r>
        <w:rPr>
          <w:b/>
        </w:rPr>
        <w:t>Q.</w:t>
        <w:tab/>
        <w:t>Based upon your analysis, what is your conclusion concerning the appropriate rate of return on equity for the Company in this case?</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Based upon my independent analysis, my conclusion is that SNG should be afforded an opportunity to earn a rate of return on equity in the range of 14.39% to 14.79%.  The Company has used a 14.39% rate of return on equity in calculating the weighted average cost of capital in Statement F-2.  I have reproduced the Company’s overall rate of return on Schedule 1 of my exhibit.  The weighted average cost of capital, when applied to SNG’s rate base, is projected to provide a compensatory level of return for the use of capital and will provide SNG with the ability to attract new capital on reasonable term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The specific equity return selected from my range of returns will recognize the Company’s risk as discussed in the testimony of Mr. Glenn A. </w:t>
      </w:r>
      <w:bookmarkStart w:id="0" w:name="OLE_LINK7"/>
      <w:bookmarkStart w:id="1" w:name="OLE_LINK6"/>
      <w:r>
        <w:rPr/>
        <w:t>Sheffield</w:t>
      </w:r>
      <w:bookmarkEnd w:id="0"/>
      <w:bookmarkEnd w:id="1"/>
      <w:r>
        <w:rPr/>
        <w:t>.  In this case, the Company has presented compelling evidence that supports the equity return that has been selected. Depending upon the proxy group selected, the relationship of the appropriate return for SNG to the DCF results of the proxy group members may be different.</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rPr>
      </w:pPr>
      <w:r>
        <w:rPr>
          <w:b/>
        </w:rPr>
        <w:t>Q.</w:t>
        <w:tab/>
        <w:t>What is your understanding of the Company's operation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 have considered the general nature of SNG's operations in reaching my conclusions and recommendation.  The testimonies of Mr. Barry E. Sullivan and Mr. Glenn A. Sheffield describe the nature of the Company’s operations.  I have relied upon information from them in forming my recommended rate of return on common equit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How have you determined the cost of equity for S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nitially, I established a range of the cost of equity using publicly-available capital market and financial data to assess the relative risk, and hence the cost of equity, for a natural gas pipeline such as SNG.  In this regard, I relied on four well-recognized measures:  the Discounted Cash Flow ("DCF") model, the Risk Premium analysis, the Capital Asset Pricing Model ("CAPM"), and the Comparable Earnings approach.  By considering the results of the Commission’s two-stage DCF model, I determined that a reasonable range cost of equity is 14.39% to 14.79%.  I have used the results of the other models as confirmation of the reasonableness of my recommended range of the cost of equit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The models that I used to measure the cost of equity for SNG were applied with market data developed from a proxy group of both corporations and master limited partnerships (“MLP”) that have significant interests in Commission regulated natural gas pipelines.  For this group, both Mr. Sullivan and I collaborated on the selection of companies that were included in the proxy group.  I will refer to this group of eleven (11) entities as the "Pipeline Group" throughout the remainder of my testimony.  As noted above, the Pipeline Group includes MLPs.  Because many pipelines (including one of the owners of the Company’s common equity) are now organized as partnerships, and the Commission has concluded its inquiry into this matter and has endorsed the inclusion of MLPs in the proxy group.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ummarize the basis for your recommended cost of equity in this proceedi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My DCF analysis of the Pipeline Group provides a median return of 14.39% without flotation costs using the two-thirds weight to first-stage growth and one-third weight to second-stage growth previously used by the Commission.  From the overall results of the various measures of the cost of equity provided in the table shown below, including the standard single-stage DCF model as well as additional methods (i.e., Risk Premium, CAPM and Comparable Earnings), I recommend a range of 14.39% to 14.79%.  From this range, the Company has used a 14.39% rate of return on common equity.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tab/>
        <w:tab/>
        <w:t xml:space="preserve">In general, the use of more than one method will provide a superior foundation to arrive at the cost of equity.  At any point in time, individual methods may be unduly influenced by extraneous factors and/or market sentiment that may produce anomalous results.  The use of multiple methods will help to mitigate such occurrences.  The following table provides a summary of the indicated costs of equity using each of these approaches.  I have presented the results of my analysis by both including and excluding an allowance for flotation costs.  </w:t>
      </w:r>
    </w:p>
    <w:p>
      <w:pPr>
        <w:pStyle w:val="Normal"/>
        <w:widowControl w:val="false"/>
        <w:suppressLineNumbers/>
        <w:tabs>
          <w:tab w:val="clear" w:pos="720"/>
          <w:tab w:val="left" w:pos="-2700" w:leader="none"/>
          <w:tab w:val="left" w:pos="1296" w:leader="none"/>
          <w:tab w:val="left" w:pos="2016" w:leader="none"/>
          <w:tab w:val="left" w:pos="2880" w:leader="none"/>
          <w:tab w:val="left" w:pos="3600" w:leader="none"/>
          <w:tab w:val="left" w:pos="4482" w:leader="none"/>
          <w:tab w:val="left" w:pos="5040" w:leader="none"/>
          <w:tab w:val="left" w:pos="5760" w:leader="none"/>
          <w:tab w:val="left" w:pos="709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7" w:hanging="547"/>
        <w:jc w:val="center"/>
        <w:rPr/>
      </w:pPr>
      <w:bookmarkStart w:id="2" w:name="OLE_LINK1"/>
      <w:r>
        <w:rPr>
          <w:rStyle w:val="FootnoteCharacters"/>
          <w:rStyle w:val="FootnoteAnchor"/>
          <w:color w:val="FFFFFF"/>
        </w:rPr>
        <w:footnoteReference w:id="2"/>
      </w:r>
      <w:bookmarkStart w:id="3" w:name="_1295936289"/>
      <w:bookmarkStart w:id="4" w:name="_1293455599"/>
      <w:bookmarkStart w:id="5" w:name="_1293450501"/>
      <w:bookmarkStart w:id="6" w:name="_1292834858"/>
      <w:bookmarkStart w:id="7" w:name="_1292834664"/>
      <w:bookmarkStart w:id="8" w:name="_1267865029"/>
      <w:bookmarkStart w:id="9" w:name="_1267865011"/>
      <w:bookmarkStart w:id="10" w:name="_1267518794"/>
      <w:bookmarkStart w:id="11" w:name="_1267445325"/>
      <w:bookmarkStart w:id="12" w:name="_1267445218"/>
      <w:bookmarkStart w:id="13" w:name="_1265207953"/>
      <w:bookmarkStart w:id="14" w:name="_1265194225"/>
      <w:bookmarkStart w:id="15" w:name="_1265032572"/>
      <w:bookmarkStart w:id="16" w:name="_1265029409"/>
      <w:bookmarkStart w:id="17" w:name="_1223126500"/>
      <w:bookmarkStart w:id="18" w:name="_1220250713"/>
      <w:bookmarkStart w:id="19" w:name="_1220179948"/>
      <w:bookmarkStart w:id="20" w:name="_1220179692"/>
      <w:bookmarkStart w:id="21" w:name="_1220179582"/>
      <w:bookmarkStart w:id="22" w:name="_1220179496"/>
      <w:bookmarkStart w:id="23" w:name="_1220178358"/>
      <w:bookmarkStart w:id="24" w:name="_1220177996"/>
      <w:bookmarkStart w:id="25" w:name="_1220177916"/>
      <w:bookmarkStart w:id="26" w:name="_1220177906"/>
      <w:bookmarkStart w:id="27" w:name="_1220177862"/>
      <w:bookmarkStart w:id="28" w:name="_1212403921"/>
      <w:bookmarkStart w:id="29" w:name="_1212403906"/>
      <w:bookmarkStart w:id="30" w:name="_1209906269"/>
      <w:bookmarkStart w:id="31" w:name="_1207141172"/>
      <w:bookmarkStart w:id="32" w:name="_1207141075"/>
      <w:bookmarkStart w:id="33" w:name="_1206111112"/>
      <w:bookmarkStart w:id="34" w:name="_1206111089"/>
      <w:bookmarkStart w:id="35" w:name="_1206111077"/>
      <w:bookmarkStart w:id="36" w:name="_1206110881"/>
      <w:bookmarkStart w:id="37" w:name="_1203332340"/>
      <w:bookmarkStart w:id="38" w:name="_1202044544"/>
      <w:bookmarkStart w:id="39" w:name="_1202044461"/>
      <w:bookmarkStart w:id="40" w:name="_1191742488"/>
      <w:bookmarkStart w:id="41" w:name="_1191742446"/>
      <w:bookmarkStart w:id="42" w:name="_1191137322"/>
      <w:bookmarkStart w:id="43" w:name="_1191137298"/>
      <w:bookmarkStart w:id="44" w:name="_1191137283"/>
      <w:bookmarkStart w:id="45" w:name="_1191137267"/>
      <w:bookmarkStart w:id="46" w:name="_1191137258"/>
      <w:bookmarkStart w:id="47" w:name="_1191137203"/>
      <w:bookmarkStart w:id="48" w:name="_1188841966"/>
      <w:bookmarkStart w:id="49" w:name="_1188841163"/>
      <w:bookmarkStart w:id="50" w:name="_1188841027"/>
      <w:bookmarkStart w:id="51" w:name="_1188840916"/>
      <w:bookmarkStart w:id="52" w:name="_1188840693"/>
      <w:bookmarkStart w:id="53" w:name="_1188840605"/>
      <w:bookmarkStart w:id="54" w:name="_1188819091"/>
      <w:bookmarkStart w:id="55" w:name="_1188819001"/>
      <w:bookmarkStart w:id="56" w:name="_1188818450"/>
      <w:bookmarkStart w:id="57" w:name="_1188818279"/>
      <w:bookmarkStart w:id="58" w:name="_1188818158"/>
      <w:bookmarkStart w:id="59" w:name="_1188817931"/>
      <w:bookmarkStart w:id="60" w:name="_1188817842"/>
      <w:bookmarkStart w:id="61" w:name="_1188817663"/>
      <w:bookmarkStart w:id="62" w:name="_1188817526"/>
      <w:bookmarkStart w:id="63" w:name="_1188817345"/>
      <w:bookmarkStart w:id="64" w:name="_1188817292"/>
      <w:bookmarkStart w:id="65" w:name="_1188817208"/>
      <w:bookmarkStart w:id="66" w:name="_1188817128"/>
      <w:bookmarkStart w:id="67" w:name="_1188817052"/>
      <w:bookmarkStart w:id="68" w:name="_118881697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552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pt;height:201.55pt" filled="f" o:ole="">
            <v:imagedata r:id="rId3" o:title=""/>
          </v:shape>
          <o:OLEObject Type="Embed" ProgID="Excel.Sheet.12" ShapeID="ole_rId2" DrawAspect="Content" ObjectID="_570703439" r:id="rId2"/>
        </w:object>
      </w:r>
      <w:bookmarkEnd w:id="2"/>
    </w:p>
    <w:p>
      <w:pPr>
        <w:pStyle w:val="Normal"/>
        <w:widowControl w:val="false"/>
        <w:suppressLineNumbers/>
        <w:tabs>
          <w:tab w:val="clear" w:pos="720"/>
          <w:tab w:val="left" w:pos="-2700" w:leader="none"/>
          <w:tab w:val="left" w:pos="1296" w:leader="none"/>
          <w:tab w:val="left" w:pos="2016" w:leader="none"/>
          <w:tab w:val="left" w:pos="2880" w:leader="none"/>
          <w:tab w:val="left" w:pos="3600" w:leader="none"/>
          <w:tab w:val="left" w:pos="4482" w:leader="none"/>
          <w:tab w:val="left" w:pos="5040" w:leader="none"/>
          <w:tab w:val="left" w:pos="5760" w:leader="none"/>
          <w:tab w:val="left" w:pos="709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7" w:hanging="547"/>
        <w:jc w:val="center"/>
        <w:rPr/>
      </w:pPr>
      <w:r>
        <w:rPr/>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tab/>
        <w:t>It is noteworthy that in determining an appropriate cost of equity, I considered directly the results of a two-stage DCF model in forming my recommended range of the cost of equity of 14.39% to 14.79%.  The Commission has frequently insisted upon a DCF analysis that uses more than a single growth rate in setting the cost of equity in rate cases.  While the Commission’s DCF model is known as the “two-stage” DCF model, in reality, it is actually the familiar constant growth DCF model that contains a blended growth rate.  The growth rate is a blend of the analysts’ forecasts of growth taken from IBES/First Call service and a generic long term growth rate taken from the forecast of the growth in the gross domestic product (“GDP”).  The later GDP growth rate can be viewed as a generic, non-company specific rate of growth.  My testimony will explain the results of my two-stage DCF analysis, using the familiar components of yield and short term as well as long term growth.</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In your opinion, what factors should the Commission consider when setting SNG's rate of return in this proceedi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The Commission should consider the principles that I have set forth in Appendix B.  In this regard, the end result of the rate of return finding by the Commission must provide for the payment of interest, compensate SNG equity investors for the use of capital, produce an adequate level of internally generated funds to meet capital requirements, support reasonable credit quality, be adequate to attract capital on reasonable terms, and compensate for the risk to which SNG equity capital is exposed.</w:t>
      </w:r>
    </w:p>
    <w:p>
      <w:pPr>
        <w:pStyle w:val="Normal"/>
        <w:keepNext w:val="true"/>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jc w:val="center"/>
        <w:rPr/>
      </w:pPr>
      <w:r>
        <w:rPr>
          <w:b/>
          <w:bCs/>
          <w:u w:val="single"/>
        </w:rPr>
        <w:t>INTERSTATE NATURAL GAS COMPANY RISK FACTORS</w:t>
      </w:r>
      <w:r>
        <w:fldChar w:fldCharType="begin"/>
      </w:r>
      <w:r>
        <w:rPr/>
        <w:instrText xml:space="preserve"> TC "NATURAL GAS TRANSMISSION RISK FACTORS" \l 1 </w:instrText>
      </w:r>
      <w:r>
        <w:rPr/>
        <w:fldChar w:fldCharType="separate"/>
      </w:r>
      <w:r>
        <w:rPr/>
      </w:r>
      <w:r>
        <w:rPr/>
        <w:fldChar w:fldCharType="end"/>
      </w:r>
    </w:p>
    <w:p>
      <w:pPr>
        <w:pStyle w:val="Normal"/>
        <w:keepNext w:val="true"/>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b/>
          <w:bCs/>
        </w:rPr>
        <w:t>Q.</w:t>
        <w:tab/>
        <w:t>Please describe the business environment facing interstate natural gas companie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Competitive, regulatory and economic risks facing the natural gas transmission business are different today than formerly.  The Commission’s general policy fosters competition in the natural gas business through regulatory and commercial practices (e.g., alteration of certification authorization procedures, greater ease in obtaining authorization to build capacity, and the discounting and negotiation of rates).  These changing regulatory principles have encouraged changes in the underlying industry structure and allocation of risks (e.g., a move to transportation contracts with shorter durations).   For the future, the business environment facing the natural gas business will be influenced by changing regulation, revenues being pressured by competition, shorter contract durations with customers, and counter party risk.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What is the competitive position of the natural gas transmission business environment?</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The competitiveness of the natural gas transmission business has increased significantly at all levels. Even beyond the federal level, unbundling initiatives at the state level for both gas and electric service will have an impact on the position of many pipelines.  Gas producers, marketers, distributors, and other end users now have a broad array of choices that may reduce the need for traditional long-term contracts for transportation service.  Shippers can more readily obtain short term contracts, shifting risks to the pipelines.  Indeed, shippers can compete directly with pipelines by releasing their firm capacity to other shippers.  Unbundling of retail sales by LDCs means that gas marketers holding interstate pipeline capacity may not have substantial physical assets to serve as a source of financial assurance to backstop service agreements with pipelines.</w:t>
        <w:tab/>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Moreover, heightened competition will undoubtedly continue to develop from consolidation within and between the utility and pipeline industries because the surviving companies can bring to bear the economies of scope and scale in dealing with suppliers/vendors in order to obtain the most attractive prices for purchased goods and services.  </w:t>
      </w:r>
    </w:p>
    <w:p>
      <w:pPr>
        <w:pStyle w:val="Normal"/>
        <w:widowControl w:val="false"/>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Are there additional features of the pipeline business that bear on risk?</w:t>
      </w:r>
    </w:p>
    <w:p>
      <w:pPr>
        <w:pStyle w:val="Normal"/>
        <w:widowControl w:val="false"/>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Cs/>
        </w:rPr>
        <w:t>A.</w:t>
        <w:tab/>
        <w:t>There is a certain amount of asymmetry that presently elevates the pipeline’s risk profile.  The regulatory process establishes maximum transportation rates that the Company can charge its customers.  However, in periods of slack demand, the Company’s pipeline capacity can be underutilized or capacity may be sold at discounted rates.  This structure results in rates being capped at a maximum level, while allowing lower rates that can be collected from shippers.  That is to say, there is downside risk provided by flexible rates in periods of weak demand, but upside potential is capped at a maximum rate.  In contrast, the Commission has announced that shippers’ release of capacity in the secondary market will not be capped at a maximum rate based upon cost of service regulation.  Thus, the potentially skewed distribution of charges results in an asymmetrical profile further elevating risk.</w:t>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jc w:val="center"/>
        <w:rPr/>
      </w:pPr>
      <w:r>
        <w:rPr>
          <w:b/>
          <w:bCs/>
          <w:u w:val="single"/>
        </w:rPr>
        <w:t>FUNDAMENTAL RISK ANALYSIS</w:t>
      </w:r>
      <w:r>
        <w:fldChar w:fldCharType="begin"/>
      </w:r>
      <w:r>
        <w:rPr/>
        <w:instrText xml:space="preserve"> TC "FUNDAMENTAL RISK ANALYSIS" \l 1 </w:instrText>
      </w:r>
      <w:r>
        <w:rPr/>
        <w:fldChar w:fldCharType="separate"/>
      </w:r>
      <w:r>
        <w:rPr/>
      </w:r>
      <w:r>
        <w:rPr/>
        <w:fldChar w:fldCharType="end"/>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rPr>
          <w:b/>
          <w:b/>
          <w:bCs/>
        </w:rPr>
      </w:pPr>
      <w:r>
        <w:rPr>
          <w:b/>
          <w:bCs/>
        </w:rPr>
        <w:t>Q.</w:t>
        <w:tab/>
        <w:t>Is it necessary to conduct a fundamental risk analysis prior to a determination of a pipeline's cost of equity?</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 xml:space="preserve">Yes.  In addition to qualitative factors, it is necessary to establish a company's relative risk position within its industry through an analysis of various quantitative factors that bear upon investors' assessment of overall risk.  Items described in Appendix C influence investors' evaluation of risk and their required returns.  </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Cs/>
        </w:rPr>
      </w:pPr>
      <w:r>
        <w:rPr>
          <w:b/>
          <w:bCs/>
        </w:rPr>
        <w:t>Q.</w:t>
        <w:tab/>
        <w:t>What comparison group has SNG employed to assess the Company’s position vis-à-vis other regulated companie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SNG is compared to two groups of companies.  Those groups are the S&amp;P Public Utilities, and the Pipeline Group.  The S&amp;P Public Utilities is a widely recognized index comprised of electric power companies and natural gas companies.  The companies that comprise the group are identified on page 3 of Schedule 4.  I used this group as a broad-based measure of all types of regulated companies.  The Pipeline Group includes:  Boardwalk Pipeline Partners, L.P., El Paso Pipeline Partners, Enbridge Energy Partners LP, Energy Transfer Partners, L.P., Enterprise Products Partners, LP, Kinder Morgan Energy Partners LP, ONEOK Partners, L.P., Southern Union Company, Spectra Energy Partners, TC PipeLines, LP, and Williams Pipeline Partners, L.P.  Messrs. Sheffield and Sullivan have provided extensive evidence concerning SNG as compared to the companies in the Pipeline Group.</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What specific financial data have been considered in SNG’s analysi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I have compared financial data for SNG to financial data related to the Pipeline Group and the S&amp;P Public Utilities.  The broad categories of financial data that I will discuss are shown on Schedule 2, Schedule 3, and Schedule 4.  The data cover the five-year period 2003-2007.  These schedules include data concerning the following factors that affect investors’ perception of the market required return.</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Size</w:t>
      </w:r>
      <w:r>
        <w:rPr/>
        <w:t>. In terms of capitalization, the size of SNG is smaller than the average size of entities in either the Pipeline Group or the S&amp;P Public Utilities.  All other things being equal, a smaller company, such as SNG, is riskier than a larger company because a given change in nominal revenues and/or expenses has a proportionately greater impact on a smaller company.</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 xml:space="preserve">  </w:t>
        <w:tab/>
      </w:r>
      <w:r>
        <w:rPr>
          <w:u w:val="single"/>
        </w:rPr>
        <w:t>Market Ratios</w:t>
      </w:r>
      <w:r>
        <w:rPr/>
        <w:t>.  Market-based financial ratios provide a partial measure of the investor-required cost of equity.  If all other factors are equal, investors will require a higher return on equity for companies which exhibit greater risk in order to compensate for that risk.  That is to say, a firm that investors perceive to have higher risks will experience a lower price per share in relation to expected earnings.</w:t>
      </w:r>
      <w:r>
        <w:rPr>
          <w:rStyle w:val="FootnoteAnchor"/>
          <w:vertAlign w:val="superscript"/>
        </w:rPr>
        <w:footnoteReference w:id="3"/>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rPr/>
      </w:pPr>
      <w:r>
        <w:rPr/>
        <w:tab/>
        <w:tab/>
        <w:t xml:space="preserve">The five-year average price-earnings multiple was higher for the Pipeline Group than for the S&amp;P Public Utilities.  The five-year average market-to-book ratio was also higher for the Pipeline Group than for the S&amp;P Public Utilities.  There are no market-based financial ratios for SNG.  And hence, no conclusions can be drawn from these factors in the fundamental risk analysis of SNG.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rPr>
      </w:pPr>
      <w:r>
        <w:rPr/>
        <w:tab/>
        <w:tab/>
      </w:r>
      <w:r>
        <w:rPr>
          <w:u w:val="single"/>
        </w:rPr>
        <w:t>Common Equity Ratio</w:t>
      </w:r>
      <w:r>
        <w:rPr/>
        <w:t>.  The level of financial risk is measured by the ratio of long-term debt and other senior capital to permanent capital.  Financial risk is also analyzed by comparing common equity ratios (the complement of the ratio of debt and other senior capital).  That is to say, a firm with a high common equity ratio has lower financial risk, while a firm with a low common equity ratio has higher financial risk.  The five-year average common equity ratio comparisons, based on permanent capital, were 54.3% for SNG, 52.3% for the Pipeline Group, and 43.5% for the S&amp;P Public Utilities.  The common equity ratio for SNG is slightly higher than that of the Pipeline Group.  Of course, the members of the S&amp;P Public Utilities provide service to a wide variety of customers.  And, their residential and commercial customers have no alternative to the delivery service provided by these wires companies other than self-generation, which is not widespread at this time.</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Variability in Return on Book Equity</w:t>
      </w:r>
      <w:r>
        <w:rPr/>
        <w:t>.  Greater variability (i.e., uncertainty) of a firm's earned returns signifies relative levels of risk, as shown by the coefficient of variation (standard deviation ÷ mean) of the rate of return on book common equity.  The higher the coefficient of variation, the greater degree of variability.  For the five year period, the coefficients of variation were 0.054 (0.7% ÷ 12.9%) for SNG, 0.276 (3.7% ÷ 13.4%) for the Pipeline Group, and 0.112 (1.3% ÷ 11.6%) for the S&amp;P Public Utilities.</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Operating Ratios</w:t>
      </w:r>
      <w:r>
        <w:rPr/>
        <w:t>.  I have also compared operating ratios (the percentage of revenues consumed by operating expense, depreciation, and taxes other than income).</w:t>
      </w:r>
      <w:r>
        <w:rPr>
          <w:rStyle w:val="FootnoteAnchor"/>
          <w:vertAlign w:val="superscript"/>
        </w:rPr>
        <w:footnoteReference w:id="4"/>
      </w:r>
      <w:r>
        <w:rPr/>
        <w:t xml:space="preserve">  The five-year average operating ratios were 52.4% for SNG, 78.3% for the Pipeline Group, and 84.4% for the S&amp;P Public Utilities.  It is difficult to make a comparison of the operating ratios for SNG to the other groups because no material amount of cost of purchased products is included in the Company’s base rates.  For the other groups, the cost of purchased products and/or fuel expense acts to elevate their operating ratios.  With an absence of any cost of purchased products, a lower operating ratio would be expected for SNG, which makes any comparison with the other groups not meaningful.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Coverage</w:t>
      </w:r>
      <w:r>
        <w:rPr/>
        <w:t xml:space="preserve">.  The level of fixed charge coverage (i.e., the multiple by which available earnings cover fixed charges, such as interest expense) provides an indication of the earnings protection for creditors.  Higher levels of coverage, and hence earnings protection for fixed charges, are usually associated with increased grades of creditworthiness.  The five-year average interest coverage (excluding AFUDC) was 3.48 times for SNG, 4.03 times for the Pipeline Group and 3.11 times for the S&amp;P Public Utilities.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Quality of Earnings</w:t>
      </w:r>
      <w:r>
        <w:rPr/>
        <w:t>.  Measures of earnings quality usually are revealed by the percentage of AFUDC related to income available for common equity, the effective income tax rate, and other cost deferrals.  These measures of earnings quality usually influence a firm's internally generated funds.  Typically, quality of earnings has not been a significant concern for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440"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Internally Generated Funds</w:t>
      </w:r>
      <w:r>
        <w:rPr/>
        <w:t>.  Internally generated funds (“IGF”) provide an important source of new investment capital for a utility and represent a key measure of credit strength.  The IGF percentage of capital expenditures was 85.9% for SNG, 88.5% for the Pipeline Group, and 106.5% for the S&amp;P Public Utilities.  In spite of the relatively high distribution payouts of the MLPs in the Pipeline Group, they are still able to internally generate a relatively high percentage of their construction expenditures with IGF.</w:t>
      </w:r>
    </w:p>
    <w:p>
      <w:pPr>
        <w:pStyle w:val="Normal"/>
        <w:widowControl w:val="false"/>
        <w:tabs>
          <w:tab w:val="clear" w:pos="720"/>
          <w:tab w:val="left" w:pos="-2700" w:leader="none"/>
          <w:tab w:val="left" w:pos="-1080" w:leader="none"/>
          <w:tab w:val="left" w:pos="-720" w:leader="none"/>
          <w:tab w:val="left" w:pos="1296" w:leader="none"/>
          <w:tab w:val="left" w:pos="1440"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rPr>
      </w:pPr>
      <w:r>
        <w:rPr/>
        <w:tab/>
        <w:tab/>
      </w:r>
      <w:r>
        <w:rPr>
          <w:u w:val="single"/>
        </w:rPr>
        <w:t>Betas</w:t>
      </w:r>
      <w:r>
        <w:rPr/>
        <w:t xml:space="preserve">.  The financial data that I have been discussing relate primarily to company-specific risks.  Market risk for firms with traded stock is measured by beta coefficients.  Beta coefficients attempt to identify systematic risk (i.e., the risk associated with changes in the overall market for common equities).  </w:t>
      </w:r>
      <w:r>
        <w:rPr>
          <w:u w:val="single"/>
        </w:rPr>
        <w:t>Value Line</w:t>
      </w:r>
      <w:r>
        <w:rPr/>
        <w:t xml:space="preserve"> publishes such a statistical measure of a stock's relative historical volatility to the rest of the market.  A comparison of market risk is shown by the </w:t>
      </w:r>
      <w:r>
        <w:rPr>
          <w:u w:val="single"/>
        </w:rPr>
        <w:t>Value Line</w:t>
      </w:r>
      <w:r>
        <w:rPr/>
        <w:t xml:space="preserve"> betas which are .84 as the average for the Pipeline Group (see page 2 of Schedule 3) and .80 as the average for the S&amp;P Public Utilities (see page 3 of Schedule 4).</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Please summarize your risk evaluation of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risk of SNG is greater than the S&amp;P Public Utilities.  SNG has some of the same risk characteristics as the Pipeline Group.  On balance, the Pipeline Group selected by SNG provides a reasonable proxy to measure the Company’s cost of equity.</w:t>
      </w:r>
    </w:p>
    <w:p>
      <w:pPr>
        <w:pStyle w:val="Heading1"/>
        <w:tabs>
          <w:tab w:val="left" w:pos="-630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ST OF EQUITY – GENERAL APPROACH</w:t>
      </w:r>
    </w:p>
    <w:p>
      <w:pPr>
        <w:pStyle w:val="TextBodyIndent"/>
        <w:widowControl w:val="false"/>
        <w:tabs>
          <w:tab w:val="left" w:pos="-6300" w:leader="none"/>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 xml:space="preserve">Q. </w:t>
        <w:tab/>
        <w:t>Please describe the process you employed to determine the cost of equity for the Company.</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A. </w:t>
        <w:tab/>
        <w:t>Although a fundamental financial analysis provides the required framework to establish the risk relationships among the Company, the Pipeline Group, and the S&amp;P Public Utilities, the cost of equity must be measured by standard financial models that I describe in Appendix D.  Differences in risk traits, such as size, business diversification, regulatory policy, financial leverage, and bond ratings must be considered when analyzing the cost of equity.</w:t>
      </w:r>
    </w:p>
    <w:p>
      <w:pPr>
        <w:pStyle w:val="Heading1"/>
        <w:keepNext w:val="true"/>
        <w:tabs>
          <w:tab w:val="left" w:pos="-630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OUNTED CASH FLOW ANALYSIS</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Discounted Cash Flow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DCF approach and the calculations and evidence in support of my conclusions are set forth in Appendix E and relevant pages of my Financial Exhibit.  I will summarize them here.  The Discounted Cash Flow (“DCF”) model seeks to explain the value of an asset as the present value of future expected cash flows discounted at the appropriate risk-adjusted rate of return.  In its simplest form, the DCF return on common stocks consists of a current cash yield (e.g., dividend yields in the case of corporations) and future price appreciation (growth) of the investment.  The DCF model is premised on the total return that can be realized from a combination of these two components.</w:t>
      </w:r>
    </w:p>
    <w:p>
      <w:pPr>
        <w:pStyle w:val="TextBodyIndent"/>
        <w:tabs>
          <w:tab w:val="clear" w:pos="720"/>
          <w:tab w:val="left" w:pos="-19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s I describe in Appendix E, the DCF approach has other limitations that diminish its usefulness in the ratesetting process when the market capitalization diverges significantly from the book value capitalization.  When this situation exists, the DCF method will lead to a misspecified cost of equity when it is applied to a book value capital structure.</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cash yield component of a DCF analysis.</w:t>
      </w:r>
    </w:p>
    <w:p>
      <w:pPr>
        <w:pStyle w:val="TextBodyIndent"/>
        <w:widowControl w:val="false"/>
        <w:tabs>
          <w:tab w:val="left" w:pos="-6300" w:leader="none"/>
          <w:tab w:val="left" w:pos="-23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CF methodology requires the use of an expected cash yield as one component to establish the investor-required cost of equity.  For the twelve months ended December 2008, the monthly cash yields for the Pipeline Group are shown graphically on Schedule 5.  The monthly cash yields shown on page 1 of Schedule 5 reflect recognition of the build up of the cash payment in the price that has occurred since the last ex-dividend date (i.e., the date by which a shareholder must have owned the shares to be entitled to the cash payment – usually about two to three weeks prior to the actual payment).  An explanation of this element is provided in Appendix E.</w:t>
      </w:r>
    </w:p>
    <w:p>
      <w:pPr>
        <w:pStyle w:val="TextBodyIndent"/>
        <w:widowControl w:val="false"/>
        <w:tabs>
          <w:tab w:val="clear" w:pos="720"/>
          <w:tab w:val="left" w:pos="-6300" w:leader="none"/>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or the twelve months ending December 2008, the average cash yield was 7.18% for the Pipeline Group entities, based upon a calculation using annualized cash payments and adjusted month-end stock prices.  The cash yields for the more recent six- and three- month periods were 8.15% and 9.00%, respectively.  I have used, for the purpose of my direct testimony, a cash yield of 8.15% for the Pipeline Group, which represents the six-month average yield.  The use of this yield will reflect current capital costs while avoiding spot yields.</w:t>
      </w:r>
    </w:p>
    <w:p>
      <w:pPr>
        <w:pStyle w:val="TextBodyIndent"/>
        <w:widowControl w:val="false"/>
        <w:tabs>
          <w:tab w:val="clear" w:pos="720"/>
          <w:tab w:val="left" w:pos="-6300" w:leader="none"/>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For the purpose of a DCF calculation, the average cash yields must be adjusted to reflect the prospective nature of the payments i.e., the higher expected payments for the future.  Recall that the DCF is an expectational model that must reflect investor anticipated cash flows.  I have adjusted the six-month average cash yield in three different but generally accepted manners, and used the average of the three adjusted values as calculated in Appendix E.  That adjusted cash yield is 8.50% for the Pipeline Group.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Do your calculations of the cash yield for the Pipeline Group reflect the full value of the distributions of the MLPs?</w:t>
      </w:r>
    </w:p>
    <w:p>
      <w:pPr>
        <w:pStyle w:val="TextBodyIndent"/>
        <w:widowControl w:val="false"/>
        <w:tabs>
          <w:tab w:val="clear" w:pos="720"/>
          <w:tab w:val="left" w:pos="-6300" w:leader="none"/>
          <w:tab w:val="left" w:pos="-14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distributions are included pursuant to the Commission’s Policy Statement issued April 17, 2008 (123 FERC ¶ 61,048).</w:t>
        <w:tab/>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underlying factors that influence investors’ growth expectation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noted previously, investors are very interested in the future growth of their investment (i.e., the cash and stock appreciation realized).  Future earnings per share growth represent a key issue for them because under the constant price-earnings multiple assumption of the DCF model, the price per share of stock will grow at the same rate as earnings per share.  In conducting a growth rate analysis, a wide variety of variables can be considered when reaching a consensus of prospective growth.  The variables that can be considered include:  earnings, dividends, book value, and cash flow stated on a per share basis.  Historical values for these variables can be considered, as well as analysts’ forecasts that are widely available to investors.  A fundamental growth rate analysis can also be formulated, which consists of internal growth (“</w:t>
      </w:r>
      <w:r>
        <w:rPr>
          <w:i/>
        </w:rPr>
        <w:t xml:space="preserve">b </w:t>
      </w:r>
      <w:r>
        <w:rPr>
          <w:rFonts w:cs="Arial" w:ascii="Arial" w:hAnsi="Arial"/>
          <w:i/>
          <w:sz w:val="22"/>
          <w:szCs w:val="22"/>
        </w:rPr>
        <w:t>x</w:t>
      </w:r>
      <w:r>
        <w:rPr>
          <w:i/>
        </w:rPr>
        <w:t xml:space="preserve"> r</w:t>
      </w:r>
      <w:r>
        <w:rPr/>
        <w:t>”), where “</w:t>
      </w:r>
      <w:r>
        <w:rPr>
          <w:i/>
        </w:rPr>
        <w:t>r</w:t>
      </w:r>
      <w:r>
        <w:rPr/>
        <w:t>” represents the expected rate of return on common equity and “</w:t>
      </w:r>
      <w:r>
        <w:rPr>
          <w:i/>
        </w:rPr>
        <w:t>b</w:t>
      </w:r>
      <w:r>
        <w:rPr/>
        <w:t>” is the retention rate that consists of the fraction of earnings that are not paid out as dividends.  The internal growth rate can be modified to account for sales of new common stock -- this is called external growth (“</w:t>
      </w:r>
      <w:r>
        <w:rPr>
          <w:i/>
        </w:rPr>
        <w:t xml:space="preserve">s </w:t>
      </w:r>
      <w:r>
        <w:rPr>
          <w:rFonts w:cs="Arial" w:ascii="Arial" w:hAnsi="Arial"/>
          <w:i/>
          <w:sz w:val="22"/>
          <w:szCs w:val="22"/>
        </w:rPr>
        <w:t>x</w:t>
      </w:r>
      <w:r>
        <w:rPr>
          <w:i/>
        </w:rPr>
        <w:t xml:space="preserve"> v</w:t>
      </w:r>
      <w:r>
        <w:rPr/>
        <w:t>”), where “</w:t>
      </w:r>
      <w:r>
        <w:rPr>
          <w:i/>
        </w:rPr>
        <w:t>s</w:t>
      </w:r>
      <w:r>
        <w:rPr/>
        <w:t>” represents the new common shares expected to be issued by a firm and “</w:t>
      </w:r>
      <w:r>
        <w:rPr>
          <w:i/>
        </w:rPr>
        <w:t>v</w:t>
      </w:r>
      <w:r>
        <w:rPr/>
        <w:t xml:space="preserve">” represents the value that accrues to existing shareholders from selling stock at a price different from book value.  Fundamental growth, which combines internal and external growth, provides an explanation of factors that cause book value per share to grow over time.  Hence, a fundamental growth rate analysis is duplicative of expected book value per share growth.  Neither the “b </w:t>
      </w:r>
      <w:r>
        <w:rPr>
          <w:rFonts w:cs="Arial" w:ascii="Arial" w:hAnsi="Arial"/>
          <w:sz w:val="22"/>
          <w:szCs w:val="22"/>
        </w:rPr>
        <w:t>x</w:t>
      </w:r>
      <w:r>
        <w:rPr/>
        <w:t xml:space="preserve"> r” plus “s x v” formulation of growth nor the book value per share growth rate accurately computes the returns for the gas pipelines under a DCF analysis because the value of a firm is determined with market prices that reflect additional factors that are not considered in these formulations of growth.  As the Commission has noted in its Policy Statement:</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 xml:space="preserve">Consistent with the premise of the DCF model that a stock is worth the present value of all future cash flows to be received from the investment, investors base their DCF analyses on the MLP’s entire cash distributions, including projected cash flows generated by external investments, which to date is the bulk of the investment for the MLP model.  In addition, because MLPs rely substantially on external capital to finance growth, the fact one MLP currently pays out more of its earnings than another MLP does not necessarily mean that the first MLP’s long-term growth prospects are less than the second MLP’s.  </w:t>
      </w:r>
      <w:bookmarkStart w:id="69" w:name="OLE_LINK3"/>
      <w:bookmarkStart w:id="70" w:name="OLE_LINK2"/>
      <w:r>
        <w:rPr/>
        <w:t>[Policy Statement at Paragraph 98.]</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bookmarkEnd w:id="69"/>
      <w:bookmarkEnd w:id="70"/>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 xml:space="preserve">The Commission went on to comment that:  </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A fundamental problem with this approach is that the Commission has consistently held that the br + sv formula only produces a projection of short-term growth, similar to the IBES projections. This follows from the fact that the inputs used in the formula are all drawn from Value Line data and projections reaching no more than five years into the future. In addition, there would be great uncertainties in projecting any of the inputs to the formula, such as the retention ratio, the amount and timing of equity sales, and the projected price of the sale for any longer period. Moreover, setting the br component at zero assumes that an MLP can only grow through the use of external capital. This does not reflect accurately the retention and investment flexibility vested in an MLP’s general partners or the fact that some MLPs may reinvest a fairly high proportion of the free cash available. Therefore this methodology does not appropriately adjust the long term GDP component that the Commission now uses for corporations. [Policy Statement at Paragraph 100.]</w:t>
      </w:r>
    </w:p>
    <w:p>
      <w:pPr>
        <w:pStyle w:val="TextBodyIndent"/>
        <w:widowControl w:val="false"/>
        <w:tabs>
          <w:tab w:val="clear" w:pos="8640"/>
          <w:tab w:val="left" w:pos="-6300" w:leader="none"/>
          <w:tab w:val="left" w:pos="-37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p>
    <w:p>
      <w:pPr>
        <w:pStyle w:val="TextBodyIndent"/>
        <w:widowControl w:val="false"/>
        <w:tabs>
          <w:tab w:val="clear" w:pos="8640"/>
          <w:tab w:val="left" w:pos="-6300" w:leader="none"/>
          <w:tab w:val="left" w:pos="-37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p>
    <w:p>
      <w:pPr>
        <w:pStyle w:val="TextBodyIndent"/>
        <w:widowControl w:val="false"/>
        <w:tabs>
          <w:tab w:val="clear" w:pos="720"/>
          <w:tab w:val="left" w:pos="-6300" w:leader="none"/>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Growth can also be expressed in multiple stages.  This expression of growth includes a “growth” stage where a firm enjoys rapidly expanding markets, high profit margins, and robust growth in earnings per share.  Thereafter, a firm enters a “transition” stage where fewer technological advances and increased product saturation begins to reduce the growth rate and profit margins come under pressure.  During the “transition” phase, investment opportunities begin to mature, capital requirements decline, and a firm begins to pay out a larger percentage of earnings to shareholders.  Subsequently, the mature or “steady-state” stage is reached when a firm’s earnings growth, payout ratio, and return on equity stabilizes at levels where they remain for much of the life of a firm.  The three stages of growth assume a step-down of high growth to lower sustainable growth.  Even if these three stages of growth can be envisioned for a firm, the third “steady-state” growth stage, which is assumed to remain fixed in perpetuity, represents an unrealistic expectation because the three stages of growth can be repeated.  That is to say, the stages can be repeated where growth for a firm ramps-up and ramps-down in cycles over time.</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nvestor-expected growth rate is appropriate in a DCF calculation?</w:t>
      </w:r>
    </w:p>
    <w:p>
      <w:pPr>
        <w:pStyle w:val="TextBodyIndent"/>
        <w:widowControl w:val="false"/>
        <w:tabs>
          <w:tab w:val="clear" w:pos="720"/>
          <w:tab w:val="left" w:pos="-6300" w:leader="none"/>
          <w:tab w:val="left" w:pos="-48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lthough some DCF devotees would advocate that mathematical precision should be followed when selecting a growth rate (i.e., precise input variables often considered within the confines of retention growth described above), the fact is that investors, when establishing the market prices for a firm, do not behave in the same manner assumed by the constant growth rate model using accounting values.  Rather, investors consider both company-specific variables and overall market sentiment (i.e., level of inflation rates, interest rates, economic conditions, etc.) when balancing their capital gains expectations with their dividend yield requirements.  Investors are not influenced by a single set of company-specific variables weighted in a formulaic manner.  Therefore, in my opinion, an array of relevant growth rate indicators using a variety of techniques must be evaluated when formulating a judgment of investor expected growth.</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pany-specific data have you considered in your growth rate analysi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I have considered the growth in the financial variables shown on Schedule 6 and Schedule 7.  The bar graphs provided on Schedule 6 show the historical growth rates in earnings per unit/share, payouts per unit/share, book value per unit/share, and cash flow per unit/share for the Pipeline Group.  The historical growth rates were taken from the </w:t>
      </w:r>
      <w:r>
        <w:rPr>
          <w:u w:val="single"/>
        </w:rPr>
        <w:t>Value Line</w:t>
      </w:r>
      <w:r>
        <w:rPr/>
        <w:t xml:space="preserve"> publication that provides these data.  As shown on Schedule 6, the historical growth rates were in a range of 10.04% to 14.50% for the Pipeline Group.  </w:t>
      </w:r>
    </w:p>
    <w:p>
      <w:pPr>
        <w:pStyle w:val="TextBodyIndent"/>
        <w:widowControl w:val="false"/>
        <w:tabs>
          <w:tab w:val="clear" w:pos="720"/>
          <w:tab w:val="left" w:pos="-6300" w:leader="none"/>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 </w:t>
      </w:r>
      <w:r>
        <w:rPr/>
        <w:tab/>
        <w:tab/>
        <w:t xml:space="preserve">Schedule 7 provides projected growth rates taken from analysts’ forecasts compiled by IBES/First Call and Zacks, and from the </w:t>
      </w:r>
      <w:r>
        <w:rPr>
          <w:u w:val="single"/>
        </w:rPr>
        <w:t>Value Line</w:t>
      </w:r>
      <w:r>
        <w:rPr/>
        <w:t xml:space="preserve"> publication.  IBES/First Call and Zacks represent reliable authorities of projected growth upon which investors rely.  </w:t>
      </w:r>
      <w:r>
        <w:rPr>
          <w:u w:val="single"/>
        </w:rPr>
        <w:t>Value Line</w:t>
      </w:r>
      <w:r>
        <w:rPr/>
        <w:t xml:space="preserve"> provides forecasts of other financial variables shown on Schedule 7.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b/>
        <w:tab/>
        <w:t xml:space="preserve">Although five-year forecasts usually receive the most attention in the growth analysis for DCF purposes, present market performance has been strongly influenced by near-term forecasts.  Each of the major publications provides forecasts for the current and subsequent fiscal year.  These forecasts receive prominent coverage, and indeed they dominate these publications.  While the DCF model typically focuses upon five-year analysts estimates, stock prices are clearly influenced by current and next-year forecas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s a five-year investment horizon associated with the analysts’ forecasts consistent with the DCF mode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n fact, it illustrates that the infinite form of the model contains an unrealistic assumption.  Rather than viewing the DCF in the context of an endless stream of growing  cash flows to the investor  (e.g., a century of cash flows), the growth in the value of equity investment (i.e., capital appreciation, or capital gains yield) is highly relevant to investors’ total return expectations.  Hence, the sale price of a unit/stock can be viewed as a liquidating payout that can be discounted along with the annual cash receipts during the investment-holding period to arrive at the investor expected return.  The growth in the price per unit/share will equal the growth in cash flow per unit/share to investors absent any change in price-earnings (P-E) multiple -- a necessary assumption of the DCF.  As such, my company-specific growth analysis, which focuses principally upon five-year forecasts, conforms with the type of analysis that influences the total return expectation of investors.  Moreover, academic research focuses on five-year growth rates as they influence stock prices.  Indeed, if investors really required forecasts that extended beyond five years in their valuation process, some investment advisory service would begin publishing that information in order to meet the market created by the demands of investors.  The absence of such a publication signals that investors do not require infinite forecasts in order to purchase and sell stocks in the marketplace.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specific evidence have you considered in the DCF growth analysi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to the five-year forecast growth rates, Schedule 7 indicates that the projected growth rates for the Pipeline Group are 6.99% by IBES/First Call, 6.26% by Zacks, and 8.76% by </w:t>
      </w:r>
      <w:r>
        <w:rPr>
          <w:u w:val="single"/>
        </w:rPr>
        <w:t>Value Line</w:t>
      </w:r>
      <w:r>
        <w:rPr/>
        <w:t xml:space="preserve">.  The analysts’ forecasts consider all factors that cause a firm to grow.  Such factors include growth from internal sources, such as earnings that are retained and not paid out as distributions/dividends; external sources, such as the use of borrowed capital or sale of new units/shares to finance new projects; and acquisitions through business combinations, or in the case of MLPs, the drop down of projects from sponsoring partners.  As such, no adjustment is necessary to the analysts’ forecasts because all factors including new capital obtained through the issuance of debt and equity have been incorporated into the forecas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b/>
        <w:t xml:space="preserve">For the MLPs, there are important reasons why growth will continue to be robust.  This can be traced to the incentives provided to the general partners through incentive distribution rights (“IDRs”), which also impact the growth for the units of the publicly-traded limited partners. General partners have significant incentives to grow distributions in order to realize the IDR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nclusion have you drawn from these data?</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indicated earlier, with the constant price-earnings multiple assumption of the DCF model, growth for these companies will occur at the higher projected growth rates, thus producing the capital gains yield expected by investors.  Although ideally historical and projected data regarding growth in cash flows for the firm would be used to provide an assessment of investor growth expectations, the circumstances of the Pipeline Group mandate that the greater emphasis be placed upon projected growth data.  Historical evidence alone does not represent a complete measure of growth for these companies.  Rather, projections of future growth provide the principal focus of investor expectations.  In this regard, it is worthwhile to note that Professor Myron Gordon, the foremost proponent of the DCF model in rate cases, established that the best measure of growth in the DCF model is forecasts of earnings per share growth.</w:t>
      </w:r>
      <w:r>
        <w:rPr>
          <w:rStyle w:val="FootnoteCharacters"/>
          <w:rStyle w:val="FootnoteAnchor"/>
        </w:rPr>
        <w:footnoteReference w:id="5"/>
      </w:r>
      <w:r>
        <w:rPr/>
        <w:t xml:space="preserve">  Hence, to follow Professor Gordon’s findings, projections of growth, such as those published by IBES/First Call, Zacks, and </w:t>
      </w:r>
      <w:r>
        <w:rPr>
          <w:u w:val="single"/>
        </w:rPr>
        <w:t>Value Line</w:t>
      </w:r>
      <w:r>
        <w:rPr/>
        <w:t>, represents a reasonable assessment of investor expectations.</w:t>
      </w:r>
    </w:p>
    <w:p>
      <w:pPr>
        <w:pStyle w:val="TextBodyIndent"/>
        <w:widowControl w:val="false"/>
        <w:tabs>
          <w:tab w:val="clear" w:pos="720"/>
          <w:tab w:val="left" w:pos="-6300" w:leader="none"/>
          <w:tab w:val="left" w:pos="-34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It is appropriate to consider all forecasts of growth rates that are available to investors.  In this regard, I have considered the forecasts from IBES/First Call, Zacks, and </w:t>
      </w:r>
      <w:r>
        <w:rPr>
          <w:u w:val="single"/>
        </w:rPr>
        <w:t>Value Line</w:t>
      </w:r>
      <w:r>
        <w:rPr/>
        <w:t xml:space="preserve">.  The IBES/First Call and Zacks growth rates are consensus forecasts taken from a survey of analysts that make projections of growth for these companies.  The IBES/First Call and Zacks estimates are obtained from the Internet and are widely available to investors free-of-charge.  First Call is probably quoted most frequently in the financial press when reporting on forecasts.  The </w:t>
      </w:r>
      <w:r>
        <w:rPr>
          <w:u w:val="single"/>
        </w:rPr>
        <w:t>Value Line</w:t>
      </w:r>
      <w:r>
        <w:rPr/>
        <w:t xml:space="preserve"> forecasts are also widely available to investors and can be obtained by subscription or free-of-charge at most public and collegiate librarie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The forecasts of growth as shown on Schedule 7 provide a range of growth rates for earnings growth of 6.26% to 8.76% for the Pipeline Group.  While the DCF growth rates cannot be established solely with a mathematical formulation, it is my opinion that an investor-expected growth rate of 7.00% for the Pipeline Group is within the array of per unit growth rates shown by the analysts’ forecasts and the forecast growth in overall enterprise profi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Are the yield and growth components of the DCF adequate to explain the rate of return on common equity when it is used in the calculation of the weighted average cost of capita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Only if the capital structure ratios are measured with the market value of debt and equity.  If book values are used to compute the capital structure ratios, then an adjustment is required.</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Please explain why.</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These components are adequate only if the capital structure ratios are measured with the market value of debt and equity, or if the utility’s actual capital structure that is used in computing the weighted average cost of capital contains a similar degree of financial risk.  For the Pipeline Group, their market capitalization using fiscal year end 2007 data provides the following capital structure ratios.  </w:t>
      </w:r>
    </w:p>
    <w:p>
      <w:pPr>
        <w:pStyle w:val="TextBodyIndent"/>
        <w:widowControl w:val="false"/>
        <w:suppressLineNumbers/>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bookmarkStart w:id="71" w:name="_1296632953"/>
      <w:bookmarkStart w:id="72" w:name="_1296628616"/>
      <w:bookmarkEnd w:id="71"/>
      <w:bookmarkEnd w:id="72"/>
      <w:r>
        <w:rPr/>
        <w:object w:dxaOrig="10149"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255.55pt" filled="f" o:ole="">
            <v:imagedata r:id="rId5" o:title=""/>
          </v:shape>
          <o:OLEObject Type="Embed" ProgID="Excel.Sheet.12" ShapeID="ole_rId4" DrawAspect="Content" ObjectID="_1885259692" r:id="rId4"/>
        </w:objec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That is to say, the cost of equity for the Pipeline Group that is related to the 66.99% common equity ratio using market values contains financial risk that is similar to the Company’s capitalization that contains a 62.80% common equity ratio.  Since the financial risk is similar for the Company’s actual capital structure and the Pipeline Group’s market capital structure, no further analysis or adjustments are required.</w:t>
      </w:r>
    </w:p>
    <w:p>
      <w:pPr>
        <w:pStyle w:val="TextBodyIndent"/>
        <w:widowControl w:val="false"/>
        <w:tabs>
          <w:tab w:val="left" w:pos="-6300" w:leader="none"/>
          <w:tab w:val="left" w:pos="-46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provide the DCF return based upon your preceding discussion of dividend yield, growth, and leverage.</w:t>
      </w:r>
    </w:p>
    <w:p>
      <w:pPr>
        <w:pStyle w:val="TextBodyIndent"/>
        <w:widowControl w:val="false"/>
        <w:tabs>
          <w:tab w:val="left" w:pos="-6300" w:leader="none"/>
          <w:tab w:val="left" w:pos="-46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explained previously, I have utilized a six-month average cash yield ("</w:t>
      </w:r>
      <w:r>
        <w:rPr>
          <w:i/>
        </w:rPr>
        <w:t>D</w:t>
      </w:r>
      <w:r>
        <w:rPr>
          <w:i/>
          <w:vertAlign w:val="subscript"/>
        </w:rPr>
        <w:t>1</w:t>
      </w:r>
      <w:r>
        <w:rPr>
          <w:i/>
        </w:rPr>
        <w:t xml:space="preserve"> /P</w:t>
      </w:r>
      <w:r>
        <w:rPr>
          <w:i/>
          <w:vertAlign w:val="subscript"/>
        </w:rPr>
        <w:t>0</w:t>
      </w:r>
      <w:r>
        <w:rPr/>
        <w:t>") adjusted in a forward-looking manner for my DCF calculation.  This dividend yield is used in conjunction with the growth rate ("</w:t>
      </w:r>
      <w:r>
        <w:rPr>
          <w:i/>
        </w:rPr>
        <w:t>g</w:t>
      </w:r>
      <w:r>
        <w:rPr/>
        <w:t xml:space="preserve"> ") previously developed.  The DCF also includes the leverage modification ("</w:t>
      </w:r>
      <w:r>
        <w:rPr>
          <w:i/>
        </w:rPr>
        <w:t>lev</w:t>
      </w:r>
      <w:r>
        <w:rPr/>
        <w:t>.") required when the book value equity ratio is used in determining the weighted average cost of capital in the ratesetting process rather than the market value equity ratio related to the price of stock.  The cost of equity must also include an adjustment to cover flotation costs (“</w:t>
      </w:r>
      <w:r>
        <w:rPr>
          <w:i/>
        </w:rPr>
        <w:t>flot</w:t>
      </w:r>
      <w:r>
        <w:rPr/>
        <w:t>.”).  Therefore, a flotation costs adjustment must be applied to the DCF result (i.e., “</w:t>
      </w:r>
      <w:r>
        <w:rPr>
          <w:i/>
        </w:rPr>
        <w:t>k</w:t>
      </w:r>
      <w:r>
        <w:rPr/>
        <w:t>”) that provides an additional increment to the rate of return on equity (i.e., “</w:t>
      </w:r>
      <w:r>
        <w:rPr>
          <w:i/>
        </w:rPr>
        <w:t>K</w:t>
      </w:r>
      <w:r>
        <w:rPr/>
        <w:t>”).  The factor used to develop the modification that would account for the flotation costs adjustment is provided in Schedule 8 and Appendix F.  As revealed by the data presented on Schedule 8, all but one of the Pipeline Group companies have had public offerings of common stock/MLP units since 2003, and the remaining MLP (i.e., TC Pipeline) had a private placement of common units in 2007.  Further, it is significant that the MLPs in the Pipeline Group have raised approximately $5 billion from unit investors in just the past thirty-nine (39) months.  The magnitude of recent public offering of MLP units shows both the robust growth prospects of the Pipeline Group and the need to recognize the cost of flotation associated with the public offerings by these companie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are your DCF result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resulting DCF cost rate is:</w:t>
      </w:r>
    </w:p>
    <w:p>
      <w:pPr>
        <w:pStyle w:val="TextBodyIndent"/>
        <w:widowControl w:val="false"/>
        <w:suppressLineNumbers/>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7"/>
        <w:jc w:val="center"/>
        <w:rPr>
          <w:i/>
          <w:i/>
        </w:rPr>
      </w:pPr>
      <w:bookmarkStart w:id="73" w:name="_1295938586"/>
      <w:bookmarkStart w:id="74" w:name="_1292844152"/>
      <w:bookmarkStart w:id="75" w:name="_1292836247"/>
      <w:bookmarkStart w:id="76" w:name="_1292836135"/>
      <w:bookmarkStart w:id="77" w:name="_1268027370"/>
      <w:bookmarkStart w:id="78" w:name="_1267449840"/>
      <w:bookmarkStart w:id="79" w:name="_1267449828"/>
      <w:bookmarkStart w:id="80" w:name="_1267449807"/>
      <w:bookmarkStart w:id="81" w:name="_1267449784"/>
      <w:bookmarkStart w:id="82" w:name="_1265113555"/>
      <w:bookmarkStart w:id="83" w:name="_1265113503"/>
      <w:bookmarkStart w:id="84" w:name="_1265113388"/>
      <w:bookmarkStart w:id="85" w:name="_1265113242"/>
      <w:bookmarkStart w:id="86" w:name="_1223126755"/>
      <w:bookmarkStart w:id="87" w:name="_1223126737"/>
      <w:bookmarkStart w:id="88" w:name="_1220179307"/>
      <w:bookmarkStart w:id="89" w:name="_1220178630"/>
      <w:bookmarkStart w:id="90" w:name="_1220178531"/>
      <w:bookmarkStart w:id="91" w:name="_1209907102"/>
      <w:bookmarkStart w:id="92" w:name="_1206112913"/>
      <w:bookmarkStart w:id="93" w:name="_1202045124"/>
      <w:bookmarkStart w:id="94" w:name="_1191137463"/>
      <w:bookmarkStart w:id="95" w:name="_1188978245"/>
      <w:bookmarkStart w:id="96" w:name="_1188978232"/>
      <w:bookmarkStart w:id="97" w:name="_1188978087"/>
      <w:bookmarkStart w:id="98" w:name="_1188978067"/>
      <w:bookmarkStart w:id="99" w:name="_1188841943"/>
      <w:bookmarkStart w:id="100" w:name="_1188841218"/>
      <w:bookmarkStart w:id="101" w:name="_1188840872"/>
      <w:bookmarkStart w:id="102" w:name="_1188840784"/>
      <w:bookmarkStart w:id="103" w:name="_1188818091"/>
      <w:bookmarkStart w:id="104" w:name="_1188818007"/>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i/>
        </w:rPr>
        <w:object w:dxaOrig="6665"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85pt;height:67.7pt" filled="f" o:ole="">
            <v:imagedata r:id="rId7" o:title=""/>
          </v:shape>
          <o:OLEObject Type="Embed" ProgID="Excel.Sheet.12" ShapeID="ole_rId6" DrawAspect="Content" ObjectID="_1362220018" r:id="rId6"/>
        </w:object>
      </w:r>
    </w:p>
    <w:p>
      <w:pPr>
        <w:pStyle w:val="TextBodyIndent"/>
        <w:widowControl w:val="false"/>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b/>
          <w:b/>
        </w:rPr>
      </w:pPr>
      <w:r>
        <w:rPr/>
        <w:tab/>
        <w:t>In developing the DCF return shown above, the growth rate is derived at least in part from external capital because analysts incorporate the accretive benefit of issuing new shares in their forecasts.  This includes the earnings potential arising from additional equity capital, as well as the impact of additional shares outstanding, and the value that accrues to existing shareholders from issuing new shares at above book value.  Growth attributed to borrowed capital is likewise reflected in the analysts’ forecasts.  Therefore there is no distortion in the DCF analysis.</w:t>
      </w:r>
    </w:p>
    <w:p>
      <w:pPr>
        <w:pStyle w:val="TextBodyIndent"/>
        <w:widowControl w:val="false"/>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ab/>
        <w:t>As indicated by the DCF result shown above, the flotation cost adjustment adds 0.31% (15.81% - 15.50%) to the rate of return on common equity for the Pipeline Group.  The DCF result shown above represents the simplified (i.e., Gordon) form of the model that contains a constant growth assumption.  I should reiterate, however, that the DCF indicated cost rate provides an explanation of the rate of return on common stock market prices without regard to the prospect of a change in the price-earnings multiple.  An assumption that there will be no change in the price-earnings multiple is not supported by the realities of the equity market because price-earnings multiples do not remain constant.</w:t>
      </w:r>
    </w:p>
    <w:p>
      <w:pPr>
        <w:pStyle w:val="Heading1"/>
        <w:keepNext w:val="true"/>
        <w:tabs>
          <w:tab w:val="clear" w:pos="540"/>
          <w:tab w:val="left" w:pos="-63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STAGE DCF MODEL</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n previous rate case decisions for natural gas pipelines, the Commission has employed a two-stage DCF model to set the rate of return on common equity.  Have you considered this form of the DCF formula in this case?</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 have considered the Commission's general approach that includes GDP as the second stage growth rate.  As I noted previously, the Commission’s so-called two-stage DCF model is in reality the traditional constant growth form of the model that contains a blended growth rate.  What the Commission has done is to blend a company-specific growth taken from the IBES/First Call analysts’ forecast and weighted it with a generic growth rate using a forecast of GDP growth.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While the forecast of growth in the GDP may represent a plausible measure of the growth in revenues for a pipeline, which the Commission has acknowledged, it is not the same as growth in earnings.  It is well known that revenue growth does not necessarily equal earnings growth, namely that the same growth rate would apply to revenues and all components of the cost of service.  The growth rates for regulated companies (i.e., the supply components of the GDP) will be substantially affected by changes in operating expenses and capital costs.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urther, use of a second-stage growth rate that is assigned 50% weight for the MLPs suggests that this sector of the midstream energy business will represent a shrinking proportion of its contribution to the overall economy.  That is to say, if second-stage growth for the MLPs occurs at only 50% of the second-stage growth for the corporate members of the midstream energy business, then the MLPs will contribute a progressively lower proportion to the overall GDP growth.  Such a proposition is incompatible with the proliferation of MLPs in recent years, their success in raising capital from MLP unit investors, and the incentives created by IDRs, previously discussed.  Indeed, with the robust growth in the number of MLPs, the relative contribution to the GDP should be growing not shrinking, thereby suggesting that the 50% factor assumed by the Commission is unreasonable.  Moreover, use of GDP as the basis for second stage growth reflects the fact that it is virtually impossible to predict with any reasonable level of confidence the rate of growth for a particular enterprise 25 or 50 years in the future.  GDP growth by definition takes into account all entities’ growth, including that of MLP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sources of second-stage growth have been used by the Commission?</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The Commission has relied upon long-term growth in GDP using as its sources the </w:t>
      </w:r>
      <w:r>
        <w:rPr>
          <w:u w:val="single"/>
        </w:rPr>
        <w:t>Annual Energy Outlook</w:t>
      </w:r>
      <w:r>
        <w:rPr/>
        <w:t xml:space="preserve"> published by the Energy Information Administration (“EIA”), Global Insight (“GI”) (the successor to the WEFA and DRI forecasts previously used by the Commission), and the </w:t>
      </w:r>
      <w:r>
        <w:rPr>
          <w:u w:val="single"/>
        </w:rPr>
        <w:t>Annual Report of the Trustees of the Federal Old-Age and Survivors Insurance and Disability Issuance Trust Funds</w:t>
      </w:r>
      <w:r>
        <w:rPr/>
        <w:t xml:space="preserve"> administered by the Social Security Administration (“SSA”).  The average second-stage growth rate that I have used is 4.42%.</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used these data in the two-stage DCF mode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I have followed generally the Commission’s past practice of computing the two-stage DCF, but with one important refinement.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ab/>
        <w:t>I have developed a blended growth rate by giving 90% weight to the IBES/First Call analysts’ forecast and 10% to the generic growth represented by the GDP.  As noted in its Policy Statement:</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w:t>
      </w:r>
      <w:r>
        <w:rPr/>
        <w:t>the Commission concludes that the IBES five-year growth forecasts should also be used for any MLP included in the proxy group. While the Commission recognizes that there may be some statistical limitations to the IBES projections, the record here demonstrates that it remains the best and most reliable source of growth information available. IBES publishes security analysts’ five-year growth forecasts for MLPs in the same manner as for corporations. No party questions the Commission’s findings in past cases that investors rely on the IBES projections in making investment decisions, because they are widely available and generally reflect the input of a number of financial analysts. Also, since IBES projections are company specific, they should already adjust for any differences among the entities analyzed, including any reduced growth prospects investors expect due to the fact an MLP makes distributions in excess of earnings.  [Policy Statement at Paragraph 75.]</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160" w:right="720" w:hanging="2160"/>
        <w:rPr/>
      </w:pPr>
      <w:r>
        <w:rPr/>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b/>
        <w:t>Increasing the weight assigned to the IBES data is intended to recognize how investors value a stock, i.e., placing less weight on guesstimates of the distant future that are not substantiated by any market evidence.  Therefore, the two-stage DCF should give greater weight, i.e., at least  90%, to the IBES/First Call data, rather than the GDP projections, which are entitled to at most 10% weighting.  Assigning a reduced weight to GDP projections of long-term growth recognizes the inherent unreliability of long-term projections, and the fundamental understatement of growth rates inherent in IBES data.  Moreover, by increasing the weight assigned to the IBES/First Call growth rates, it helps to mitigate the unrealistic assumption that the MLPs will provide a shrinking contribution to overall growth in the GDP.  Further, by assigning only 50% weight to GDP growth, the MLPs will be treated separately from the corporations even though the business fundamentals are the same whether a pipeline is part of a corporation or an MLP.  Incentive Distribution Rights will impact the long-term growth for MLPs, by creating powerful incentives to grow distributions.  In the case of the MLPs, the second-stage growth rate should receive only 10% weight because the Commission does not have a level of experience with MLPs’ long-term growth comparable to that of corporations.  Consequently, the weight assigned to long-term growth projections for MLPs should be reduced to reflect the relatively less extensive data concerning long-term growth trends for MLPs.  Additional weight should be assigned to the IBES first-stage growth for the MLPs in recognition of the fact that some analysts have suggested that MLPs are better stewards of investor capital due to different incentives.  The Commission noted in the Policy Statement (see paragraph 93) that corporations have greater opportunities for diversification and hence have the ability to assume more risk because they do not have the pressure to maintain high payout ratios.  This situation provides opportunities for more profit, as well as the potential for additional losses for corporations.  MLPs’ business models are more narrowly focused (in part by the Internal Revenue Code) and based upon the market response to units’ offerings, analysts appear to believe that MLPs are better stewards of investor capital based in part on different incentives.  This suggests that first-stage growth should receive more weight, i.e., 90% in the case of MLP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b/>
          <w:b/>
        </w:rPr>
      </w:pPr>
      <w:r>
        <w:rPr>
          <w:b/>
        </w:rPr>
        <w:t>Q.</w:t>
        <w:tab/>
        <w:t>What are the results of your analysis?</w:t>
      </w:r>
    </w:p>
    <w:p>
      <w:pPr>
        <w:pStyle w:val="TextBodyIndent"/>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The results of my two-stage DCF analysis are shown on page 1 of Schedule 9.  Using data through December 2008, the median result is 14.79% for the Pipeline Group.  I have also provided a comparative calculation of the two-stage DCF using the Commission’s two-thirds weight to first-stage growth and one-third weight to second-stage for the Pipeline Group.  It also establishes the second-stage growth rate for the MLPs at 50% of long-term GDP growth projections, pursuant to the Commission’s Policy Statement issued on April 17, 2008 (123 FERC ¶ 61,048).  Those results are also shown on page 1 of Schedule 9 and indicate that the median return for the Pipeline Group is 14.39%.  </w:t>
      </w:r>
    </w:p>
    <w:p>
      <w:pPr>
        <w:pStyle w:val="Heading1"/>
        <w:keepNext w:val="true"/>
        <w:tabs>
          <w:tab w:val="clear" w:pos="540"/>
          <w:tab w:val="left" w:pos="-63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ISK PREMIUM ANALYSIS</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Risk Premium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Risk Premium approach and the evidence in support of my conclusions are set forth in Appendix H.  I will summarize them here.  With this method, the cost of equity capital is determined by corporate bond yields plus a premium to account for the fact that common equity is exposed to greater investment risk than debt capital.</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long-term public utility debt cost rate did you use in your risk premium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n my opinion, a 6.75% yield represents a reasonable estimate of the prospective yield on long-term A-rated public utility bonds.  The Moody’s index and the Blue Chip forecasts support this figure.</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 historical yields for the twelve months ended December 2008, are shown graphically on page 1 of Schedule 10.  As shown on page 2 of that schedule, the average monthly yield on Moody’s A-rated index of public utility bonds was 6.53%.  For the six and three-month periods ended December 2008, the yields were 6.82% and 7.23%, respectively.  During the twelve-months ended December 2008, the range of the yields on A-rated public utility bonds was 6.02% to 7.60%.  During 2008, many critical events have occurred that influence the yields on long-term corporate debt.  They include:  (i) the collapse of The Bear Stearns Company and its acquisition with the aid of the Federal Reserve Bank of New York by JPMorgan Chase &amp; Co. announced on March 16, 2008; (ii) the failure of IndyMac on July 11, 2008, which was at the time the third-largest banking failure in U.S. history, after a “run on the bank” by depositors; (iii) the placement of the government-sponsored enterprises (“GSE”) -- Federal National Mortgage Association (Fannie Mae) and Freddie Mac into conservatorship on September 7, 2008 by the Federal Housing Finance Agency; (iv) the largest bankruptcy filing in history by Lehman Brothers Holding, Inc. on September 15, 2008; (v) the acquisition of the banking operations of Washington Mutual by JPMorgan Chase on September 24, 2008, which was the largest U.S. savings bank (its holding company subsequently filed for bankruptcy protection); (vi) the rescue by Bank of America of Merrill Lynch &amp; Co., Inc. on September 15, 2008, with assistance of the Federal government; (vii) the effective nationalization of American International Group on September 23, 2008, which was the world’s largest insurance company, through the acquisition of 79.9% of its equity by the U.S. Treasury and (viii) other significant events affecting financial markets globally.   In response to these events, on October 3, 2008, Congress passed and the President signed the Emergency Economic Stabilization Act of 2008, which, among other provisions, provides the mechanism to deploy up to $700 billion through the Troubled Asset Relief Program (“TARP”) to address urgent needs created by the credit crisis the country has experienced.  Then, the Federal Reserve Board instituted its Commercial Paper Funding Facility (“CPFF”), which was authorized on October 7, 2008, and it participated in coordinated efforts by major central banks to support financial stability and to maintain flows of credit in the banking system.  These programs included a $75 billion Term Auction Facility (“TAF”), a future TAF auction totaling $150 billion, and an increase to $620 billion of swap authorizations with central banks in Canada, England, Japan, Denmark, the European Union, Norway, Australia, Sweden, and Switzerland.</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forecasts of interest rates have you considered in your analysis?</w: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pPr>
      <w:r>
        <w:rPr/>
        <w:t>A.</w:t>
        <w:tab/>
        <w:t xml:space="preserve">I have determined the prospective yield on A-rated public utility debt by using the </w:t>
      </w:r>
      <w:r>
        <w:rPr>
          <w:u w:val="single"/>
        </w:rPr>
        <w:t>Blue Chip</w:t>
      </w:r>
      <w:r>
        <w:rPr/>
        <w:t xml:space="preserve"> Financial Forecasts (“</w:t>
      </w:r>
      <w:r>
        <w:rPr>
          <w:u w:val="single"/>
        </w:rPr>
        <w:t>Blue Chip</w:t>
      </w:r>
      <w:r>
        <w:rPr/>
        <w:t xml:space="preserve">”) along with the spread in the yields that I describe above and in Appendix G.  The </w:t>
      </w:r>
      <w:r>
        <w:rPr>
          <w:u w:val="single"/>
        </w:rPr>
        <w:t>Blue Chip</w:t>
      </w:r>
      <w:r>
        <w:rPr/>
        <w:t xml:space="preserve"> is a reliable authority and contains consensus forecasts of a variety of interest rates compiled from a panel of banking, brokerage, and investment advisory services.  In early 1999, </w:t>
      </w:r>
      <w:r>
        <w:rPr>
          <w:u w:val="single"/>
        </w:rPr>
        <w:t>Blue Chip</w:t>
      </w:r>
      <w:r>
        <w:rPr/>
        <w:t xml:space="preserve"> stopped publishing forecasts of yields on A-rated public utility bonds because the Federal Reserve deleted these yields from its Statistical Release H.15.  To independently project a forecast of the yields on A-rated public utility bonds, I have combined the forecast yields on long-term Treasury bonds published on January 1, 2009, and the yield spread of 2.75%.  As shown on page 5 of Schedule 10, A-rated public utility bonds have yielded more than Treasury bonds by 3.26% as the three month average, 2.60% as the six month average, and 2.17% as the twelve months average.  From these averages, 2.75% represents a reasonable spread for the yield on A-rated public utility bonds over Treasury bonds.  For comparative purposes, I also have shown the </w:t>
      </w:r>
      <w:r>
        <w:rPr>
          <w:u w:val="single"/>
        </w:rPr>
        <w:t>Blue Chip</w:t>
      </w:r>
      <w:r>
        <w:rPr/>
        <w:t xml:space="preserve"> forecasts of Aaa-rated and Baa-rated corporate bonds.  These forecasts are:</w:t>
      </w:r>
    </w:p>
    <w:p>
      <w:pPr>
        <w:pStyle w:val="TextBodyIndent"/>
        <w:widowControl w:val="false"/>
        <w:suppressLineNumber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spacing w:lineRule="auto" w:line="240"/>
        <w:ind w:left="547" w:hanging="547"/>
        <w:jc w:val="both"/>
        <w:rPr>
          <w:b/>
          <w:b/>
        </w:rPr>
      </w:pPr>
      <w:bookmarkStart w:id="105" w:name="_1295958749"/>
      <w:bookmarkStart w:id="106" w:name="_1295939087"/>
      <w:bookmarkStart w:id="107" w:name="_1291203246"/>
      <w:bookmarkStart w:id="108" w:name="_1290582586"/>
      <w:bookmarkStart w:id="109" w:name="_1282036995"/>
      <w:bookmarkStart w:id="110" w:name="_1281446782"/>
      <w:bookmarkEnd w:id="105"/>
      <w:bookmarkEnd w:id="106"/>
      <w:bookmarkEnd w:id="107"/>
      <w:bookmarkEnd w:id="108"/>
      <w:bookmarkEnd w:id="109"/>
      <w:bookmarkEnd w:id="110"/>
      <w:r>
        <w:rPr>
          <w:b/>
        </w:rPr>
        <w:object w:dxaOrig="9738"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5pt;height:120.85pt" filled="f" o:ole="">
            <v:imagedata r:id="rId9" o:title=""/>
          </v:shape>
          <o:OLEObject Type="Embed" ProgID="Excel.Sheet.12" ShapeID="ole_rId8" DrawAspect="Content" ObjectID="_1230063599" r:id="rId8"/>
        </w:objec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b/>
          <w:b/>
        </w:rPr>
      </w:pPr>
      <w:r>
        <w:rPr>
          <w:b/>
        </w:rPr>
        <w:t>Q.</w:t>
        <w:tab/>
        <w:t>Are there additional forecasts of interest rates that extend beyond those shown above?</w: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pPr>
      <w:r>
        <w:rPr/>
        <w:t>A.</w:t>
        <w:tab/>
        <w:t xml:space="preserve">Yes.  Twice yearly, </w:t>
      </w:r>
      <w:r>
        <w:rPr>
          <w:u w:val="single"/>
        </w:rPr>
        <w:t>Blue Chip</w:t>
      </w:r>
      <w:r>
        <w:rPr/>
        <w:t xml:space="preserve"> provides long-term forecasts of interest rates.  In its December 1, 2008 publication, </w:t>
      </w:r>
      <w:r>
        <w:rPr>
          <w:u w:val="single"/>
        </w:rPr>
        <w:t>Blue Chip</w:t>
      </w:r>
      <w:r>
        <w:rPr/>
        <w:t xml:space="preserve"> published long-term forecasts of: </w:t>
      </w:r>
    </w:p>
    <w:p>
      <w:pPr>
        <w:pStyle w:val="TextBodyIndent"/>
        <w:widowControl w:val="false"/>
        <w:suppressLineNumber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center"/>
        <w:rPr/>
      </w:pPr>
      <w:bookmarkStart w:id="111" w:name="_1292844092"/>
      <w:bookmarkStart w:id="112" w:name="_1291531151"/>
      <w:bookmarkStart w:id="113" w:name="_1291203298"/>
      <w:bookmarkStart w:id="114" w:name="_1291098046"/>
      <w:bookmarkStart w:id="115" w:name="_1290582771"/>
      <w:bookmarkStart w:id="116" w:name="_1282037160"/>
      <w:bookmarkStart w:id="117" w:name="_1281446813"/>
      <w:bookmarkStart w:id="118" w:name="_1277101731"/>
      <w:bookmarkEnd w:id="111"/>
      <w:bookmarkEnd w:id="112"/>
      <w:bookmarkEnd w:id="113"/>
      <w:bookmarkEnd w:id="114"/>
      <w:bookmarkEnd w:id="115"/>
      <w:bookmarkEnd w:id="116"/>
      <w:bookmarkEnd w:id="117"/>
      <w:bookmarkEnd w:id="118"/>
      <w:r>
        <w:rPr/>
        <w:object w:dxaOrig="5873"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95pt;height:78.85pt" filled="f" o:ole="">
            <v:imagedata r:id="rId11" o:title=""/>
          </v:shape>
          <o:OLEObject Type="Embed" ProgID="Excel.Sheet.12" ShapeID="ole_rId10" DrawAspect="Content" ObjectID="_1809527492" r:id="rId10"/>
        </w:objec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b/>
        <w:t>Given these forecasted interest rates, a 6.75% yield on A-rated public utility bonds represents a reasonable expectation.</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Does the yield on A-rated public utility bonds seem appropriate considering bond ratings for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yield on an A-rated public utility bond is low given the bond ratings of SNG, the Pipeline Group, and the S&amp;P Public Utilities.  SNG has a long-term (“LT”) credit quality rating of Baa3 from Moody’s Investors Service (“Moody’s”) and a corporate credit rating (“CCR”) of BB from Standard &amp; Poor’s corporation (“S&amp;P”).  The Company’s credit quality rating from S&amp;P is dependent primarily on the BB credit rating of its parent company El Paso Corporation because S&amp;P uses a consolidated approach, which results in the same credit rating for the holding company and each of its subsidiaries.  Moody’s however, gives weight to the individual subsidiary within the holding company structure, which explains the Baa3 rating for SNG as compared to El Paso which has a Ba3 rating from Moody’s.  The LT issuer rating by Moody’s and the CCR designation by S&amp;P focuses upon the credit quality of the issuer of the debt, rather than upon the debt obligation itself.  The average LT issuer rating is Baa2 from Moody's and the CCR is BBB- from S&amp;P for the Pipeline Group.  For the S&amp;P Public Utilities, the average rating is Baa1 by Moody's and BBB+ by S&amp;P.  Given the lower credit ratings of SNG, the Pipeline Group, and the S&amp;P Public Utilities, their cost of obtaining long-term debt would be higher than indicated by the yield on A-rated public utility bonds.  For example, Tennessee Gas Pipeline Company (an affiliate of SNG) privately placed $250 million of 8% Notes due 2016.  This issue was offered at a discount on January 22, 2009 and provided investors with a 9.00% yield.  This presents a clear example that using the yield on A-rated public utility bonds will understate the required return for a pipeline company, such as SNG.</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What equity risk premium have you determined?</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ppendix H provides a discussion of the financial returns that I relied upon to develop the appropriate equity risk premium for the S&amp;P Public Utilities.  I have calculated the equity risk premium by comparing the market returns on utility stocks and the market returns on utility bonds.  I chose the S&amp;P Public Utility index for the purpose of measuring the market returns for utility stocks.  The S&amp;P Public Utility index is reflective of the risk associated with regulated utilities, rather than some broader market indexes, such as the S&amp;P 500 Composite index.  The S&amp;P Public Utility index is a subset of the overall S&amp;P 500 Composite index.  Use of the S&amp;P Public Utility index reduces the role of judgment in establishing the risk premium for public utilities.  With the equity risk premiums developed for the S&amp;P Public Utilities as a base, I derived the equity risk premium for the Pipeline Group.</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equity risk premium for the S&amp;P Public Utilities have you determined for this case?</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o develop an appropriate risk premium, I analyzed the results for the S&amp;P Public Utilities by averaging (i) the midpoint of the range shown by the geometric mean and median and (ii) the arithmetic mean.  This procedure has been employed to provide a comprehensive way of measuring the central tendency of the historical returns.  As shown by the values set forth on page 2 of Schedule 11, the indicated risk premiums for the various time periods analyzed are 5.51% (1928-2007), 6.58% (1952-2007), 6.08% (1974-2007), and 6.37% (1979-2007).  The selection of the shorter periods taken from the entire historical series is designed to provide a risk premium that conforms more nearly to present investment fundamentals, and removes some of the more distant data from the analysi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Do you have further support for the selection of the time periods used in your equity risk premium determination?</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First, the terminal year of my analysis presented in Schedule 11 represents the returns realized through 2007.</w:t>
      </w:r>
      <w:r>
        <w:rPr>
          <w:b/>
        </w:rPr>
        <w:t xml:space="preserve">  </w:t>
      </w:r>
      <w:r>
        <w:rPr/>
        <w:t>Second, the selection of the initial year of each period was based upon the events that I described in Appendix H.  These events were fixed in history and cannot be manipulated as later financial data becomes available.  That is to say, using the Treasury-Federal Reserve Accord as a defining event, the year 1952 is fixed as the beginning point for the measurement period regardless of the financial results that subsequently occurred.  Likewise, 1974 represented a benchmark year because it followed the 1973 Arab Oil embargo.  Also, the year 1979 was chosen because it began the deregulation of the financial markets.  As such, additional data are merely added to the earlier results when they become available, clearly showing that the periods chosen were not driven by the desired results of the study.</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conclusions have you drawn from these data?</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Using the summary values provided on page 2 of Schedule 11, the 1928-2007 period provides the lowest indicated risk premium, while the 1952-2007 period provides the highest risk premium for the S&amp;P Public Utilities.  Within these bounds, a common equity risk premium of 6.23% (6.08% + 6.37% = 12.45% ÷ 2) is shown from data covering the periods 1974-2007 and 1979-2007.  Therefore, 6.23% represents a reasonable risk premium for the S&amp;P Public Utilities in this case.</w:t>
      </w:r>
    </w:p>
    <w:p>
      <w:pPr>
        <w:pStyle w:val="TextBodyIndent"/>
        <w:widowControl w:val="false"/>
        <w:tabs>
          <w:tab w:val="clear" w:pos="720"/>
          <w:tab w:val="left" w:pos="-50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s noted earlier in my fundamental risk analysis, differences in risk characteristics must be taken into account when applying the results for the S&amp;P Public Utilities to the Pipeline Group.  I recognized these differences in the development of the equity risk premium in this case.  I previously enumerated various differences in fundamentals between the Pipeline Group and the S&amp;P Public Utilities, including size, market ratios, common equity ratio, return on book equity, operating ratios, coverage, quality of earnings, internally generated funds, business risks and betas.  In my opinion, these differences indicate that 6.50% represents a reasonable common equity risk premium in this case.  This represents approximately 104% (6.50% ÷ 6.23% = 1.044) of the risk premium of the S&amp;P Public Utilities and is reflective of the risk of the Pipeline Group compared to the S&amp;P Public Utilitie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mon equity cost rate would be appropriate using this equity risk premium and the yield on long-term public utility debt?</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i/>
          <w:i/>
        </w:rPr>
      </w:pPr>
      <w:r>
        <w:rPr/>
        <w:t>A.</w:t>
        <w:tab/>
        <w:t>The cost of equity (i.e., “</w:t>
      </w:r>
      <w:r>
        <w:rPr>
          <w:i/>
        </w:rPr>
        <w:t>k</w:t>
      </w:r>
      <w:r>
        <w:rPr/>
        <w:t>”) is represented by the sum of the prospective yield for long-term public utility debt (i.e., “</w:t>
      </w:r>
      <w:r>
        <w:rPr>
          <w:i/>
        </w:rPr>
        <w:t>i</w:t>
      </w:r>
      <w:r>
        <w:rPr/>
        <w:t>”) and the equity risk premium (i.e., “</w:t>
      </w:r>
      <w:r>
        <w:rPr>
          <w:i/>
        </w:rPr>
        <w:t>RP</w:t>
      </w:r>
      <w:r>
        <w:rPr/>
        <w:t>”).  To that cost must be added an adjustment for common stock financing costs (“</w:t>
      </w:r>
      <w:r>
        <w:rPr>
          <w:i/>
        </w:rPr>
        <w:t>flot.</w:t>
      </w:r>
      <w:r>
        <w:rPr/>
        <w:t>”).  The Risk Premium approach provides a cost of equity of:</w:t>
      </w:r>
      <w:r>
        <w:rPr>
          <w:i/>
        </w:rPr>
        <w:t xml:space="preserve">  </w: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r>
        <w:rPr>
          <w:i/>
        </w:rPr>
        <w:t xml:space="preserve">  </w:t>
      </w:r>
      <w:r>
        <w:rPr>
          <w:i/>
        </w:rPr>
        <w:tab/>
        <w:t xml:space="preserve">  </w:t>
      </w:r>
      <w:bookmarkStart w:id="119" w:name="_1295959069"/>
      <w:bookmarkStart w:id="120" w:name="_1295939664"/>
      <w:bookmarkStart w:id="121" w:name="_1292843394"/>
      <w:bookmarkStart w:id="122" w:name="_1268027470"/>
      <w:bookmarkStart w:id="123" w:name="_1267877304"/>
      <w:bookmarkStart w:id="124" w:name="_1267863705"/>
      <w:bookmarkStart w:id="125" w:name="_1267510288"/>
      <w:bookmarkStart w:id="126" w:name="_1265115483"/>
      <w:bookmarkStart w:id="127" w:name="_1265115421"/>
      <w:bookmarkStart w:id="128" w:name="_1265115412"/>
      <w:bookmarkStart w:id="129" w:name="_1265115355"/>
      <w:bookmarkStart w:id="130" w:name="_1265115347"/>
      <w:bookmarkStart w:id="131" w:name="_1223126847"/>
      <w:bookmarkStart w:id="132" w:name="_1220250052"/>
      <w:bookmarkStart w:id="133" w:name="_1220179229"/>
      <w:bookmarkStart w:id="134" w:name="_1220178865"/>
      <w:bookmarkStart w:id="135" w:name="_1212404111"/>
      <w:bookmarkStart w:id="136" w:name="_1210053598"/>
      <w:bookmarkStart w:id="137" w:name="_1206113311"/>
      <w:bookmarkStart w:id="138" w:name="_1202046307"/>
      <w:bookmarkStart w:id="139" w:name="_1191137580"/>
      <w:bookmarkStart w:id="140" w:name="_1188979582"/>
      <w:bookmarkStart w:id="141" w:name="_1188841823"/>
      <w:bookmarkStart w:id="142" w:name="_1188841368"/>
      <w:bookmarkStart w:id="143" w:name="_1188819974"/>
      <w:bookmarkStart w:id="144" w:name="_1188819763"/>
      <w:bookmarkStart w:id="145" w:name="_1188819736"/>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i/>
        </w:rPr>
        <w:object w:dxaOrig="7567" w:dyaOrig="9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47.5pt" filled="f" o:ole="">
            <v:imagedata r:id="rId13" o:title=""/>
          </v:shape>
          <o:OLEObject Type="Embed" ProgID="Excel.Sheet.12" ShapeID="ole_rId12" DrawAspect="Content" ObjectID="_524767876" r:id="rId12"/>
        </w:objec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r>
        <w:rPr>
          <w:i/>
        </w:rPr>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s noted previously, the cost of debt for a company with a Baa/BBB rating is higher than an A rating.  As such, the cost of equity would likewise be higher than shown above.</w:t>
      </w:r>
    </w:p>
    <w:p>
      <w:pPr>
        <w:pStyle w:val="Heading1"/>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ITAL ASSET PRICING MODEL</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ave you used any other methods to measure the cost of equity in this case?</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 have used the Capital Asset Pricing Model (“CAPM”) in addition to my other methods.  The CAPM uses the yield on a risk-free interest bearing obligation plus a rate of return premium that is proportional to the systematic risk of an investment.  The details of my use of the CAPM and evidence in support of my conclusions are set forth in Appendix I.  To compute the cost of equity with the CAPM, three components are necessary:  a risk-free rate of return (“</w:t>
      </w:r>
      <w:r>
        <w:rPr>
          <w:i/>
        </w:rPr>
        <w:t>Rf</w:t>
      </w:r>
      <w:r>
        <w:rPr/>
        <w:t>”), the beta measure of systematic risk (“</w:t>
      </w:r>
      <w:r>
        <w:rPr>
          <w:i/>
        </w:rPr>
        <w:t>β</w:t>
      </w:r>
      <w:r>
        <w:rPr/>
        <w:t>”), and the market risk premium (“</w:t>
      </w:r>
      <w:r>
        <w:rPr>
          <w:i/>
        </w:rPr>
        <w:t>Rm-Rf</w:t>
      </w:r>
      <w:r>
        <w:rPr/>
        <w:t xml:space="preserve">”) derived from the total return on the market of equities reduced by the risk-free rate of return.  The CAPM specifically accounts for differences in systematic risk (i.e., market risk as measured by the beta) between an individual firm or group of firms and the entire market of equities.  As such, to calculate the CAPM it is necessary to employ firms with traded stocks.  In this regard, I performed a CAPM calculation for the Pipeline Group.  In contrast, my Risk Premium approach also considers industry- and company-specific factors because it is not limited to measuring just systematic risk. </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betas have you consider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For my CAPM analysis, I initially considered the </w:t>
      </w:r>
      <w:r>
        <w:rPr>
          <w:u w:val="single"/>
        </w:rPr>
        <w:t>Value Line</w:t>
      </w:r>
      <w:r>
        <w:rPr/>
        <w:t xml:space="preserve"> betas.  As shown on page 1 of Schedule 12, the average beta is .84 for the Pipeline Group.</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risk-free rate have you us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w:t>
        <w:tab/>
        <w:t xml:space="preserve">For reasons explained in Appendix G, I have employed the yields on 20-year Treasury bonds using both historical and forecast data to match the longer-term horizon associated with the ratesetting process.  As shown on pages 2 and 3 of Schedule 12, I provided the historical yields on Treasury notes and bonds.  For the twelve months ended December 2008, the average yield was 4.36%, as shown on page 3 of that schedule.  For the six- and three-months ended December 2008, the yields on 20-year Treasury bonds were 4.23% and 3.97%, respectively.  During the twelve-months ended December 2008, the range of the yields on 20-year Treasury bonds was 3.18% to 4.74%.  As shown on page 4 of Schedule 12, forecasts published by </w:t>
      </w:r>
      <w:r>
        <w:rPr>
          <w:u w:val="single"/>
        </w:rPr>
        <w:t>Blue Chip</w:t>
      </w:r>
      <w:r>
        <w:rPr/>
        <w:t xml:space="preserve"> on December 1, 2008 indicate that the yields on long-term Treasury bonds are expected to be in the range of 2.9% to 4.0% during the next six quarters.  The longer term forecasts described previously show that the yields on Treasury bonds will average 5.2% from 2010 through 2014 and 5.6% for 2015 to 2019.  Hence, I have used a 4.00% risk-free rate of return for CAPM purposes, which reflects the recent easing of monetary policy by the Federal Open Market Committee.</w:t>
      </w:r>
    </w:p>
    <w:p>
      <w:pPr>
        <w:pStyle w:val="TextBodyIndent"/>
        <w:widowControl w:val="false"/>
        <w:tabs>
          <w:tab w:val="clear" w:pos="720"/>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market premium have you used in the CAPM?</w:t>
      </w:r>
    </w:p>
    <w:p>
      <w:pPr>
        <w:pStyle w:val="TextBodyIndent"/>
        <w:widowControl w:val="false"/>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developed in Appendix I, the market premium is developed by averaging historical market performance (i.e., 6.5%) and the forecasts (i.e., 11.32%).  For the historically based market premium, I have used the arithmetic mean.  The resulting market premium is 8.91% (6.5% + 11.32% = 17.82% ÷ 2), which represents the average market premium using historical and forecast data. </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Are there adjustments to the CAPM results that are necessary to fully reflect the rate of return on common equit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technical literature supports an adjustment relating to the size of the company or portfolio for which the calculation is performed.  As the size of a firm decreases, its risk and, hence, its required return increases.  Moreover, in his discussion of the cost of capital, Professor Brigham has indicated that smaller firms have higher capital costs than otherwise similar larger firms (see Fundamentals of Financial Management, 5th Edition, page 623).  Also, the Fama/French study (see "The Cross-Section of Expected Stock Returns," The Journal of Finance, June 1992) established that size of a firm helps explain stock returns.  In an October 15, 1995 article in Public Utility Fortnightly, entitled “Equity and the Small-Stock Effect,” it was demonstrated that the CAPM could understate the cost of equity significantly according to a company's size.  Indeed, it was demonstrated in the SBBI Yearbook that the returns for stocks in lower deciles (i.e., smaller stocks) had returns in excess of those shown by the simple CAPM.  In this regard, the Pipeline Group has an average market capitalization of its equity of $6,565 million, which would make them a mid-cap portfolio.  The mid-cap market capitalization would indicate a size premium of 0.92%.  Absent such an adjustment, the CAPM would understate the required return.</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APM result have you determined using the CAPM?</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Using the 4.00% risk-free rate of return, the leverage adjusted beta of 0.84 for the Pipeline Group, the 8.91% market premium, the size adjustment, and the flotation cost adjustment developed previously, the following result is indicated.</w:t>
      </w:r>
    </w:p>
    <w:p>
      <w:pPr>
        <w:pStyle w:val="TextBodyIndent"/>
        <w:widowControl w:val="false"/>
        <w:suppressLineNumbers/>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bookmarkStart w:id="146" w:name="_1295940042"/>
      <w:bookmarkEnd w:id="146"/>
      <w:r>
        <w:rPr/>
        <w:object w:dxaOrig="8998" w:dyaOrig="1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05pt;height:62.95pt" filled="f" o:ole="">
            <v:imagedata r:id="rId15" o:title=""/>
          </v:shape>
          <o:OLEObject Type="Embed" ProgID="Excel.Sheet.12" ShapeID="ole_rId14" DrawAspect="Content" ObjectID="_642412710" r:id="rId14"/>
        </w:object>
      </w:r>
    </w:p>
    <w:p>
      <w:pPr>
        <w:pStyle w:val="TextBodyIndent"/>
        <w:keepNext w:val="true"/>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jc w:val="center"/>
        <w:rPr>
          <w:rStyle w:val="CharChar"/>
        </w:rPr>
      </w:pPr>
      <w:r>
        <w:rPr>
          <w:rStyle w:val="CharChar"/>
        </w:rPr>
        <w:t>COMPARABLE EARNINGS APPROACH</w:t>
      </w:r>
    </w:p>
    <w:p>
      <w:pPr>
        <w:pStyle w:val="TextBodyIndent"/>
        <w:keepNext w:val="true"/>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applied the Comparable Earnings approach in this case?</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The technical aspects of the Comparable Earnings approach are set forth in Appendix J.  Because regulation is a substitute for competitively-determined prices, the returns realized by non-regulated firms with comparable risks to a gas pipeline provide useful insight into a fair rate of return.  In order to identify the appropriate return, it is necessary to analyze returns earned (or realized) by other firms within the context of the Comparable Earnings standard.  The firms selected for the Comparable Earnings approach should be companies whose prices are not subject to cost-based price ceilings (i.e., non-regulated firms) so that circularity is avoided.  There are two avenues available to implement the Comparable Earnings approach.  One method would involve the selection of another industry (or industries) with comparable risks to the gas pipeline in question, and the results for all companies within that industry would serve as a benchmark.  The second approach requires the selection of parameters that represent similar risk traits for the gas pipeline and the comparable risk companies.  Using this approach, the business lines of the comparable companies become unimportant.  The latter approach is preferable with the further qualification that the comparable risk companies exclude regulated firms.  As such, this approach to Comparable Earnings avoids the circular reasoning implicit in the use of the achieved earnings/book ratios of other regulated firms. Therefore, it is important to identify the returns earned by firms that compete for capital with a public utility.  This can be accomplished by analyzing the returns of non-regulated firms that are subject to the competitive forces of the marketplace.</w:t>
        <w:tab/>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How have you implemented the Comparable Earnings approach?</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noted above, non-regulated companies were selected from the </w:t>
      </w:r>
      <w:r>
        <w:rPr>
          <w:u w:val="single"/>
        </w:rPr>
        <w:t>Value Line</w:t>
      </w:r>
      <w:r>
        <w:rPr/>
        <w:t xml:space="preserve"> Investment Survey for Windows that have six categories of comparability designed to reflect the risk of the gas pipeline industry.  The identities of companies comprising the Comparable Earnings group and their associated rankings within the ranges are identified on page 1 of Schedule 13.</w:t>
      </w:r>
    </w:p>
    <w:p>
      <w:pPr>
        <w:pStyle w:val="TextBodyIndent"/>
        <w:widowControl w:val="false"/>
        <w:tabs>
          <w:tab w:val="clear" w:pos="720"/>
          <w:tab w:val="left" w:pos="-378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r>
      <w:r>
        <w:rPr>
          <w:u w:val="single"/>
        </w:rPr>
        <w:t>Value Line</w:t>
      </w:r>
      <w:r>
        <w:rPr/>
        <w:t xml:space="preserve"> data were relied upon as providing a comprehensive basis for evaluating the risks of the comparable firms.  As to the returns calculated by </w:t>
      </w:r>
      <w:r>
        <w:rPr>
          <w:u w:val="single"/>
        </w:rPr>
        <w:t>Value Line</w:t>
      </w:r>
      <w:r>
        <w:rPr/>
        <w:t xml:space="preserve"> for these companies, there is some downward bias in the figures shown on page 2 of Schedule 13 because </w:t>
      </w:r>
      <w:r>
        <w:rPr>
          <w:u w:val="single"/>
        </w:rPr>
        <w:t>Value Line</w:t>
      </w:r>
      <w:r>
        <w:rPr/>
        <w:t xml:space="preserve"> computes the returns on year-end rather than average book value.  If average book values had been employed, the rates of return would have been slightly higher.  Nevertheless, these are the returns that are readily available to investors when taking positions in these stocks.  Finally, because many of the comparability factors, as well as the published returns, are used by investors for selecting stocks, and to the extent that investors rely on the </w:t>
      </w:r>
      <w:r>
        <w:rPr>
          <w:u w:val="single"/>
        </w:rPr>
        <w:t>Value Line</w:t>
      </w:r>
      <w:r>
        <w:rPr/>
        <w:t xml:space="preserve"> service to gauge their returns, it is, therefore, an appropriate database for measuring comparable return opportunities.</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data have you used in your Comparable Earnings analysis?</w:t>
      </w:r>
    </w:p>
    <w:p>
      <w:pPr>
        <w:pStyle w:val="TextBodyIndent"/>
        <w:widowControl w:val="false"/>
        <w:tabs>
          <w:tab w:val="clear" w:pos="144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I have used both historical realized returns and forecast returns for non-utility companies.  As noted previously, I have not used returns for utility companies so as to avoid the circularity that arises from using regulatory influenced returns to determine a regulated return.  It is appropriate to consider a relatively long measurement period in the Comparable Earnings approach in order to cover conditions over an entire business cycle.  A ten-year period (5 historical years and 5 projected years) is sufficient to cover an average business cycle.  Unlike the DCF and CAPM, the results of the Comparable Earnings method can be applied directly to the book value capitalization because the nature of the analysis relates to book value.  Hence, Comparable Earnings does not contain the potential misspecification contained in market models when the market capitalization and book value capitalization diverge significantly.  The historical rate of return on book common equity was 13.4% using the median value as shown on page 2 of Schedule 13.  The forecast rates of return as published by </w:t>
      </w:r>
      <w:r>
        <w:rPr>
          <w:u w:val="single"/>
        </w:rPr>
        <w:t>Value Line</w:t>
      </w:r>
      <w:r>
        <w:rPr/>
        <w:t xml:space="preserve"> are shown by the 13.5% median values also provided on page 2 of Schedule 13.</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rate of return on common equity have you determined in this case using the Comparable Earnings approach?</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average of the historical and forecast median rates of return is:</w:t>
      </w:r>
    </w:p>
    <w:p>
      <w:pPr>
        <w:pStyle w:val="TextBodyIndent"/>
        <w:widowControl w:val="false"/>
        <w:suppressLineNumbers/>
        <w:tabs>
          <w:tab w:val="clear" w:pos="720"/>
          <w:tab w:val="left" w:pos="54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7"/>
        <w:rPr/>
      </w:pPr>
      <w:bookmarkStart w:id="147" w:name="_1293453234"/>
      <w:bookmarkStart w:id="148" w:name="_1292843979"/>
      <w:bookmarkStart w:id="149" w:name="_1267510801"/>
      <w:bookmarkStart w:id="150" w:name="_1265115928"/>
      <w:bookmarkStart w:id="151" w:name="_1220179329"/>
      <w:bookmarkStart w:id="152" w:name="_1212404130"/>
      <w:bookmarkStart w:id="153" w:name="_1206113555"/>
      <w:bookmarkStart w:id="154" w:name="_1202046648"/>
      <w:bookmarkStart w:id="155" w:name="_1188979389"/>
      <w:bookmarkStart w:id="156" w:name="_1188841742"/>
      <w:bookmarkStart w:id="157" w:name="_1188820201"/>
      <w:bookmarkStart w:id="158" w:name="_1188817450"/>
      <w:bookmarkEnd w:id="147"/>
      <w:bookmarkEnd w:id="148"/>
      <w:bookmarkEnd w:id="149"/>
      <w:bookmarkEnd w:id="150"/>
      <w:bookmarkEnd w:id="151"/>
      <w:bookmarkEnd w:id="152"/>
      <w:bookmarkEnd w:id="153"/>
      <w:bookmarkEnd w:id="154"/>
      <w:bookmarkEnd w:id="155"/>
      <w:bookmarkEnd w:id="156"/>
      <w:bookmarkEnd w:id="157"/>
      <w:bookmarkEnd w:id="158"/>
      <w:r>
        <w:rPr/>
        <w:object w:dxaOrig="7705" w:dyaOrig="9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35pt;height:47.45pt" filled="f" o:ole="">
            <v:imagedata r:id="rId17" o:title=""/>
          </v:shape>
          <o:OLEObject Type="Embed" ProgID="Excel.Sheet.12" ShapeID="ole_rId16" DrawAspect="Content" ObjectID="_635183330" r:id="rId16"/>
        </w:object>
      </w:r>
    </w:p>
    <w:p>
      <w:pPr>
        <w:pStyle w:val="Heading1"/>
        <w:tabs>
          <w:tab w:val="clear" w:pos="540"/>
          <w:tab w:val="left" w:pos="126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CLUSION</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s your conclusion concerning the Company’s cost of equit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Based upon the application of a variety of methods and models described previously, it is my opinion that the Company should be allowed the opportunity to earn of 14.39% to 14.79% rate of return on common equity.  In addition, it is my opinion that it is better to use a variety of techniques to measure the Company’s cost of equity because of the limitations/infirmities inherent in each method.  The rate of return on common equity that the Company has proposed of 14.39% provides a conservative representation of the two-stage DCF that I have developed in my testimon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Does this conclude your prepared direct testimony?</w:t>
      </w:r>
    </w:p>
    <w:p>
      <w:pPr>
        <w:sectPr>
          <w:headerReference w:type="default" r:id="rId18"/>
          <w:footnotePr>
            <w:numFmt w:val="decimal"/>
          </w:footnotePr>
          <w:type w:val="nextPage"/>
          <w:pgSz w:w="12240" w:h="15840"/>
          <w:pgMar w:left="2160" w:right="1440" w:gutter="0" w:header="720" w:top="1440" w:footer="0" w:bottom="1440"/>
          <w:lnNumType w:countBy="1" w:restart="newPage" w:distance="283"/>
          <w:pgNumType w:start="1" w:fmt="decimal"/>
          <w:formProt w:val="false"/>
          <w:textDirection w:val="lrTb"/>
          <w:docGrid w:type="default" w:linePitch="360" w:charSpace="0"/>
        </w:sect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Yes.</w:t>
      </w:r>
    </w:p>
    <w:tbl>
      <w:tblPr>
        <w:tblW w:w="14660" w:type="dxa"/>
        <w:jc w:val="left"/>
        <w:tblInd w:w="-22" w:type="dxa"/>
        <w:tblLayout w:type="fixed"/>
        <w:tblCellMar>
          <w:top w:w="0" w:type="dxa"/>
          <w:left w:w="60" w:type="dxa"/>
          <w:bottom w:w="0" w:type="dxa"/>
          <w:right w:w="60" w:type="dxa"/>
        </w:tblCellMar>
      </w:tblPr>
      <w:tblGrid>
        <w:gridCol w:w="1520"/>
        <w:gridCol w:w="8260"/>
        <w:gridCol w:w="4880"/>
      </w:tblGrid>
      <w:tr>
        <w:trPr>
          <w:cantSplit w:val="true"/>
        </w:trPr>
        <w:tc>
          <w:tcPr>
            <w:tcW w:w="9780" w:type="dxa"/>
            <w:gridSpan w:val="2"/>
            <w:tcBorders>
              <w:top w:val="double" w:sz="6" w:space="0" w:color="000000"/>
              <w:left w:val="double" w:sz="6" w:space="0" w:color="000000"/>
              <w:right w:val="double" w:sz="6" w:space="0" w:color="000000"/>
            </w:tcBorders>
          </w:tcPr>
          <w:p>
            <w:pPr>
              <w:pStyle w:val="Normal"/>
              <w:widowControl w:val="false"/>
              <w:jc w:val="center"/>
              <w:rPr>
                <w:b/>
                <w:b/>
                <w:sz w:val="28"/>
              </w:rPr>
            </w:pPr>
            <w:r>
              <w:rPr>
                <w:b/>
                <w:sz w:val="28"/>
              </w:rPr>
              <w:t>GLOSSARY OF ACRONYMS AND DEFINED TERMS</w:t>
            </w:r>
          </w:p>
          <w:p>
            <w:pPr>
              <w:pStyle w:val="Normal"/>
              <w:widowControl w:val="false"/>
              <w:jc w:val="center"/>
              <w:rPr>
                <w:b/>
                <w:b/>
                <w:sz w:val="28"/>
              </w:rPr>
            </w:pPr>
            <w:r>
              <w:rPr>
                <w:b/>
                <w:sz w:val="28"/>
              </w:rPr>
            </w:r>
          </w:p>
        </w:tc>
        <w:tc>
          <w:tcPr>
            <w:tcW w:w="4880" w:type="dxa"/>
            <w:tcBorders/>
            <w:tcMar>
              <w:left w:w="0" w:type="dxa"/>
              <w:right w:w="0" w:type="dxa"/>
            </w:tcMar>
          </w:tcPr>
          <w:p>
            <w:pPr>
              <w:pStyle w:val="Normal"/>
              <w:snapToGrid w:val="false"/>
              <w:rPr>
                <w:b/>
                <w:b/>
                <w:sz w:val="28"/>
              </w:rPr>
            </w:pPr>
            <w:r>
              <w:rPr>
                <w:b/>
                <w:sz w:val="28"/>
              </w:rPr>
            </w:r>
          </w:p>
        </w:tc>
      </w:tr>
      <w:tr>
        <w:trPr>
          <w:cantSplit w:val="true"/>
        </w:trPr>
        <w:tc>
          <w:tcPr>
            <w:tcW w:w="1520" w:type="dxa"/>
            <w:tcBorders>
              <w:top w:val="double" w:sz="6" w:space="0" w:color="000000"/>
              <w:left w:val="double" w:sz="6" w:space="0" w:color="000000"/>
            </w:tcBorders>
          </w:tcPr>
          <w:p>
            <w:pPr>
              <w:pStyle w:val="Normal"/>
              <w:widowControl w:val="false"/>
              <w:jc w:val="center"/>
              <w:rPr>
                <w:b/>
                <w:b/>
              </w:rPr>
            </w:pPr>
            <w:r>
              <w:rPr>
                <w:b/>
              </w:rPr>
              <w:t>ACRONYM</w:t>
            </w:r>
          </w:p>
        </w:tc>
        <w:tc>
          <w:tcPr>
            <w:tcW w:w="8260" w:type="dxa"/>
            <w:tcBorders>
              <w:top w:val="double" w:sz="6" w:space="0" w:color="000000"/>
              <w:left w:val="double" w:sz="6" w:space="0" w:color="000000"/>
              <w:right w:val="double" w:sz="6" w:space="0" w:color="000000"/>
            </w:tcBorders>
          </w:tcPr>
          <w:p>
            <w:pPr>
              <w:pStyle w:val="Normal"/>
              <w:widowControl w:val="false"/>
              <w:jc w:val="center"/>
              <w:rPr>
                <w:b/>
                <w:b/>
              </w:rPr>
            </w:pPr>
            <w:r>
              <w:rPr>
                <w:b/>
              </w:rPr>
              <w:t>DEFINED TERM</w:t>
            </w:r>
          </w:p>
        </w:tc>
        <w:tc>
          <w:tcPr>
            <w:tcW w:w="4880" w:type="dxa"/>
            <w:tcBorders/>
            <w:tcMar>
              <w:left w:w="0" w:type="dxa"/>
              <w:right w:w="0" w:type="dxa"/>
            </w:tcMar>
          </w:tcPr>
          <w:p>
            <w:pPr>
              <w:pStyle w:val="Normal"/>
              <w:snapToGrid w:val="false"/>
              <w:rPr>
                <w:b/>
                <w:b/>
              </w:rPr>
            </w:pPr>
            <w:r>
              <w:rPr>
                <w:b/>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AFUD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Allowance for Funds Used During Construc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β</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Beta</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b</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the retention rate that consists of the fraction of earnings that are not paid out as divide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 xml:space="preserve">b </w:t>
            </w:r>
            <w:r>
              <w:rPr>
                <w:rFonts w:cs="Arial" w:ascii="Arial" w:hAnsi="Arial"/>
              </w:rPr>
              <w:t xml:space="preserve">x </w:t>
            </w: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internal growth</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APM</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apital Asset Pricing Model</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C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orporate Credit Rating</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DC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Discounted Cash Flow</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EIA</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Energy Information Administr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R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deral Energy Regulator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lot.</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lotation cost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OM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deral Open Market Committe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rowth rat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D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ross Domestic Product</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I</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lobal Insight</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D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ncentive Distribution Right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G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nternally Generated Fu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Le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Leverage modific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L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aster limited partnership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PU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Public Utilit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the expected rate of return on common equity</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isk-free rate of retur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m</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arket risk premium</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the new common shares expected to be issued by a firm</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NG</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outhern Natural Gas Company</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SA</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ocial Security Administration</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 x 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external growth</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amp;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tandard &amp; Poor’s</w:t>
            </w:r>
          </w:p>
        </w:tc>
        <w:tc>
          <w:tcPr>
            <w:tcW w:w="4880" w:type="dxa"/>
            <w:tcBorders/>
            <w:tcMar>
              <w:left w:w="0" w:type="dxa"/>
              <w:right w:w="0" w:type="dxa"/>
            </w:tcMar>
          </w:tcPr>
          <w:p>
            <w:pPr>
              <w:pStyle w:val="Normal"/>
              <w:snapToGrid w:val="false"/>
              <w:rPr/>
            </w:pPr>
            <w:r>
              <w:rPr/>
            </w:r>
          </w:p>
        </w:tc>
      </w:tr>
      <w:tr>
        <w:trPr>
          <w:trHeight w:val="474"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the value that accrues to existing shareholders from selling stock at a price different from book value</w:t>
            </w:r>
          </w:p>
        </w:tc>
        <w:tc>
          <w:tcPr>
            <w:tcW w:w="4880" w:type="dxa"/>
            <w:tcBorders/>
            <w:tcMar>
              <w:left w:w="0" w:type="dxa"/>
              <w:right w:w="0" w:type="dxa"/>
            </w:tcMar>
          </w:tcPr>
          <w:p>
            <w:pPr>
              <w:pStyle w:val="Normal"/>
              <w:snapToGrid w:val="false"/>
              <w:rPr/>
            </w:pPr>
            <w:r>
              <w:rPr/>
            </w:r>
          </w:p>
        </w:tc>
      </w:tr>
    </w:tbl>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sectPr>
      <w:headerReference w:type="default" r:id="rId19"/>
      <w:headerReference w:type="first" r:id="rId20"/>
      <w:footnotePr>
        <w:numFmt w:val="decimal"/>
      </w:footnotePr>
      <w:type w:val="nextPage"/>
      <w:pgSz w:w="12240" w:h="15840"/>
      <w:pgMar w:left="1440" w:right="1440" w:gutter="0" w:header="1152" w:top="1440" w:footer="0" w:bottom="72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rPr/>
      </w:pPr>
      <w:r>
        <w:rPr>
          <w:rStyle w:val="FootnoteCharacters"/>
        </w:rPr>
        <w:footnoteRef/>
      </w:r>
      <w:r>
        <w:rPr/>
        <w:tab/>
      </w:r>
      <w:r>
        <w:rPr>
          <w:rStyle w:val="FootnoteCharacters"/>
        </w:rPr>
        <w:t>?</w:t>
      </w:r>
      <w:r>
        <w:rPr/>
        <w:t>Flotation costs are defined as the out-of-pocket costs associated with the issuance of common stock.  Those costs typically consist of the underwriters’ discount and company issuance expenses.</w:t>
      </w:r>
    </w:p>
    <w:p>
      <w:pPr>
        <w:pStyle w:val="Footnote"/>
        <w:rPr/>
      </w:pPr>
      <w:r>
        <w:rPr/>
      </w:r>
    </w:p>
  </w:footnote>
  <w:footnote w:id="3">
    <w:p>
      <w:pPr>
        <w:pStyle w:val="Normal"/>
        <w:ind w:left="144" w:hanging="1008"/>
        <w:jc w:val="both"/>
        <w:rPr/>
      </w:pPr>
      <w:r>
        <w:rPr>
          <w:rStyle w:val="FootnoteCharacters"/>
        </w:rPr>
        <w:footnoteRef/>
      </w:r>
      <w:r>
        <w:rPr/>
        <w:tab/>
        <w:tab/>
      </w:r>
      <w:r>
        <w:rPr>
          <w:sz w:val="20"/>
          <w:szCs w:val="20"/>
          <w:vertAlign w:val="superscript"/>
        </w:rPr>
        <w:t>?</w:t>
      </w:r>
      <w:r>
        <w:rPr>
          <w:sz w:val="20"/>
          <w:szCs w:val="20"/>
        </w:rPr>
        <w:t>For example, two otherwise similarly situated firms each reporting $1.00 earnings per share would have different market prices at varying levels of risk (i.e., the firm with a higher level of risk will have a lower share value, while the firm with a lower risk profile will have a higher share value).</w:t>
      </w:r>
    </w:p>
  </w:footnote>
  <w:footnote w:id="4">
    <w:p>
      <w:pPr>
        <w:pStyle w:val="Normal"/>
        <w:tabs>
          <w:tab w:val="clear" w:pos="720"/>
          <w:tab w:val="left" w:pos="0" w:leader="none"/>
        </w:tabs>
        <w:jc w:val="both"/>
        <w:rPr/>
      </w:pPr>
      <w:r>
        <w:rPr>
          <w:rStyle w:val="FootnoteCharacters"/>
        </w:rPr>
        <w:footnoteRef/>
      </w:r>
      <w:r>
        <w:rPr>
          <w:sz w:val="20"/>
          <w:szCs w:val="20"/>
        </w:rPr>
        <w:tab/>
      </w:r>
      <w:r>
        <w:rPr>
          <w:sz w:val="20"/>
          <w:szCs w:val="20"/>
          <w:vertAlign w:val="superscript"/>
        </w:rPr>
        <w:t>?</w:t>
      </w:r>
      <w:r>
        <w:rPr>
          <w:sz w:val="20"/>
          <w:szCs w:val="20"/>
        </w:rPr>
        <w:t>The complement of the operating ratio is the operating margin which provides a measure of profitability.  The higher the operating ratio, the lower the operating margin.</w:t>
      </w:r>
    </w:p>
  </w:footnote>
  <w:footnote w:id="5">
    <w:p>
      <w:pPr>
        <w:pStyle w:val="Footnote"/>
        <w:ind w:firstLine="720"/>
        <w:rPr/>
      </w:pPr>
      <w:r>
        <w:rPr>
          <w:rStyle w:val="FootnoteCharacters"/>
        </w:rPr>
        <w:footnoteRef/>
      </w:r>
      <w:r>
        <w:rPr/>
        <w:t>“</w:t>
      </w:r>
      <w:r>
        <w:rPr/>
        <w:t>Choice Among Methods of Estimating Share Yield,” The Journal of Portfolio Management, spring 1989 by Gordon, Gordon &amp; Gou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Docket No. RP09-</w:t>
    </w:r>
  </w:p>
  <w:p>
    <w:pPr>
      <w:pStyle w:val="Header"/>
      <w:tabs>
        <w:tab w:val="center" w:pos="4320" w:leader="none"/>
        <w:tab w:val="left" w:pos="6480" w:leader="none"/>
        <w:tab w:val="right" w:pos="8640" w:leader="none"/>
      </w:tabs>
      <w:jc w:val="right"/>
      <w:rPr/>
    </w:pPr>
    <w:r>
      <w:rPr/>
      <w:t>Exhibit No. SNG-19</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45</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Docket No. RP09-</w:t>
    </w:r>
  </w:p>
  <w:p>
    <w:pPr>
      <w:pStyle w:val="Header"/>
      <w:tabs>
        <w:tab w:val="center" w:pos="4320" w:leader="none"/>
        <w:tab w:val="left" w:pos="6480" w:leader="none"/>
        <w:tab w:val="right" w:pos="8640" w:leader="none"/>
      </w:tabs>
      <w:jc w:val="right"/>
      <w:rPr/>
    </w:pPr>
    <w:r>
      <w:rPr/>
      <w:t>Exhibit No. SNG-19</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45</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20"/>
        <w:tab w:val="center" w:pos="4500" w:leader="none"/>
      </w:tabs>
      <w:autoSpaceDE w:val="false"/>
      <w:jc w:val="center"/>
      <w:outlineLvl w:val="1"/>
    </w:pPr>
    <w:rPr>
      <w:u w:val="single"/>
    </w:rPr>
  </w:style>
  <w:style w:type="paragraph" w:styleId="Heading3">
    <w:name w:val="Heading 3"/>
    <w:basedOn w:val="Normal"/>
    <w:next w:val="Normal"/>
    <w:qFormat/>
    <w:pPr>
      <w:keepNext w:val="true"/>
      <w:widowControl w:val="false"/>
      <w:numPr>
        <w:ilvl w:val="2"/>
        <w:numId w:val="1"/>
      </w:numPr>
      <w:suppressLineNumbers/>
      <w:tabs>
        <w:tab w:val="clear" w:pos="720"/>
        <w:tab w:val="center" w:pos="4500" w:leader="none"/>
      </w:tabs>
      <w:autoSpaceDE w:val="false"/>
      <w:jc w:val="center"/>
      <w:outlineLvl w:val="2"/>
    </w:pPr>
    <w:rPr/>
  </w:style>
  <w:style w:type="paragraph" w:styleId="Heading6">
    <w:name w:val="Heading 6"/>
    <w:basedOn w:val="Normal"/>
    <w:next w:val="Normal"/>
    <w:qFormat/>
    <w:pPr>
      <w:keepNext w:val="true"/>
      <w:keepLines/>
      <w:widowControl w:val="false"/>
      <w:numPr>
        <w:ilvl w:val="5"/>
        <w:numId w:val="1"/>
      </w:numPr>
      <w:tabs>
        <w:tab w:val="clear" w:pos="720"/>
        <w:tab w:val="left" w:pos="-1080" w:leader="none"/>
        <w:tab w:val="left" w:pos="-720" w:leader="none"/>
        <w:tab w:val="left" w:pos="-144" w:leader="none"/>
        <w:tab w:val="left" w:pos="576" w:leader="none"/>
        <w:tab w:val="left" w:pos="1296" w:leader="none"/>
        <w:tab w:val="left" w:pos="1836" w:leader="none"/>
        <w:tab w:val="left" w:pos="2466" w:leader="none"/>
        <w:tab w:val="left" w:pos="3420" w:leader="none"/>
        <w:tab w:val="left" w:pos="4356" w:leader="none"/>
        <w:tab w:val="left" w:pos="5130" w:leader="none"/>
        <w:tab w:val="left" w:pos="5706" w:leader="none"/>
        <w:tab w:val="left" w:pos="6480" w:leader="none"/>
        <w:tab w:val="left" w:pos="7326" w:leader="none"/>
      </w:tabs>
      <w:autoSpaceDE w:val="false"/>
      <w:jc w:val="both"/>
      <w:outlineLvl w:val="5"/>
    </w:pPr>
    <w:rPr/>
  </w:style>
  <w:style w:type="paragraph" w:styleId="Heading7">
    <w:name w:val="Heading 7"/>
    <w:basedOn w:val="Normal"/>
    <w:next w:val="Normal"/>
    <w:qFormat/>
    <w:pPr>
      <w:keepNext w:val="true"/>
      <w:widowControl w:val="false"/>
      <w:numPr>
        <w:ilvl w:val="6"/>
        <w:numId w:val="1"/>
      </w:numPr>
      <w:autoSpaceDE w:val="false"/>
      <w:ind w:left="576" w:firstLine="720"/>
      <w:outlineLvl w:val="6"/>
    </w:pPr>
    <w:rPr/>
  </w:style>
  <w:style w:type="paragraph" w:styleId="Heading8">
    <w:name w:val="Heading 8"/>
    <w:basedOn w:val="Normal"/>
    <w:next w:val="Normal"/>
    <w:qFormat/>
    <w:pPr>
      <w:keepNext w:val="true"/>
      <w:keepLines/>
      <w:widowControl w:val="false"/>
      <w:numPr>
        <w:ilvl w:val="7"/>
        <w:numId w:val="1"/>
      </w:numPr>
      <w:tabs>
        <w:tab w:val="clear" w:pos="720"/>
        <w:tab w:val="left" w:pos="-648" w:leader="none"/>
        <w:tab w:val="left" w:pos="-144" w:leader="none"/>
        <w:tab w:val="left" w:pos="576" w:leader="none"/>
        <w:tab w:val="left" w:pos="1836" w:leader="none"/>
        <w:tab w:val="left" w:pos="2106" w:leader="none"/>
        <w:tab w:val="left" w:pos="3636" w:leader="none"/>
        <w:tab w:val="left" w:pos="4896" w:leader="none"/>
        <w:tab w:val="left" w:pos="6786" w:leader="none"/>
        <w:tab w:val="left" w:pos="6966" w:leader="none"/>
        <w:tab w:val="left" w:pos="7992" w:leader="none"/>
      </w:tabs>
      <w:autoSpaceDE w:val="false"/>
      <w:ind w:left="-720" w:firstLine="2556"/>
      <w:jc w:val="both"/>
      <w:outlineLvl w:val="7"/>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4"/>
      <w:szCs w:val="24"/>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tabs>
        <w:tab w:val="clear" w:pos="720"/>
        <w:tab w:val="center" w:pos="4500" w:leader="none"/>
      </w:tabs>
      <w:autoSpaceDE w:val="false"/>
      <w:spacing w:lineRule="atLeast" w:line="120"/>
      <w:jc w:val="center"/>
    </w:pPr>
    <w:rPr>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20"/>
        <w:tab w:val="right" w:pos="8630" w:leader="dot"/>
      </w:tabs>
      <w:autoSpaceDE w:val="false"/>
      <w:spacing w:lineRule="auto" w:line="480"/>
      <w:ind w:left="720" w:hanging="720"/>
    </w:pPr>
    <w:rPr>
      <w:sz w:val="20"/>
      <w:lang w:val="en-US" w:eastAsia="en-US"/>
    </w:rPr>
  </w:style>
  <w:style w:type="paragraph" w:styleId="Contents2">
    <w:name w:val="TOC 2"/>
    <w:basedOn w:val="Normal"/>
    <w:next w:val="Normal"/>
    <w:pPr>
      <w:tabs>
        <w:tab w:val="clear" w:pos="720"/>
        <w:tab w:val="right" w:pos="8630" w:leader="dot"/>
      </w:tabs>
    </w:pPr>
    <w:rPr/>
  </w:style>
  <w:style w:type="paragraph" w:styleId="Contents3">
    <w:name w:val="TOC 3"/>
    <w:basedOn w:val="Normal"/>
    <w:next w:val="Normal"/>
    <w:pPr>
      <w:tabs>
        <w:tab w:val="clear" w:pos="720"/>
        <w:tab w:val="left" w:pos="0" w:leader="none"/>
        <w:tab w:val="right" w:pos="863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widowControl w:val="false"/>
      <w:tabs>
        <w:tab w:val="clear" w:pos="720"/>
        <w:tab w:val="left" w:pos="72" w:leader="none"/>
        <w:tab w:val="left" w:pos="576"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autoSpaceDE w:val="false"/>
      <w:spacing w:lineRule="auto" w:line="480"/>
      <w:ind w:left="576" w:hanging="576"/>
      <w:jc w:val="both"/>
    </w:pPr>
    <w:rPr/>
  </w:style>
  <w:style w:type="paragraph" w:styleId="BodyTextIndent3">
    <w:name w:val="Body Text Indent 3"/>
    <w:basedOn w:val="Normal"/>
    <w:qFormat/>
    <w:pPr>
      <w:keepNext w:val="true"/>
      <w:widowControl w:val="false"/>
      <w:tabs>
        <w:tab w:val="clear" w:pos="720"/>
        <w:tab w:val="left" w:pos="-2520" w:leader="none"/>
        <w:tab w:val="left" w:pos="-1530" w:leader="none"/>
        <w:tab w:val="left" w:pos="0" w:leader="none"/>
        <w:tab w:val="left" w:pos="540" w:leader="none"/>
        <w:tab w:val="left" w:pos="1440"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ind w:left="540" w:hanging="540"/>
      <w:jc w:val="both"/>
    </w:pPr>
    <w:rPr/>
  </w:style>
  <w:style w:type="paragraph" w:styleId="BlockText">
    <w:name w:val="Block Text"/>
    <w:basedOn w:val="Normal"/>
    <w:qFormat/>
    <w:pPr>
      <w:tabs>
        <w:tab w:val="clear" w:pos="720"/>
        <w:tab w:val="left" w:pos="-2520" w:leader="none"/>
        <w:tab w:val="left" w:pos="-1530" w:leader="none"/>
        <w:tab w:val="left" w:pos="0" w:leader="none"/>
        <w:tab w:val="left" w:pos="1980" w:leader="none"/>
      </w:tabs>
      <w:spacing w:lineRule="auto" w:line="480"/>
      <w:ind w:left="540" w:right="1440" w:hanging="5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25:00Z</dcterms:created>
  <dc:creator>Marie Tucker</dc:creator>
  <dc:description/>
  <cp:keywords/>
  <dc:language>en-US</dc:language>
  <cp:lastModifiedBy>SNR4065</cp:lastModifiedBy>
  <cp:lastPrinted>2009-02-20T11:56:00Z</cp:lastPrinted>
  <dcterms:modified xsi:type="dcterms:W3CDTF">2009-02-20T19: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