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1. Basis of Presentation and Summary of 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sz w:val="20"/>
          <w:szCs w:val="20"/>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Business Description - Southern Natural Gas Company (Respondent) is a general partnership owned 75 percent by El Paso SNG Holding Company, L.L.C., a subsidiary of El Paso Corporation (El Paso) and 25 percent by EPPP SNG GP Holdings, L.L.C., a subsidiary of El Paso Pipeline Partners, L.P. (the MLP).  Respondent is primarily engaged in the transmission of natural gas in interstate commerce.  Its transmission systems are located in the Southeastern United States.  Transportation service is provided for its distribution customers, direct industrial customers and other end-users, gas producers, other gas pipelines, and gas marketing and trading companies.  It provides transportation service in both its gas supply and market areas.  The principal industries served directly by Respondent's pipeline system and indirectly through its distribution customers' systems include the electric generation, fertilizer, chemical, pulp and paper, textile, primary metals, stone, clay and glass indus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autoSpaceDE w:val="false"/>
        <w:jc w:val="both"/>
        <w:rPr/>
      </w:pPr>
      <w:r>
        <w:rPr>
          <w:sz w:val="20"/>
          <w:szCs w:val="20"/>
        </w:rPr>
        <w:t>Basis of Accounting - Respondent's financial statements schedules were prepared in accordance with the Uniform System of Accounts as prescribed by the Federal Energy Regulatory Commission (FERC).  The Uniform System of Accounts is a comprehensive basis of accounting other than accounting principles generally accepted in the United States of America (GAAP).  As such, certain financial statements and disclosures required by GAAP are not presented herein. The most significant differences between GAAP and the financial statements presented herein are:  (i)  the deferral of certain costs and revenues, (ii)  the classification of certain accounts on the balance sheet and statement of income, (iii) subsidiaries are reflected on the equity method whereas GAAP requires that all majority owned subsidiaries be consolidated, (iv) we do not reflect the inclusion of subsidiary investment and earnings for periods prior to the acquisition of affiliates under common control as required by GAAP, and (v) the inclusion and classification of income taxes in a partnership's financial statements.</w:t>
      </w:r>
    </w:p>
    <w:p>
      <w:pPr>
        <w:pStyle w:val="Normal"/>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Use of Estim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The preparation of Respondent’s financial statements requires the use of estimates and assumptions that affect the amounts Respondent reports as assets, liabilities, revenues and expenses and Respondent disclosures in the financial statements. Actual results can, and often do, differ from those estim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xml:space="preserve">    </w:t>
      </w:r>
      <w:r>
        <w:rPr>
          <w:i/>
          <w:iCs/>
          <w:sz w:val="20"/>
          <w:szCs w:val="20"/>
        </w:rPr>
        <w:t>Cash and Cash Equival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Respondent considers short-term investments with an original maturity of less than three months to be cash</w:t>
      </w:r>
      <w:r>
        <w:rPr>
          <w:i/>
          <w:iCs/>
          <w:sz w:val="20"/>
          <w:szCs w:val="20"/>
        </w:rPr>
        <w:t xml:space="preserve"> </w:t>
      </w:r>
      <w:r>
        <w:rPr>
          <w:sz w:val="20"/>
          <w:szCs w:val="20"/>
        </w:rPr>
        <w:t>equivalents</w:t>
      </w:r>
      <w:r>
        <w:rPr>
          <w:i/>
          <w:i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llowance for Doubtful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establishes provisions for losses on accounts receivable and for natural gas imbalances due from shippers and operators if Respondent determines that Respondent will not collect all or part of an outstanding receivable balance. Respondent regularly reviews collectibility and establishes or adjusts allowances as necessary using the specific identification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Materials and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values materials and supplies at the lower of cost or market value with cost determined using the average 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Natural Gas Imbal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Natural gas imbalances occur when the actual amount of natural gas received on a customer’s contract at the supply point differs from the actual amount of natural gas delivered under the customer’s transportation contract at the delivery point. Respondent values imbalances due to or from shippers at specified index prices set forth in Respondent’s tariff based on the production month in which the imbalances occur. Customer imbalances are aggregated and netted on a monthly basis, and settled in cash, subject to the terms of Respondent's tariff. For differences in value between the amounts Respondent pays or receives for the purchase or sale of natural gas used to resolve shipper imbalances over the course of a year, Respondent has the right under Respondent’s tariff to recover applicable losses or refund applicable gains through a storage cost reconciliation charge. This charge is applied to volumes as they are transported on Respondent’s system. Annually, Respondent trues-up any losses or gains obtained during the year by adjusting the following years’ storage cost reconciliation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Imbalances due from others are reported in Respondent’s balance sheet as miscellaneous current and accrued assets. Imbalances owed to others are reported on the balance sheet as miscellaneous current and accrued liabilities. In addition, Respondent classifies all imbalances as current as Respondent expects to settle them within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Property, Plant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 xml:space="preserve">Respondent’s property, plant and equipment is recorded at its original cost of construction or, upon acquisition, at the fair value of the assets acquired. For assets Respondent constructs, Respondent capitalizes direct costs, such as labor and materials, and indirect costs, such as overhead, interest and an equity return component, as allowed by the FERC. Respondent capitalizes major units of property replacements or improvements and expense mino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uses the composite (group) method to depreciate property, plant and equipment. Under this method, assets with similar lives and characteristics are grouped and depreciated as one asset. Respondent applies the FERC-accepted depreciation rate to the total cost of the group until its net book value equals its salvage value. Currently, Respondent's depreciation rates vary from less than one percent to 20 percent per year. Using these rates, the remaining depreciable lives of these assets range from two to 55 years. Respondent re-evaluates depreciation rates each time Respondent files with the FERC for a change in Respondent’s transportation and storage service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When Respondent retires property, plant and equipment, Respondent charges accumulated depreciation and amortization for the original cost of the assets in addition to the cost to remove, sell or dispose of the assets, less their salvage value. Respondent does not recognize a gain or loss unless Respondent sells or retires an entire operating unit. Respondent includes gains or losses on dispositions of operating units in operating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 xml:space="preserve">Respondent capitalizes a carrying cost (an allowance for funds used during construction) on debt and equity funds related to Respondent's construction of long-lived assets. This carrying cost consists of a return on the investment financed by debt and a return on the investment financed by equity. The debt portion is calculated based on Respondent’s average cost of debt. These debt amounts are included as a reduction to interest and debt expense in Respondent's income statement. The equity portion of capitalized costs is calculated using the most recent FERC-approved equity rate of return. These equity amounts are included as other non-operating income on Respondent's income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sset and Investment Impai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evaluates assets and investments for impairment when events or circumstances indicate that their carrying values may not be recovered. These events include market declines that are believed to be other than temporary, changes in the manner in which Respondent intends to use a long-lived asset, decisions to sell an asset or investment and adverse changes in the legal or business environment such as adverse actions by regulators. When an event occurs, Respondent evaluates the recoverability of carrying values based on either (i) Respondent’s long-lived assets’ ability to generate future cash flows on an undiscounted basis or (ii) the fair value of Respondent investments in an unconsolidated affiliate. If an impairment is indicated or if Respondent decides to sell a long-lived asset or group of assets, Respondent adjusts the carrying value of these assets downward, if necessary, to their estimated fair value. Respondent's fair value estimates are generally based on market data obtained through the sales process or an analysis of expected discounted cash flows. The magnitude of any impairment is impacted by a number of factors, including the nature of the assets being sold and Respondent’s established time frame for completing the sales, among other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Revenu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revenues are primarily generated from transportation and storage services. Revenues for all services are based on the thermal quantity of gas delivered or subscribed at a price specified in the contract. For Respondent’s transportation and storage services, Respondent recognizes reservation revenues on firm contracted capacity ratably over the contract period regardless of the amount of natural gas that is transported or stored. For interruptible or volumetric-based services, Respondent records revenues when physical deliveries of natural gas are made at the agreed upon delivery point or when gas is injected or withdrawn from the storage facility. Gas not used in operations is based on the volumes of natural gas Respondent is allowed to retain and dispose of relative to the amounts Respondent uses for operating purposes. As calculated in a manner set forth in our tariff, any revenues generated from any excess natural gas retained and not burned are shared with our customers on an annual basis. Respondent recognizes its share of revenues on gas not used in operations when the volumes are retained. Respondent is subject to FERC regulations and, as a result, revenues Respondent collects may be subject to refund in a rate proceeding. Respondent establishes reserves for these potential re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ccounting for Asset Retirem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accounts for asset retirement obligations in accordance with SFAS No. 143,</w:t>
      </w:r>
      <w:r>
        <w:rPr>
          <w:i/>
          <w:iCs/>
          <w:sz w:val="20"/>
          <w:szCs w:val="20"/>
        </w:rPr>
        <w:t xml:space="preserve"> Accounting for Asset Retirement Obligations</w:t>
      </w:r>
      <w:r>
        <w:rPr>
          <w:sz w:val="20"/>
          <w:szCs w:val="20"/>
        </w:rPr>
        <w:t xml:space="preserve"> and Financial Accounting Standards Board (FASB) Interpretation (FIN) No. 47,</w:t>
      </w:r>
      <w:r>
        <w:rPr>
          <w:i/>
          <w:iCs/>
          <w:sz w:val="20"/>
          <w:szCs w:val="20"/>
        </w:rPr>
        <w:t xml:space="preserve"> Accounting for Conditional Asset Retirement Obligations</w:t>
      </w:r>
      <w:r>
        <w:rPr>
          <w:sz w:val="20"/>
          <w:szCs w:val="20"/>
        </w:rPr>
        <w:t>. Respondent records a liability for legal obligations associated with the replacement, removal, or retirement of Respondent’s long-lived assets. Respondent asset retirement liabilities are recorded at their estimated fair value with a corresponding increase to property, plant and equipment. This increase in property, plant and equipment is then depreciated over the useful life of the long-lived asset to which that liability relates. An ongoing expense is also recognized for changes in the value of the liability as a result of the passage of time, which Respondent records as depreciation, depletion and amortization expense in Respondent's income statement. Respondent has the ability to recover certain of these costs from customers and has recorded an asset (rather than expense) associated with the depreciation of the property, plant and equipment and accretion of the liabilities describ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has legal obligations associated with Respondent’s natural gas pipelines and related transmission facilities and storage wells. Respondent has obligations to plug storage wells when Respondent no longer plan to use them and when Respondent abandons them. Respondent's legal obligations associated with Respondent’s natural gas transmission facilities relate primarily to purging and sealing the pipeline if it is abandoned. Respondent also has obligations to remove hazardous materials associated with Respondent’s natural gas transmission facilities if they are replaced. Respondent accrues a liability for legal obligations based on an estimate of the timing and amount of their set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is required to operate and maintain Respondent’s natural gas pipeline and storage systems, and intends to do so as long as supply and demand for natural gas exists, which Respondent expects for the foreseeable future. Therefore, Respondent believes that the substantial majority of Respondent’s natural gas pipeline and storage system assets have indeterminate lives. Accordingly, Respondent’s asset retirement liabilities as of October 31, 2008 was not material to Respondent’s financial statements. Respondent continues to evaluate its asset retirement obligations and future developments could impact the amounts Respon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pPr>
      <w:r>
        <w:rPr>
          <w:sz w:val="20"/>
          <w:szCs w:val="20"/>
        </w:rPr>
        <w:t>    </w:t>
      </w:r>
      <w:r>
        <w:rPr>
          <w:i/>
          <w:iCs/>
          <w:sz w:val="20"/>
          <w:szCs w:val="20"/>
        </w:rPr>
        <w:t>Postretirement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maintains a postretirement benefit plan covering certain of Respondent’s former employees. This plan requires Respondent to make contributions to fund the benefits to be paid out under the plan. These contributions are invested until the benefits are paid out to plan participants. Respondent records net benefit cost related to this plan in the income statement. This net benefit cost is a function of many factors including benefits earned during the year by plan participants (which is a function of the level of benefits provided under the plan, actuarial assumptions and the passage of time) expected returns on plan assets and amortization of certain deferred gains and l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uses the recognition provisions of SFAS No. 158,</w:t>
      </w:r>
      <w:r>
        <w:rPr>
          <w:i/>
          <w:iCs/>
          <w:sz w:val="20"/>
          <w:szCs w:val="20"/>
        </w:rPr>
        <w:t xml:space="preserve"> Employers’ Accounting for Defined Benefit Pension and Other Postretirement Plans — an Amendment of FASB Statements No. 87, 88, 106, and 132(R)</w:t>
      </w:r>
      <w:r>
        <w:rPr>
          <w:sz w:val="20"/>
          <w:szCs w:val="20"/>
        </w:rPr>
        <w:t xml:space="preserve">  to account for our plan</w:t>
      </w:r>
      <w:r>
        <w:rPr>
          <w:i/>
          <w:iCs/>
          <w:sz w:val="20"/>
          <w:szCs w:val="20"/>
        </w:rPr>
        <w:t xml:space="preserve"> .</w:t>
      </w:r>
      <w:r>
        <w:rPr>
          <w:sz w:val="20"/>
          <w:szCs w:val="20"/>
        </w:rPr>
        <w:t xml:space="preserve">  Under SFAS No. 158 and guidance included in FERC Order dated March 29, 2007 in Docket No. AI07-1-000, Respondent records an asset or liability for the postretirement benefit plan based on its overfunded or underfunded status. Any deferred amounts related to unrealized gains and losses or changes in actuarial assumptions are recorded either as a regulatory asset or liability.</w:t>
      </w:r>
    </w:p>
    <w:p>
      <w:pPr>
        <w:pStyle w:val="Normal"/>
        <w:autoSpaceDE w:val="false"/>
        <w:jc w:val="both"/>
        <w:rPr>
          <w:rFonts w:ascii="Arial" w:hAnsi="Arial" w:cs="Arial"/>
          <w:sz w:val="20"/>
          <w:szCs w:val="20"/>
        </w:rPr>
      </w:pPr>
      <w:r>
        <w:rPr>
          <w:rFonts w:cs="Arial" w:ascii="Arial" w:hAnsi="Arial"/>
          <w:sz w:val="20"/>
          <w:szCs w:val="20"/>
        </w:rPr>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i/>
          <w:i/>
          <w:iCs/>
          <w:sz w:val="20"/>
          <w:szCs w:val="20"/>
        </w:rPr>
      </w:pPr>
      <w:r>
        <w:rPr>
          <w:i/>
          <w:iCs/>
          <w:sz w:val="20"/>
          <w:szCs w:val="20"/>
        </w:rPr>
        <w:t>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The information below provides an update of our significant accounting policies and accounting pronouncements issued but not yet adopted as discussed in our 2007 Annual Report on Form 2.</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Fair Value Measurements.</w:t>
      </w:r>
      <w:r>
        <w:rPr>
          <w:sz w:val="20"/>
          <w:szCs w:val="20"/>
        </w:rPr>
        <w:t xml:space="preserve"> On January 1, 2008, Respondent adopted the provisions of Statement of Financial Accounting Standards (SFAS) No. 157,</w:t>
      </w:r>
      <w:r>
        <w:rPr>
          <w:i/>
          <w:iCs/>
          <w:sz w:val="20"/>
          <w:szCs w:val="20"/>
        </w:rPr>
        <w:t xml:space="preserve">  Fair Value Measurements</w:t>
      </w:r>
      <w:r>
        <w:rPr>
          <w:sz w:val="20"/>
          <w:szCs w:val="20"/>
        </w:rPr>
        <w:t xml:space="preserve"> , for Respondent's financial assets and liabilities. The adoption of the standard did not have an impact on Respondent's financial statements. Respondent elected to defer the adoption of SFAS No. 157 for our non-financial assets and liabilities until January 1, 2009. Respondent does not anticipate the adoption of the deferred provisions of this standard to  have a material impact on the financial statemen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Measurement Date of Postretirement Benefits</w:t>
      </w:r>
      <w:r>
        <w:rPr>
          <w:sz w:val="20"/>
          <w:szCs w:val="20"/>
        </w:rPr>
        <w:t>. Effective January 1, 2008, Respondent adopted the measurement date provisions of SFAS No. 158,</w:t>
      </w:r>
      <w:r>
        <w:rPr>
          <w:i/>
          <w:iCs/>
          <w:sz w:val="20"/>
          <w:szCs w:val="20"/>
        </w:rPr>
        <w:t xml:space="preserve">  Employers’ Accounting for Defined Benefit Pension and Other Postretirement Plans — an Amendment of FASB Statements No. 87, 88, 106, and 132(R)</w:t>
      </w:r>
      <w:r>
        <w:rPr>
          <w:sz w:val="20"/>
          <w:szCs w:val="20"/>
        </w:rPr>
        <w:t xml:space="preserve">  and changed the measurement date of Respondent's postretirement benefit plan from September 30 to December 31. The adoption of the measurement date provisions of this standard did not have a material impact on the financial statements.</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2. Deb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In  September 2008,  Respondent retired $34 million of Respondent's 6.125% notes due 2008. In June 2008, Respondent paid $202 million, including premiums, to repurchase approximately $147 million of  7.35% notes due 2031 and $42 million of Respondent's 8.0% notes due 2032 as part of Respondent's previously announced debt repurchases. Respondent repurchased these notes with recoveries of Respondent's notes receivable from El Paso under its cash management program. </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3. Incom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Effective November 1, 2007, Respondent converted to a general partnership in conjunction with the formation of El Paso’s MLP and accordingly, Respondent is no longer subject to income taxes. Income taxes are the responsibility of the partners and are generally not reflected in the financial statements of partnerships. Respondent’s approved rates, however, include an allowance for income taxes, calculated as if it were a corporation, and FERC requires that Respondent record such taxes in the partnership records to reflect income taxes payable by the partners as a result of Respondent’s operations. Income taxes are recorded without regard to whether the partners can utilize their share of Respondent’s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Respondent records current income taxes based on its taxable income and provides for deferred income taxes to reflect estimated future tax payments and receipts. Deferred taxes represent the income tax impacts of differences between the financial statement and tax bases of assets and liabilities and carryovers at each year end. Respondent accounts for tax credits under the flow-through method, which reduces the provision for income taxes in the year the tax credits first became available. Respondent reduces deferred tax assets by a valuation allowance when, based on estimates, it is more likely than not that a portion of those assets will not be realized in a future period.</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4. Commitments and Contin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b/>
          <w:bCs/>
          <w:sz w:val="20"/>
          <w:szCs w:val="20"/>
        </w:rPr>
        <w:t>  </w:t>
      </w:r>
      <w:r>
        <w:rPr>
          <w:i/>
          <w:iCs/>
          <w:sz w:val="20"/>
          <w:szCs w:val="20"/>
        </w:rPr>
        <w:t>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Gas Measurement Cases.</w:t>
      </w:r>
      <w:r>
        <w:rPr>
          <w:sz w:val="20"/>
          <w:szCs w:val="20"/>
        </w:rPr>
        <w:t>  Respondent and a number of our affiliates were named defendants in actions that generally allege mismeasurement of natural gas volumes and/or heating content resulting in the underpayment of royalties. These cases were filed in 1997 by an individual under the False Claims Act, which have been consolidated for pretrial purposes (In</w:t>
      </w:r>
      <w:r>
        <w:rPr>
          <w:i/>
          <w:iCs/>
          <w:sz w:val="20"/>
          <w:szCs w:val="20"/>
        </w:rPr>
        <w:t xml:space="preserve">  re: Natural Gas Royalties Qui Tam Litigation,</w:t>
      </w:r>
      <w:r>
        <w:rPr>
          <w:sz w:val="20"/>
          <w:szCs w:val="20"/>
        </w:rPr>
        <w:t xml:space="preserve">  U.S. District Court for the District of Wyoming). These complaints allege an industry-wide conspiracy to underreport the heating value as well as the volumes of the natural gas produced from federal and Native American lands.  In October 2006, the U.S. District Judge issued an order dismissing all claims against all defendants.  An appeal has been f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In addition to the above proceedings, Respondent and our subsidiaries and affiliates are named defendants in numerous lawsuits and governmental proceedings that arise in the ordinary course of our business. For each of these matters, Respondent evaluates the merits of the case, Respondent's exposure to the matter, possible legal or settlement strategies and the likelihood of an unfavorable outcome. If Respondent determines that an unfavorable outcome is probable and can be estimated, Respondent establishes the necessary accruals. While the outcome of these matters, including those discussed above, cannot be predicted with certainty, and there are still uncertainties related to the costs Respondent may incur, based upon our evaluation and experience to date, Respondent believes we have established appropriate reserves for these matters. It is possible, however, that new information or future developments could require Respondent to reassess our potential exposure related to these matters and adjust Respondent's accruals accordingly, and these adjustments could be material. At October 31, 2008, Respondent accrued approximately $2 million for our outstanding legal matter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t>Environment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is subject to federal, state and local laws and regulations governing environmental quality and pollution control. These laws and regulations require us to remove or remedy the effect on the environment of the disposal or release of specified substances at current and former operating sites. At October 31, 2008, Respondent had accrued approximately $1 million for expected remediation costs and associated onsite, offsite and groundwater technical studies. Respondent's accrual represents a combination of two estimation methodologies. First, where the most likely outcome can be reasonably estimated, that cost has been accrued. Second, where the most likely outcome cannot be estimated, a range of costs is established and if no one amount in that range is more likely than any other, the lower end of the expected range has been accr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It is possible that new information or future developments could require Respondent to reassess our potential exposure related to environmental matters. Respondent may incur significant costs and liabilities in order to comply with existing environmental laws and regulations. It is also possible that other developments, such as increasingly strict environmental laws, regulations and orders of regulatory agencies, as well as claims for damages to property and the environment or injuries to employees and other persons resulting from Respondent's current or past operations, could result in substantial costs and liabilities in the future. As this information becomes available, or other relevant developments occur, Respondent will adjust our accrual amounts accordingly. While there are still uncertainties related to the ultimate costs Respondent may incur, based upon our evaluation and experience to date, we believe our reserves are adequate.</w:t>
      </w:r>
    </w:p>
    <w:p>
      <w:pPr>
        <w:pStyle w:val="Normal"/>
        <w:autoSpaceDE w:val="false"/>
        <w:jc w:val="both"/>
        <w:rPr>
          <w:sz w:val="20"/>
          <w:szCs w:val="20"/>
        </w:rPr>
      </w:pPr>
      <w:r>
        <w:rPr>
          <w:sz w:val="20"/>
          <w:szCs w:val="20"/>
        </w:rPr>
      </w:r>
    </w:p>
    <w:p>
      <w:pPr>
        <w:pStyle w:val="Normal"/>
        <w:tabs>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98" w:hanging="0"/>
        <w:jc w:val="both"/>
        <w:rPr>
          <w:i/>
          <w:i/>
          <w:iCs/>
          <w:sz w:val="20"/>
          <w:szCs w:val="20"/>
        </w:rPr>
      </w:pPr>
      <w:r>
        <w:rPr>
          <w:i/>
          <w:iCs/>
          <w:sz w:val="20"/>
          <w:szCs w:val="20"/>
        </w:rPr>
        <w:t>Regulatory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Notice of Inquiry on Pipeline Fuel Retention Policies</w:t>
      </w:r>
      <w:r>
        <w:rPr>
          <w:sz w:val="20"/>
          <w:szCs w:val="20"/>
        </w:rPr>
        <w:t>. In September 2007, the Federal Energy Regulatory Commission (FERC) issued a Notice of Inquiry regarding its policy about the in-kind recovery of fuel and lost and unaccounted for gas by natural gas pipeline companies. Under current policy, pipeline companies have options for recovering these costs. For some companies, the tariff states the recovery of a fixed percentage as a non-negotiable fee-in-kind retained from the volumes tendered for shipment by each shipper. There is also a tracker approach, where the pipeline company’s tariff provides for prospective adjustments to the fuel retention rates from time-to-time, but does not include a mechanism to allow the company to reconcile past over or under-recoveries of fuel. Finally, some pipeline companies’ tariffs provide for a tracker with a true-up approach, where provisions in the companies’ tariff allow for periodic adjustments to the fuel retention rates, and also provide for a true-up of past over and under-recoveries of fuel and lost and unaccounted for gas. In this proceeding, the FERC is seeking comments on whether it should change its current policy and prescribe a uniform method for all pipeline companies to use in recovering these costs. Pursuant to Respondent's most recent rate case settlement, Respondent utilizes a variation of these methodologies in which Respondent shares with our customers past over-recoveries of fuel and lost and unaccounted for gas but absorb past under-collections of fuel and lost and unaccounted for gas. At this time, Respondent does not know what impact, if any, this proceeding may ultimately have on u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Notice of Proposed Rulemaking</w:t>
      </w:r>
      <w:r>
        <w:rPr>
          <w:sz w:val="20"/>
          <w:szCs w:val="20"/>
        </w:rPr>
        <w:t>. In October 2007, the MMS issued a Notice of Proposed Rulemaking for Oil and Gas and Sulphur Operations in the Outer Continental Shelf (OCS) - Pipelines and Pipeline Rights-of-Way. If adopted, the proposed rules would substantially revise MMS OCS pipeline and rights-of-way regulations. The proposed rules would have the effect of: (1) increasing the financial obligations of entities, like Respondent, which have pipelines and pipeline rights-of-way in the OCS; (2) increasing the regulatory requirements imposed on the operation and maintenance of existing pipelines in the OCS; and (3) increasing the requirements and preconditions for obtaining new rights-of-way in the OC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198"/>
        <w:jc w:val="both"/>
        <w:rPr/>
      </w:pPr>
      <w:r>
        <w:rPr>
          <w:i/>
          <w:iCs/>
          <w:sz w:val="20"/>
          <w:szCs w:val="20"/>
        </w:rPr>
        <w:t>Greenhouse Gas Emissions</w:t>
      </w:r>
      <w:r>
        <w:rPr>
          <w:sz w:val="20"/>
          <w:szCs w:val="20"/>
        </w:rPr>
        <w:t>. Currently, various legislative and regulatory measures to address greenhouse gas (GHG) emissions, including carbon dioxide and methane, are in various phases of discussion or implementation. Various federal legislative proposals have been made over the last several years.  The Environmental Protection Agency (EPA) is considering a rulemaking regarding potential regulation of GHG emissions from stationary and mobile sources under the Clean Air Act. Legislation and regulation are also in various stages of proposal, enactment, and implementation in many of the states throughout the United States. If enacted as proposed, the federal and state legislative and regulatory proposals would impact Respondent's operations and financial results.  However, until enacted, it is not possible to determine the exact impact that these future measures might have on Respondent's operations and financial results.  Additionally, various governmental entities and environmental groups have filed lawsuits seeking to force the federal government to regulate GHG emissions and individual companies to reduce GHG emissions from their operations. These and other lawsuits may result in decisions by state courts, federal agencies, and other governing bodies that could impact Respondent's operations and ability to obtain certifications and permits to construct futur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t>  </w:t>
      </w:r>
      <w:r>
        <w:rPr>
          <w:i/>
          <w:iCs/>
          <w:sz w:val="20"/>
          <w:szCs w:val="20"/>
        </w:rPr>
        <w:t>Other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Calpine Bankruptcy</w:t>
      </w:r>
      <w:r>
        <w:rPr>
          <w:sz w:val="20"/>
          <w:szCs w:val="20"/>
        </w:rPr>
        <w:t>. In 2007, Calpine Corporation (Calpine) rejected its firm transportation contract with Respondent which ran through 2019. Although Respondent's original undiscounted claim for this contract rejection was approximately  $75 million, Respondent entered into a settlement with Calpine under its plan of reorganization filed in June 2007 in connection with its bankruptcy proceeding. During the first nine months of 2008, Respondent recognized revenue of $35 million related to distributions received under Calpine’s approved plan of reorganization.</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Guarantees</w:t>
      </w:r>
      <w:r>
        <w:rPr>
          <w:sz w:val="20"/>
          <w:szCs w:val="20"/>
        </w:rPr>
        <w:t>. Respondent is and has been involved in various ownership and other contractual arrangements that sometimes require us to provide additional financial support that results in the issuance of performance guarantees that are not recorded in our financial statements. As of September 30, 2008, Respondent has a performance guarantee related to contracts held by SLNG, an entity formerly owned by Respondent, with a maximum exposure of  $225 million and a performance guarantee related to contracts held by Elba Express, an entity formerly owned by Respondent, with no stated maximum limit. Respondent estimates our potential exposure related to these guarantees is approximately $728 million, which is based on their remaining estimated obligations under the contrac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5. Investments in Unconsolidated Affiliates and Transactions with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b/>
          <w:bCs/>
          <w:sz w:val="20"/>
          <w:szCs w:val="20"/>
        </w:rPr>
        <w:t>  </w:t>
      </w:r>
      <w:r>
        <w:rPr>
          <w:i/>
          <w:iCs/>
          <w:sz w:val="20"/>
          <w:szCs w:val="20"/>
        </w:rPr>
        <w:t>Investments in Unconsolidated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xml:space="preserve">       </w:t>
      </w:r>
      <w:r>
        <w:rPr>
          <w:i/>
          <w:iCs/>
          <w:sz w:val="20"/>
          <w:szCs w:val="20"/>
        </w:rPr>
        <w:t>Bear Creek Storage Company (Bear Creek).</w:t>
      </w:r>
      <w:r>
        <w:rPr>
          <w:sz w:val="20"/>
          <w:szCs w:val="20"/>
        </w:rPr>
        <w:t xml:space="preserve"> Respondent has a 50 percent ownership interest in Bear Creek, a joint venture with Tennessee Gas Storage Company, Respondent's affiliate. Respondent's investment in Bear Creek at October 31, 2008 and 2007 was $80 million and $70 million. Through October 31, 2008, Respondent received $16 million in dividends from Bear Creek.</w:t>
      </w:r>
    </w:p>
    <w:p>
      <w:pPr>
        <w:pStyle w:val="Normal"/>
        <w:autoSpaceDE w:val="false"/>
        <w:jc w:val="both"/>
        <w:rPr>
          <w:sz w:val="20"/>
          <w:szCs w:val="20"/>
        </w:rPr>
      </w:pPr>
      <w:r>
        <w:rPr>
          <w:sz w:val="20"/>
          <w:szCs w:val="20"/>
        </w:rPr>
      </w:r>
    </w:p>
    <w:p>
      <w:pPr>
        <w:pStyle w:val="Normal"/>
        <w:autoSpaceDE w:val="false"/>
        <w:jc w:val="both"/>
        <w:rPr>
          <w:rFonts w:ascii="Arial" w:hAnsi="Arial" w:cs="Arial"/>
        </w:rPr>
      </w:pPr>
      <w:r>
        <w:rPr>
          <w:i/>
          <w:iCs/>
          <w:sz w:val="20"/>
          <w:szCs w:val="20"/>
        </w:rPr>
        <w:t xml:space="preserve"> </w:t>
      </w:r>
      <w:r>
        <w:rPr>
          <w:i/>
          <w:iCs/>
          <w:sz w:val="20"/>
          <w:szCs w:val="20"/>
        </w:rPr>
        <w:t>Transactions with Affiliates</w:t>
      </w:r>
    </w:p>
    <w:p>
      <w:pPr>
        <w:pStyle w:val="Normal"/>
        <w:autoSpaceDE w:val="fals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Distributions.</w:t>
      </w:r>
      <w:r>
        <w:rPr>
          <w:sz w:val="20"/>
          <w:szCs w:val="20"/>
        </w:rPr>
        <w:t xml:space="preserve"> Respondent is required to make distributions of available cash as defined in our partnership agreement on a quarterly basis to our partners. During the first ten months of 2008, Respondent paid cash distributions of approximately $200 million to our partner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Cash Management Program.</w:t>
      </w:r>
      <w:r>
        <w:rPr>
          <w:sz w:val="20"/>
          <w:szCs w:val="20"/>
        </w:rPr>
        <w:t xml:space="preserve"> Respondent participates in El Paso’s cash management program which matches short-term cash surpluses and needs of participating affiliates, thus minimizing total borrowings from outside sources. El Paso uses the cash management program to settle intercompany transactions between participating affiliates. Respondent has historically advanced cash to El Paso in exchange for an affiliated note receivable. At October 31, 2008 and  2007, Respondent had a note receivable from El Paso of $75 million and $355 million. The interest rate on this note at October 31, 2208 and 2007 was 3.7% and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Accounts Receivable Sales Program.</w:t>
      </w:r>
      <w:r>
        <w:rPr>
          <w:sz w:val="20"/>
          <w:szCs w:val="20"/>
        </w:rPr>
        <w:t xml:space="preserve"> Respondent sells certain accounts receivable to a qualifying special purpose entity (QSPE) and reflect the subordinated interest in these receivables as accounts receivable — affiliate on the balance sheets. Respondent earns a fee for servicing the receivables and performing all administrative duties for the QSPE. At October 31, 2008 and 2007, Respondent subordinated beneficial interest in the receivables sold was $22 million and $24 million. The fair value of the fees earned was immaterial to Respondent financial statemen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ffiliate Revenues and Expenses.</w:t>
      </w:r>
      <w:r>
        <w:rPr>
          <w:sz w:val="20"/>
          <w:szCs w:val="20"/>
        </w:rPr>
        <w:t xml:space="preserve"> Respondent has entered into various contracts in the normal course of its business and the services are based on the same terms as non-affiliates, including natural gas transportation services to affiliates under long-term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does not have employees. Following the reorganization, Respondent’s former employees continue to provide services to Respondent through an affiliated service company owned by Respondent's general partner, El Paso. Respondent is managed and operated by officers of El Paso, Respondent's general partner. Respondent has an omnibus agreement with El Paso and its affiliates under which Respondent reimburses El Paso for the provision of various general and administrative services for Respondent's benefit and for direct expenses incurred by El Paso on Respondent’s behalf. El Paso bills Respondent directly for certain general and administrative costs and allocates a portion of its general and administrative costs to Respondent. In addition to allocations from El Paso, Respondent is allocated costs from TGP associated with its pipeline services. These allocations are based on the estimated level of effort devoted to Respondent’s operations and the relative size of Respondent's EBIT, gross property and pay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jc w:val="both"/>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9- __</w:t>
    </w:r>
  </w:p>
  <w:p>
    <w:pPr>
      <w:pStyle w:val="Header"/>
      <w:jc w:val="right"/>
      <w:rPr>
        <w:b/>
        <w:b/>
        <w:bCs/>
      </w:rPr>
    </w:pPr>
    <w:r>
      <w:rPr>
        <w:b/>
        <w:bCs/>
      </w:rPr>
      <w:t>Statement M</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39:00Z</dcterms:created>
  <dc:creator>snr2388</dc:creator>
  <dc:description/>
  <cp:keywords/>
  <dc:language>en-US</dc:language>
  <cp:lastModifiedBy>Brooks Henderson</cp:lastModifiedBy>
  <cp:lastPrinted>2009-02-18T14:10:00Z</cp:lastPrinted>
  <dcterms:modified xsi:type="dcterms:W3CDTF">2009-02-18T22:39:00Z</dcterms:modified>
  <cp:revision>2</cp:revision>
  <dc:subject/>
  <dc:title>1</dc:title>
</cp:coreProperties>
</file>