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Docket No. RP09-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xhibit No. SNG</w:t>
        <w:noBreakHyphen/>
        <w:t>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ge 1 of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Docket No. RP09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tement F-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THERN NATURAL GAS COMP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rred Stock Capit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outhern had no preferred stock outstanding as of October 31, 2008, and will not issue any preferred shares in the test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53:00Z</dcterms:created>
  <dc:creator>BENJAMIN EDWARD BYERLY</dc:creator>
  <dc:description/>
  <cp:keywords/>
  <dc:language>en-US</dc:language>
  <cp:lastModifiedBy>SNR4065</cp:lastModifiedBy>
  <cp:lastPrinted>2009-02-12T10:58:00Z</cp:lastPrinted>
  <dcterms:modified xsi:type="dcterms:W3CDTF">2009-02-18T17:53:00Z</dcterms:modified>
  <cp:revision>2</cp:revision>
  <dc:subject/>
  <dc:title>Docket No</dc:title>
</cp:coreProperties>
</file>