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A ROBIN PIPELINE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rred Stock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Not applicable.  Sea Robin Pipeline Company, LLC has no preferred stock outstanding as of February 28, 2007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-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3:00Z</dcterms:created>
  <dc:creator>Ronald L Matthews</dc:creator>
  <dc:description/>
  <dc:language>en-US</dc:language>
  <cp:lastModifiedBy>Larry Biediger</cp:lastModifiedBy>
  <cp:lastPrinted>2007-06-22T07:14:00Z</cp:lastPrinted>
  <dcterms:modified xsi:type="dcterms:W3CDTF">2007-06-22T12:14:00Z</dcterms:modified>
  <cp:revision>6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