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A ROBIN PIPELINE COMPANY, LL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st of Plant in Service Carried on the Company’s Books as Gas</w:t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tility Plant Which Was Not Being Used in Rendering Gas Service</w:t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welve Months Ended February 28, 2007, As Adjusted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right="6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07-__-000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chedule C-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9:58:00Z</dcterms:created>
  <dc:creator>Ronald L Matthews</dc:creator>
  <dc:description/>
  <dc:language>en-US</dc:language>
  <cp:lastModifiedBy>rbrocato</cp:lastModifiedBy>
  <cp:lastPrinted>2007-06-26T19:17:00Z</cp:lastPrinted>
  <dcterms:modified xsi:type="dcterms:W3CDTF">2007-06-27T00:18:00Z</dcterms:modified>
  <cp:revision>7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