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A ROBIN PIPELINE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bt Capital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 xml:space="preserve">Sea Robin has utilized the long-term debt outstanding of its parent, Panhandle Eastern Pipe Line Company, LP, as of April 30, 2007, the latest data available.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7-_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TATEMENT F-3</w:t>
    </w:r>
  </w:p>
  <w:p>
    <w:pPr>
      <w:pStyle w:val="Header"/>
      <w:tabs>
        <w:tab w:val="center" w:pos="4320" w:leader="none"/>
        <w:tab w:val="left" w:pos="693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Page 1</w:t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6:00Z</dcterms:created>
  <dc:creator>Ronald L Matthews</dc:creator>
  <dc:description/>
  <dc:language>en-US</dc:language>
  <cp:lastModifiedBy>tdang</cp:lastModifiedBy>
  <cp:lastPrinted>2007-06-22T07:10:00Z</cp:lastPrinted>
  <dcterms:modified xsi:type="dcterms:W3CDTF">2007-06-28T15:48:00Z</dcterms:modified>
  <cp:revision>6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