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A ROBIN PIPELINE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ex of STATEMENT F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1</w:t>
        <w:tab/>
        <w:tab/>
        <w:tab/>
        <w:t>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TATEMENT F-2</w:t>
        <w:tab/>
        <w:tab/>
        <w:tab/>
        <w:t>Capitalization and 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TATEMENT F-3</w:t>
        <w:tab/>
        <w:tab/>
        <w:tab/>
        <w:t>Debt Capital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4</w:t>
        <w:tab/>
        <w:tab/>
        <w:tab/>
        <w:t xml:space="preserve">Preferred Stock Capital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INDEX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7:00Z</dcterms:created>
  <dc:creator>Ronald L Matthews</dc:creator>
  <dc:description/>
  <dc:language>en-US</dc:language>
  <cp:lastModifiedBy>tdang</cp:lastModifiedBy>
  <cp:lastPrinted>2007-06-22T07:15:00Z</cp:lastPrinted>
  <dcterms:modified xsi:type="dcterms:W3CDTF">2007-06-28T15:46:00Z</dcterms:modified>
  <cp:revision>8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